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АЯ  СЕЛЬСКАЯ ДУМ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тье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02.2015                                                                                                  № 3/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Ральники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</w:rPr>
        <w:t>Ральниковской сельской Думы от 13.12.2013 № 30/8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 Бюджетным кодексом Российской Федерации,  статьей 22  Устава  муниципального образования Ральниковское сельское поселение Малмыжского района Кировской области, Ральниковская сельская Дума 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нести изменения в Положение о бюджетном процессе в муниципальном образовании </w:t>
      </w:r>
      <w:r>
        <w:rPr>
          <w:sz w:val="28"/>
        </w:rPr>
        <w:t xml:space="preserve">Ральниковское сельское поселение, </w:t>
      </w:r>
      <w:r>
        <w:rPr>
          <w:sz w:val="28"/>
          <w:szCs w:val="28"/>
        </w:rPr>
        <w:t xml:space="preserve">утвержденное решением Ральниковской сельской Думы от 13.12.2013 № 30/8 «Об утверждении  Положения о бюджетном процессе в муниципальном образовании </w:t>
      </w:r>
      <w:r>
        <w:rPr>
          <w:sz w:val="28"/>
        </w:rPr>
        <w:t xml:space="preserve">Ральниковское сельское поселение Малмыжского района </w:t>
      </w:r>
      <w:r>
        <w:rPr>
          <w:sz w:val="28"/>
          <w:szCs w:val="28"/>
        </w:rPr>
        <w:t xml:space="preserve">  Кировской области»,  утвердив изменения в Положении о бюджетном процессе в муниципальном образовании  Ральниковское сельское поселение Малмыжского района Кировской области согласно приложению (далее – изменения в Положении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Normal"/>
        <w:tabs>
          <w:tab w:val="clear" w:pos="708"/>
          <w:tab w:val="left" w:pos="5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вступает в силу после его официального опубликования, за исключением положений, для которых настоящим пунктом установлены иные сроки вступления их в силу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1. Положения пункта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18 Положения о бюджетном процессе в муниципальном образовании  Ральниковское сельское поселение Малмыжского  района Кировской области, утвержденного решением Ральниковской сельской Думы от 13.12.2013 № 30/8 «Об утверждении  Положения о бюджетном процессе в муниципальном образовании </w:t>
      </w:r>
      <w:r>
        <w:rPr>
          <w:sz w:val="28"/>
        </w:rPr>
        <w:t xml:space="preserve">Ральниковское сельское поселение Малмыжского района </w:t>
      </w:r>
      <w:r>
        <w:rPr>
          <w:sz w:val="28"/>
          <w:szCs w:val="28"/>
        </w:rPr>
        <w:t xml:space="preserve">  Кировской области»   (в редакции настоящих изменений в Положении) применяются с 1 января 2016 года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ункты 3.1, 9 изменений в Положении вступают в силу с 1 января 2016 года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3 Действие пункта 8.3 изменений в Положении применяется к правоотношениям, возникающим при составлении и исполнении бюджета</w:t>
      </w:r>
      <w:r>
        <w:rPr>
          <w:sz w:val="28"/>
        </w:rPr>
        <w:t xml:space="preserve"> Ральниковского сельского поселения</w:t>
      </w:r>
      <w:r>
        <w:rPr>
          <w:sz w:val="28"/>
          <w:szCs w:val="28"/>
        </w:rPr>
        <w:t xml:space="preserve">, начиная с бюджета на 2016 год и на плановый период 2017 и 2018 годов. </w:t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Ральниковског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О.Г. Горлов</w:t>
      </w:r>
    </w:p>
    <w:p>
      <w:pPr>
        <w:pStyle w:val="Normal"/>
        <w:tabs>
          <w:tab w:val="clear" w:pos="708"/>
          <w:tab w:val="left" w:pos="5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/>
      </w:pPr>
      <w:r>
        <w:rPr/>
        <w:t xml:space="preserve">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31"/>
        <w:widowControl w:val="false"/>
        <w:tabs>
          <w:tab w:val="clear" w:pos="708"/>
          <w:tab w:val="left" w:pos="6240" w:leader="none"/>
        </w:tabs>
        <w:autoSpaceDE w:val="false"/>
        <w:rPr/>
      </w:pPr>
      <w:r>
        <w:rPr/>
        <w:t xml:space="preserve">                                                                                 </w:t>
      </w:r>
    </w:p>
    <w:tbl>
      <w:tblPr>
        <w:tblW w:w="4260" w:type="dxa"/>
        <w:jc w:val="left"/>
        <w:tblInd w:w="5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>
          <w:trHeight w:val="2355" w:hRule="atLeast"/>
        </w:trPr>
        <w:tc>
          <w:tcPr>
            <w:tcW w:w="4260" w:type="dxa"/>
            <w:tcBorders/>
          </w:tcPr>
          <w:p>
            <w:pPr>
              <w:pStyle w:val="31"/>
              <w:widowControl w:val="false"/>
              <w:tabs>
                <w:tab w:val="clear" w:pos="708"/>
                <w:tab w:val="left" w:pos="6240" w:leader="none"/>
              </w:tabs>
              <w:autoSpaceDE w:val="false"/>
              <w:rPr/>
            </w:pPr>
            <w:r>
              <w:rPr/>
              <w:t>Приложение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шением сельской Думы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льниковского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ConsPlusTitle"/>
              <w:tabs>
                <w:tab w:val="clear" w:pos="708"/>
                <w:tab w:val="left" w:pos="650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от 20.02.2015  № 3/1</w:t>
            </w:r>
          </w:p>
        </w:tc>
      </w:tr>
    </w:tbl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ложении о бюджетном процессе в муниципальном образовании                                Ральников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части 4 статьи 11 слова «к ежеквартальному и годовому отчетам» заменить словами «к годовому отчету»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8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. Дополнить пунктами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танавливает порядок разработки и утверждения, период действия, а также требования к составу и содержанию бюджетного прогноза Ральниковского сельского поселения с соблюдением требований Бюджетного кодекса Российской Федерации;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утверждает бюджетный прогноз (изменения бюджетного прогноза) Ральниковского сельского поселения;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устанавливает порядок формирования и ведения реестра источников доходов бюджета Ральниковского сельского поселения в соответствии с общими требованиями к составу информации, порядку формирования и ведения реестров источников доходов местных бюджетов;»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пункте 26 после слова «принципалом» дополнить словами «и (или) бенефициаром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3. Дополнить пунктами 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«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заключает соглашение о предоставлении бюджету Ральниковского сельского поселения из районного бюджета бюджетного кредита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устанавливает порядок предоставления, использования и возврата   сельскому поселению бюджетных кредитов, полученных бюджетом   сельского поселения из бюджета Малмыжского района;»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ункт 36 изложить в следующей редакции: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6) устанавливает порядок принятия решений о подготовке и реализации бюджетных инвестиций в объекты муниципальной собственности Ральниковского сельского поселения;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5. Дополнить пунктом 3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3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танавливает порядок осуществления бюджетных инвестиций в объекты муниципальной собственности Ральниковского сельского поселения;»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6. Пункт 37 изложить в следующей редакции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«37) устанавливает порядок принятия решений о предоставлении бюджетных ассигнований за счет субсидий из бюджета Ральниковского сельского поселения на осуществление муниципальными бюджетными и автономными учреждениями Ральниковского сельского поселения и муниципальными унитарными предприятиями Ральниковского сельского поселения капитальных вложений в объекты капитального строительства муниципальной собственности Ральниковского сельского поселения или приобретение объектов недвижимого имущества в муниципальную собственность Ральниковского сельского поселения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7. Дополнить пунктом 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танавливает порядок предоставления субсидий из бюджета Ральниковского сельского поселения на осуществление муниципальными бюджетными и автономными учреждениями Ральниковского сельского поселения и муниципальными унитарными предприятиями капитальных вложений в объекты капитального строительства муниципальной собственности Ральниковского сельского поселения или приобретение объектов недвижимого имущества в муниципальную собственность Ральниковского сельского поселения;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8. Пункт 38 изложить в следующей редакции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«38) определяет порядок принятия решений и принимает решения о предоставлении бюджетных инвестиций юридическим лицам, не являющимся муниципальными учреждениями Ральниковского сельского поселения и муниципальными унитарными предприятиями Ральниковского сельского поселения, в объекты капитального строительства и (или) на приобретение объектов недвижимого имущества за счет средств бюджета Ральниковского сельского поселения;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 В части 2 статьи 18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1. Дополнить пунктом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ведет реестр источников доходов бюджета Ральниковского сельского поселения;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2. В пункте 16 после слова «предоставления» дополнить словами «, а также после предоставления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3. Пункт 21 дополнить словами «, в соответствии с общими требованиями к порядку формирования перечня кодов подвидов доходов бюджетов бюджетной системы Российской Федерации, утвержденными Министерством финансов Российской Федерации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4. Дополнить пунктом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тверждает перечень кодов видов источников финансирования дефицита бюджета Ральниковского сельского поселения, главными администраторами которых являются органы местного самоуправления Ральниковского сельского поселения и (или) находящиеся в их ведении казенные учрежд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;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 Статью 21 изложить в следующей редакции: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я, необходимые для составления проекта бюджета</w:t>
      </w:r>
      <w:r>
        <w:rPr>
          <w:sz w:val="28"/>
          <w:szCs w:val="28"/>
        </w:rPr>
        <w:t xml:space="preserve"> Ральниковского сельского поселения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оставление проекта бюджета Ральниковского сельского поселения основывается на: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х бюджетного послания Губернатора Кировской области Законодательному Собранию Кировской области;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ослании главы Малмыжского района районной Думе Малмыжского района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ослании главы Ральниковского сельского поселения сельской Думе Ральниковского  сельского поселения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направлениях таможенно-тарифной политики Российской Федерации;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рогнозе социально-экономического развития Ральниковского сельского поселения;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бюджетном прогнозе (проекте бюджетного прогноза, проекте изменений бюджетного прогноза) Ральниковского сельского поселения;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ых программах (проектах муниципальных программ, проектах изменений муниципальных программ) Ральниковского сельского поселения.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5.  В статье 22: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абзаце первом слова «основные направления налоговой и бюджетной политики» заменить словами «основные направления бюджетной политики и основные направления налоговой политики»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ополнить абзацем вторым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Глава Ральниковского сельского поселения обращается к сельской Думе Ральниковского сельского поселения с бюджетным посланием до внесения проекта решения сельской Думы Ральниковского сельского поселения о бюджете  Ральниковского сельского поселения на рассмотрение сельской Думы  Ральниковского сельского поселения.»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6. Статью 23 дополнить частью 5 следующего содержания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«5. В целях формирования бюджетного прогноза Ральниковского сельского поселения на долгосрочный период в соответствии со статьей 170.1 Бюджетного кодекса Российской Федерации разрабатывается прогноз социально-экономического развития Ральниковского сельского поселения на долгосрочный период в порядке, установленном администрацией Ральниковского сельского поселения.»;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В статье 26: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1.  В части 3: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1. В пункте 1 слова «и коды» исключить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2. Пункт 4 изложить в следующей редакции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«4) перечень и коды статей источников финансирования дефицита бюджета Ральниковского сельского поселения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;»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части 1 статьи 27: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Пункт 1 дополнить словами «сельской Думе Ральниковского сельского поселения»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.2. Дополнить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проект бюджетного прогноза Ральниковского сельского поселения (за исключением показателей финансового обеспечения муниципальных программ Ральниковского сельского поселения);»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ункт 8 изложить в следующей редакции: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) прогнозируемые объемы поступления доходов бюджета Ральниковского сельского поселения по кодам видов доходов и подвидов доходов;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8.4. Пункт 10 дополнить словами «(проекты изменений в указанные паспорта)»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8.5. Пункт 11 изложить в следующей редакции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«11) прогнозный план (программа) приватизации муниципального имущества Ральниковского сельского поселения;»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ункты 2 и 6 части 3 статьи 37 признать утратившими силу. </w:t>
      </w:r>
    </w:p>
    <w:p>
      <w:pPr>
        <w:pStyle w:val="Normal"/>
        <w:tabs>
          <w:tab w:val="clear" w:pos="708"/>
          <w:tab w:val="left" w:pos="5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6:00Z</dcterms:created>
  <dc:creator>user</dc:creator>
  <dc:description/>
  <cp:keywords/>
  <dc:language>en-US</dc:language>
  <cp:lastModifiedBy>user</cp:lastModifiedBy>
  <dcterms:modified xsi:type="dcterms:W3CDTF">2015-02-24T12:53:00Z</dcterms:modified>
  <cp:revision>12</cp:revision>
  <dc:subject/>
  <dc:title/>
</cp:coreProperties>
</file>