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.02.2018                                                                                     № 3/1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Ральниковской сельской Думы от 30.04.2014 № 17/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Ральниковское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 Ральников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</w:t>
      </w:r>
      <w:r>
        <w:rPr>
          <w:sz w:val="28"/>
          <w:szCs w:val="28"/>
        </w:rPr>
        <w:t>Ральниковское сельское поселение Малмыжского района</w:t>
      </w:r>
      <w:r>
        <w:rPr>
          <w:sz w:val="28"/>
          <w:szCs w:val="28"/>
          <w:lang w:eastAsia="ru-RU"/>
        </w:rPr>
        <w:t xml:space="preserve">   Кировской области, утвержденного решением Ральниковской сельской Думы от 30.04.2014 № 17/3 «</w:t>
      </w:r>
      <w:r>
        <w:rPr>
          <w:sz w:val="28"/>
          <w:szCs w:val="28"/>
        </w:rPr>
        <w:t xml:space="preserve"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Ральниковское сельское поселение Малмыжского района Кировской области»  (с  изменениями от 31.07.2015 № 22/4, от 13.11.2015   № 29/6, от 30.03.2016  № 12/2, от 20.07.2017 № 28/5)  </w:t>
      </w:r>
      <w:r>
        <w:rPr>
          <w:sz w:val="28"/>
          <w:szCs w:val="28"/>
          <w:lang w:eastAsia="ru-RU"/>
        </w:rPr>
        <w:t>изменения 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Ральников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 Решение вступает в силу  с момента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Т.П.Дем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                                                                        УТВЕРЖДЕ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28.02.2018  № 3/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ИЗМЕНЕНИЯ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Ральников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.1. В разделе 2 «Формы и порядок осуществления полномочий выборного лица местного самоуправления»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.1.1. Подпункты 2.3.4, 2.3.5, 2.3.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«2.3.4. Депутат, выборное должностное лицо местного самоуправления должны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25.12.2008 № 273-ФЗ «О противодействии коррупции» и 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5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5.12.2008 №   273-ФЗ    «О  противодействии   коррупции»,   Федеральным 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 от  03.12. 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5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Кировской области в порядке, установленном законом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6 Сведения о доходах, расходах, об имуществе и обязательствах имущественного характера, представленные депутатами, размещаются на официальном сайте Малмыжского района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.2. Дополнить подпунктами 2.3.7 - 2.3.1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2.3.7. Граждане, претендующие на замещение муниципальной должности, и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8. Граждане, претендующие на замещение муниципальной должности, и лица, замещающие муниципальные должности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9. Граждане, претендующие на замещение муниципальной должности, и лица, замещающие муниципальные должности, сведения о доходах, расходах, об имуществе и обязательствах имущественного характера представляют Губернатору Кировской области путем направления данных сведений в орган по профилактике коррупционных и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ых правонарушений, определяемый Губернатором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0. 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1. Граждане, претендующие на замещение муниципальных должностей, представляют сведения о доходах, расходах, об имуществе и обязательствах имущественного характера при назначении (избрании) на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2.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13. Копии сведений о доходах, расходах, об имуществе и обязательствах имущественного характера, представляемых лицами, замещающими муниципальные должности, представляются в администрацию Ральниковского сельского поселения в целях размещения данных сведений на официальном сайте Малмыжского района в информационно-телекоммуникационной сети «Интернет» и представления средствам массовой информации для опубликовани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разделе 3 «Гарантии реализации полномочий выборного лица местного самоуправле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 Подпункт 3.4.2 изложить 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4.2. </w:t>
      </w:r>
      <w:r>
        <w:rPr>
          <w:rFonts w:eastAsia="Calibri"/>
          <w:sz w:val="28"/>
          <w:szCs w:val="28"/>
        </w:rPr>
        <w:t xml:space="preserve">Право на доплату к пенсии имеют лица, замещавшие муниципальную должность не менее одного срока полномочий, установленного уставом муниципального образования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, за исключением случаев, предусмотренных частью </w:t>
      </w:r>
      <w:r>
        <w:rPr>
          <w:rFonts w:eastAsia="Calibri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Закона области от 08.07.2008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57-ЗО»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2.2. Подпункт </w:t>
      </w:r>
      <w:r>
        <w:rPr>
          <w:rFonts w:eastAsia="Calibri"/>
          <w:bCs/>
          <w:sz w:val="28"/>
          <w:szCs w:val="28"/>
          <w:lang w:eastAsia="en-US"/>
        </w:rPr>
        <w:t>3.4.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3.4.6. Права на доплату к пенсии не имеют лица, замещавшие муниципальную должность  и прекратившие исполнение своих полномочий по основаниям, предусмотренным </w:t>
      </w:r>
      <w:hyperlink r:id="rId8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абзацем седьмым части 16 статьи 35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пунктами 2.1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0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3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6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- </w:t>
      </w:r>
      <w:hyperlink r:id="rId12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9 части 6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3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частью 6.1 статьи 36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частью 7.1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5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пунктами 5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- </w:t>
      </w:r>
      <w:hyperlink r:id="rId1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8 части 10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7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частью 10.1 статьи 40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hyperlink r:id="rId18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частями 1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и </w:t>
      </w:r>
      <w:hyperlink r:id="rId19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2 статьи 73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_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yperlink" Target="consultantplus://offline/ref=A27132B34C0D7D554EA112954AF5922482696E071DB66970249FC003A8EBC39FBA026ECB77972CE36E79CCl9K2L" TargetMode="External"/><Relationship Id="rId4" Type="http://schemas.openxmlformats.org/officeDocument/2006/relationships/hyperlink" Target="consultantplus://offline/ref=9C855CE04ADFB479FBD7F348927E32F5702225A6A786F21724D0EE0B11RDADI" TargetMode="External"/><Relationship Id="rId5" Type="http://schemas.openxmlformats.org/officeDocument/2006/relationships/hyperlink" Target="consultantplus://offline/ref=9C855CE04ADFB479FBD7F348927E32F5702225A6A786F21724D0EE0B11RDADI" TargetMode="External"/><Relationship Id="rId6" Type="http://schemas.openxmlformats.org/officeDocument/2006/relationships/hyperlink" Target="consultantplus://offline/ref=9C855CE04ADFB479FBD7F348927E32F5732B24A7A684F21724D0EE0B11RDADI" TargetMode="External"/><Relationship Id="rId7" Type="http://schemas.openxmlformats.org/officeDocument/2006/relationships/hyperlink" Target="consultantplus://offline/ref=9C855CE04ADFB479FBD7F348927E32F570222CA4A586F21724D0EE0B11RDADI" TargetMode="External"/><Relationship Id="rId8" Type="http://schemas.openxmlformats.org/officeDocument/2006/relationships/hyperlink" Target="consultantplus://offline/ref=CA3B40D0FE15161DCCBF01D45ED75399B60B0439570E2F561A8AD8FFA9DEA566C8D80790503F35DFECF7I" TargetMode="External"/><Relationship Id="rId9" Type="http://schemas.openxmlformats.org/officeDocument/2006/relationships/hyperlink" Target="consultantplus://offline/ref=CA3B40D0FE15161DCCBF01D45ED75399B60B0439570E2F561A8AD8FFA9DEA566C8D80790503F36DBECF7I" TargetMode="External"/><Relationship Id="rId10" Type="http://schemas.openxmlformats.org/officeDocument/2006/relationships/hyperlink" Target="consultantplus://offline/ref=CA3B40D0FE15161DCCBF01D45ED75399B60B0439570E2F561A8AD8FFA9DEA566C8D80790503E33DBECF9I" TargetMode="External"/><Relationship Id="rId11" Type="http://schemas.openxmlformats.org/officeDocument/2006/relationships/hyperlink" Target="consultantplus://offline/ref=CA3B40D0FE15161DCCBF01D45ED75399B60B0439570E2F561A8AD8FFA9DEA566C8D80790503E33D8ECFEI" TargetMode="External"/><Relationship Id="rId12" Type="http://schemas.openxmlformats.org/officeDocument/2006/relationships/hyperlink" Target="consultantplus://offline/ref=CA3B40D0FE15161DCCBF01D45ED75399B60B0439570E2F561A8AD8FFA9DEA566C8D80790503E33D8ECFDI" TargetMode="External"/><Relationship Id="rId13" Type="http://schemas.openxmlformats.org/officeDocument/2006/relationships/hyperlink" Target="consultantplus://offline/ref=CA3B40D0FE15161DCCBF01D45ED75399B60B0439570E2F561A8AD8FFA9DEA566C8D80790503F35D9ECFFI" TargetMode="External"/><Relationship Id="rId14" Type="http://schemas.openxmlformats.org/officeDocument/2006/relationships/hyperlink" Target="consultantplus://offline/ref=CA3B40D0FE15161DCCBF01D45ED75399B60B0439570E2F561A8AD8FFA9DEA566C8D8079757E3FDI" TargetMode="External"/><Relationship Id="rId15" Type="http://schemas.openxmlformats.org/officeDocument/2006/relationships/hyperlink" Target="consultantplus://offline/ref=CA3B40D0FE15161DCCBF01D45ED75399B60B0439570E2F561A8AD8FFA9DEA566C8D80790503E32DFECF7I" TargetMode="External"/><Relationship Id="rId16" Type="http://schemas.openxmlformats.org/officeDocument/2006/relationships/hyperlink" Target="consultantplus://offline/ref=CA3B40D0FE15161DCCBF01D45ED75399B60B0439570E2F561A8AD8FFA9DEA566C8D80790503E32DCECFCI" TargetMode="External"/><Relationship Id="rId17" Type="http://schemas.openxmlformats.org/officeDocument/2006/relationships/hyperlink" Target="consultantplus://offline/ref=CA3B40D0FE15161DCCBF01D45ED75399B60B0439570E2F561A8AD8FFA9DEA566C8D8079757E3FAI" TargetMode="External"/><Relationship Id="rId18" Type="http://schemas.openxmlformats.org/officeDocument/2006/relationships/hyperlink" Target="consultantplus://offline/ref=CA3B40D0FE15161DCCBF01D45ED75399B60B0439570E2F561A8AD8FFA9DEA566C8D80790503E30D6ECF7I" TargetMode="External"/><Relationship Id="rId19" Type="http://schemas.openxmlformats.org/officeDocument/2006/relationships/hyperlink" Target="consultantplus://offline/ref=CA3B40D0FE15161DCCBF01D45ED75399B60B0439570E2F561A8AD8FFA9DEA566C8D80790503E30D7ECFE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4:00Z</dcterms:created>
  <dc:creator>OEM-user</dc:creator>
  <dc:description/>
  <cp:keywords/>
  <dc:language>en-US</dc:language>
  <cp:lastModifiedBy>User</cp:lastModifiedBy>
  <cp:lastPrinted>2017-07-20T13:29:00Z</cp:lastPrinted>
  <dcterms:modified xsi:type="dcterms:W3CDTF">2018-02-28T06:44:00Z</dcterms:modified>
  <cp:revision>8</cp:revision>
  <dc:subject/>
  <dc:title>РАЙОННАЯ ДУМА</dc:title>
</cp:coreProperties>
</file>