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</w:rPr>
      </w:pPr>
      <w:r>
        <w:rPr>
          <w:b/>
          <w:bCs/>
        </w:rPr>
        <w:t>РАЛЬНИКОВСКОГО СЕЛЬСКОГО ПОСЕЛЕНИЯ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.08.2014                                                                                                      № 4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Раль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 в постановл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02.04.2012 № 13    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 Внести  изменения  в постановление администрации Ральниковского сельского поселения  от 02.04.2012 № 13 «Об утверждении Реестра муниципальных услуг, предоставляемых  органами местного самоуправления и муниципальными учреждениями Ральниковского сельского поселения»    </w:t>
      </w:r>
      <w:r>
        <w:rPr>
          <w:b/>
          <w:sz w:val="28"/>
        </w:rPr>
        <w:t xml:space="preserve"> </w:t>
      </w:r>
      <w:r>
        <w:rPr>
          <w:sz w:val="28"/>
        </w:rPr>
        <w:t xml:space="preserve"> изложив  Реестр муниципальных услуг, предоставляемых органами местного самоуправления и муниципальными учреждениями Ральниковского сельского поселения в новой редакции </w:t>
      </w:r>
      <w:r>
        <w:rPr>
          <w:sz w:val="28"/>
          <w:szCs w:val="28"/>
        </w:rPr>
        <w:t xml:space="preserve"> согласно прилож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2.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3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  <w:tab/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rPr/>
      </w:pPr>
      <w:r>
        <w:rPr>
          <w:sz w:val="28"/>
        </w:rPr>
        <w:t>Ральниковского сельского поселения                                          О.Г. Горлов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752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льниковского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от 25.08.2014  № 40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, предоставляемых органами местного самоуправления и муниципальными учреждениями Ральни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059"/>
        <w:gridCol w:w="2357"/>
        <w:gridCol w:w="1783"/>
        <w:gridCol w:w="1620"/>
        <w:gridCol w:w="1440"/>
        <w:gridCol w:w="1440"/>
        <w:gridCol w:w="2717"/>
      </w:tblGrid>
      <w:tr>
        <w:trPr>
          <w:trHeight w:val="45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устанавливающий полномочие органа местного самоуправления, муниципального учрежде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структурном подразделении или отраслевом органе администрации сельского поселения, иных органах местного самоуправления, муниципальных учреждениях Ральниковского сельского поселения, предоставляющих муниципальные услуг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 услугах, которые являются необходимыми и обязательными для предоставления муниципальных услуг, и включены в перечень, утвержденный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распоряжением Правительства РФ от 17.12.2005  № 1993-р </w:t>
            </w:r>
          </w:p>
        </w:tc>
      </w:tr>
      <w:tr>
        <w:trPr>
          <w:trHeight w:val="208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здность оказания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jc w:val="center"/>
              <w:rPr/>
            </w:pPr>
            <w:r>
              <w:rPr/>
              <w:t>НПА, устанавливающем взимание платы с Заявител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090"/>
        <w:gridCol w:w="2340"/>
        <w:gridCol w:w="1800"/>
        <w:gridCol w:w="1620"/>
        <w:gridCol w:w="1440"/>
        <w:gridCol w:w="1440"/>
        <w:gridCol w:w="2700"/>
      </w:tblGrid>
      <w:tr>
        <w:trPr>
          <w:trHeight w:val="12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ъектов недвижимого имущества, находящихся в муниципальной собственности, в арен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Ральниковского сельского поселения, утвержденного постановлением администрации от 23.09.2011 №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ъектов недвижимого имущества, находящихся в муниципальной собственности,  в аренду</w:t>
            </w:r>
          </w:p>
        </w:tc>
      </w:tr>
      <w:tr>
        <w:trPr>
          <w:trHeight w:val="12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недвижимого имущества находящегося в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Ральниковского сельского поселения, утвержденного постановлением администрации от 23.09.2011 №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из реестра имущества муниципальной собственности Ральниковского сельского поселения Малмыжского района Кировской области</w:t>
            </w:r>
          </w:p>
        </w:tc>
      </w:tr>
      <w:tr>
        <w:trPr>
          <w:trHeight w:val="12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адресов и нумерации объектов недвижимости, расположенных на территории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Ральниковского сельского поселения, утвержденного постановлением администрации от 23.09.2011 №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адресов и нумерации объектов недвижимости, расположенных на территории поселения</w:t>
            </w:r>
          </w:p>
        </w:tc>
      </w:tr>
      <w:tr>
        <w:trPr>
          <w:trHeight w:val="14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Ральниковского сельского поселения, утвержденного постановлением администрации от 23.09.2011 №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ок об очередности предоставления жилых помещений на условиях социального найма на территории муниципального образования</w:t>
            </w:r>
          </w:p>
        </w:tc>
      </w:tr>
      <w:tr>
        <w:trPr>
          <w:trHeight w:val="214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муниципального жилищного фонда по договорам социального найма малоимущим гражданам, состоящим на учете в качестве нуждающихся в  жилых помещ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Ральниковского сельского поселения, утвержденного постановлением администрации от 23.09.2011 №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зготовление технического паспорта жилого помещения</w:t>
            </w:r>
          </w:p>
          <w:p>
            <w:pPr>
              <w:pStyle w:val="Normal"/>
              <w:rPr/>
            </w:pPr>
            <w:r>
              <w:rPr/>
              <w:t>2.Выдача справки об участии в прив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 граждан на учет в качестве нуждающихся в улучшении жилищных условий</w:t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дача ордера на производство земляных работ на территории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Ральниковского сельского поселения, утвержденного постановлением администрации от 23.09.2011 №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дача проекта устройств водопроводных и канализационных сетей,  согласованного с предприятиями, определенными главным архитектором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Выдача схемы организации работ с учетом движения транспорта по основному и дополнительному направления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 Правила благоустройства и  озеленения территорий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разрешения  на производство земляных работ, выполняемых на территории муниципального образования </w:t>
            </w:r>
          </w:p>
        </w:tc>
      </w:tr>
      <w:tr>
        <w:trPr>
          <w:trHeight w:val="18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по заявлению физических, юридических лиц изменений в правила землепользования и застройки с проведением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муниципального образования Ральниковское сельское поселение, принятый решением сельской Думы от 07.12.2005 №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по заявлению физических, юридических лиц изменений в правила землепользования и застройки с проведением публичных слушаний</w:t>
            </w:r>
          </w:p>
        </w:tc>
      </w:tr>
      <w:tr>
        <w:trPr>
          <w:trHeight w:val="196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Ральниковского сельского поселения, утвержденного постановлением администрации от 23.09.2011 №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 </w:t>
            </w:r>
          </w:p>
        </w:tc>
      </w:tr>
      <w:tr>
        <w:trPr>
          <w:trHeight w:val="196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 xml:space="preserve">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образования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льниковское сельское  поселени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Ральниковского сельского поселения, утвержденного постановлением администрации от 23.09.2011 №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Бесплатное предоставление гражданам, имеющим трёх и более детей, земельных участков, находящихся в муниципальной собственности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53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5:00Z</dcterms:created>
  <dc:creator>user</dc:creator>
  <dc:description/>
  <cp:keywords/>
  <dc:language>en-US</dc:language>
  <cp:lastModifiedBy>user</cp:lastModifiedBy>
  <dcterms:modified xsi:type="dcterms:W3CDTF">2014-08-28T06:49:00Z</dcterms:modified>
  <cp:revision>4</cp:revision>
  <dc:subject/>
  <dc:title/>
</cp:coreProperties>
</file>