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2.07.2012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Административном регламенте предоставления муниципальной услуги «Выдача дубликатов, копий правоустанавливающих документов на земельные участки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постановлением администрации Ральниковского сельского поселения  от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02.04.2012 № 13  «Об утверждении   Реестра  муниципальных услуг, предоставляемых  органами    местного  самоуправления   муниципального образования Ральниковское сельское поселение Малмыжского района Кировской области» Администрация Ральниковского сельского 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sz w:val="28"/>
          <w:szCs w:val="28"/>
        </w:rPr>
        <w:t>предоставления муниципальной услуги «Выдача дубликатов, копий правоустанавливающих документов на земельные участки».  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 сельско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</w:t>
        <w:br/>
        <w:t xml:space="preserve">                       постановлением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</w:rPr>
        <w:tab/>
        <w:t xml:space="preserve">                      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2.07.2012 № 45  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Выдача дубликатов, копий правоустанавливающих документов на земельные участки 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Административный регламент предоставления муниципальной услуги «Выдача дубликатов, копий правоустанавливающих документов на земельные участки » 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 дубликатов, копий правоустанавливающих документов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явителями, имеющими право на получение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и физические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ители физических и юридических лиц (при условии наличия надлежаще оформленных полномочий)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ормация  о муниципальной услуге внесена в реестр муниципальных услуг, оказываемых на территории муниципального образования Ральниковское сельское поселение Малмыжского района Кировской области,   предоставляемых  органами    местного  самоуправления   муниципального образования Ральниковское сельское поселение Малмыжского района Кир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«Выдача дубликатов, копий правоустанавливающих документов на земельные участки» (далее – муниципальная услуг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Муниципальная услуга предоставляется администрацией муниципального образования Ральниковское сель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 Малмыжского   района Кировской области (далее – администрация сельского поселения).  Ответственными за оказание муниципальной услуги, является специалист по общим и социальным  вопросам   (далее – Специалис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местонахождения: Кировская область, село Ральники, улица  Центральная,  дом 2а, кабинеты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47, Кировская область, село Ральники, улица  Центральная,  дом 2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: (83347) 37-1-40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Электронная почта:  </w:t>
      </w:r>
      <w:r>
        <w:rPr>
          <w:sz w:val="28"/>
          <w:szCs w:val="28"/>
          <w:lang w:val="en-US"/>
        </w:rPr>
        <w:t>ralnik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40 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Ральниковское сельское поселение Малмыжского  района  Киров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ыдача дубликатов, </w:t>
      </w:r>
      <w:r>
        <w:rPr>
          <w:sz w:val="28"/>
          <w:szCs w:val="28"/>
        </w:rPr>
        <w:t>заверенных копий правоустанавливающих документов на земельные участк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отказ в выдаче  дубликатов, </w:t>
      </w:r>
      <w:r>
        <w:rPr>
          <w:sz w:val="28"/>
          <w:szCs w:val="28"/>
        </w:rPr>
        <w:t>заверенных копий 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пия документа, удостоверяющего личность;       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исьменное  заявление о   выдаче дубликатов, </w:t>
      </w:r>
      <w:r>
        <w:rPr>
          <w:sz w:val="28"/>
          <w:szCs w:val="28"/>
        </w:rPr>
        <w:t>заверенных копий правоустанавливающих документов на земельные участки</w:t>
      </w:r>
      <w:r>
        <w:rPr>
          <w:sz w:val="28"/>
          <w:szCs w:val="28"/>
          <w:lang w:eastAsia="ru-RU"/>
        </w:rPr>
        <w:t xml:space="preserve"> согласно приложению 1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 в администрации сельского поселения запрашиваемых 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дубликатов, заверенных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8.1. Общий срок предоставления муниципальной услуги составляет не более 14 дней с момента обращения заявителя в администрацию  сельского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, в котором размещаются специалисты администрации, располагается в пешеходной доступности от остановок общественного транспорта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абинет № 1  размещается на втором этаже здания администрации сельского поселения. </w:t>
      </w:r>
      <w:r>
        <w:rPr>
          <w:sz w:val="28"/>
          <w:szCs w:val="28"/>
        </w:rPr>
        <w:t xml:space="preserve">Кабинет оборудованы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абинет обеспечен 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ом, ответственным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,  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дубликатов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дубликатов, копий </w:t>
      </w:r>
      <w:r>
        <w:rPr>
          <w:sz w:val="28"/>
          <w:szCs w:val="28"/>
        </w:rPr>
        <w:t>правоустанавливающих документов на земельные участк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дубликатов, копий </w:t>
      </w:r>
      <w:r>
        <w:rPr>
          <w:sz w:val="28"/>
          <w:szCs w:val="28"/>
        </w:rPr>
        <w:t>правоустанавливающих документов на земельные участ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дубликатов, копий </w:t>
      </w:r>
      <w:r>
        <w:rPr>
          <w:sz w:val="28"/>
          <w:szCs w:val="28"/>
        </w:rPr>
        <w:t>правоустанавливающих документов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дубликатов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дубликат, копии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ые должностным лицом дубликат, копии </w:t>
      </w:r>
      <w:r>
        <w:rPr>
          <w:sz w:val="28"/>
          <w:szCs w:val="28"/>
        </w:rPr>
        <w:t>правоустанавливающих документов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дубликатов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начала исполнения административной процедуры является регистрац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ых должностным лицом, </w:t>
      </w:r>
      <w:r>
        <w:rPr>
          <w:sz w:val="28"/>
          <w:szCs w:val="28"/>
        </w:rPr>
        <w:t xml:space="preserve">заверенных </w:t>
      </w:r>
      <w:r>
        <w:rPr>
          <w:sz w:val="28"/>
          <w:szCs w:val="28"/>
          <w:lang w:eastAsia="ru-RU"/>
        </w:rPr>
        <w:t xml:space="preserve">дубликата, копий </w:t>
      </w:r>
      <w:r>
        <w:rPr>
          <w:sz w:val="28"/>
          <w:szCs w:val="28"/>
        </w:rPr>
        <w:t>правоустанавливающих документов на земельные участк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 сельского поселения в течение 5 рабочих дней со дня принятия решения выдает или направляет по адресу, указанному в заявлении, заявителю документ, подтверждающий принятие такого реш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Текущий контроль за исполнением положений настоящего Административного регламента осуществляется 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администрации  </w:t>
      </w:r>
      <w:r>
        <w:rPr>
          <w:sz w:val="28"/>
          <w:szCs w:val="28"/>
          <w:lang w:eastAsia="ru-RU"/>
        </w:rPr>
        <w:t>сельского</w:t>
      </w:r>
      <w:r>
        <w:rPr>
          <w:sz w:val="28"/>
          <w:szCs w:val="28"/>
        </w:rPr>
        <w:t xml:space="preserve"> поселения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структурных подразделений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</w:t>
      </w:r>
      <w:r>
        <w:rPr>
          <w:color w:val="000000"/>
          <w:sz w:val="28"/>
          <w:szCs w:val="28"/>
        </w:rPr>
        <w:t>раждане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Ральник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</w:t>
      </w:r>
    </w:p>
    <w:p>
      <w:pPr>
        <w:pStyle w:val="Style18"/>
        <w:spacing w:before="90" w:after="0"/>
        <w:ind w:left="4536" w:hanging="0"/>
        <w:rPr>
          <w:b/>
          <w:b/>
          <w:bCs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К Административному Р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егламенту                                                    предоставления</w:t>
      </w:r>
      <w:r>
        <w:rPr>
          <w:rStyle w:val="StrongEmphasis"/>
          <w:b w:val="false"/>
          <w:bCs w:val="false"/>
          <w:sz w:val="26"/>
          <w:szCs w:val="26"/>
        </w:rPr>
        <w:t xml:space="preserve"> муниципальной услуги                                                             «Выдача дубликатов, копий правоустанавливающих документов, на земельные участки»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3622" w:hanging="3622"/>
        <w:rPr/>
      </w:pPr>
      <w:r>
        <w:rPr>
          <w:sz w:val="26"/>
          <w:szCs w:val="26"/>
        </w:rPr>
        <w:t xml:space="preserve">                                    </w:t>
      </w:r>
      <w:r>
        <w:rPr>
          <w:b/>
          <w:bCs/>
          <w:color w:val="000000"/>
          <w:spacing w:val="-6"/>
          <w:w w:val="125"/>
          <w:sz w:val="30"/>
          <w:szCs w:val="30"/>
        </w:rPr>
        <w:t>ЗАЯВЛЕНИЕ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427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именование запрашиваемой информации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.И.О. заявителя (представителя заявителя),   адрес и № телефо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Ф.И.О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лица, 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тором запрашиваетс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убликат, копия правоустанавливающего документа</w:t>
            </w:r>
            <w:r>
              <w:rPr>
                <w:color w:val="000000"/>
                <w:spacing w:val="-5"/>
                <w:sz w:val="28"/>
                <w:szCs w:val="28"/>
              </w:rPr>
              <w:t>, адрес и № телефо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уда и для какой цел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прашиваетс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убликат, копия правоустанавливающего документ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дрес, по которому </w:t>
            </w:r>
            <w:r>
              <w:rPr>
                <w:color w:val="000000"/>
                <w:spacing w:val="-5"/>
                <w:sz w:val="28"/>
                <w:szCs w:val="28"/>
              </w:rPr>
              <w:t>направить информацию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spacing w:before="182" w:after="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 xml:space="preserve">Дата.                                                                     </w:t>
      </w:r>
      <w:r>
        <w:rPr>
          <w:color w:val="000000"/>
          <w:spacing w:val="-8"/>
        </w:rPr>
        <w:t xml:space="preserve">Вх. №                                             </w:t>
      </w:r>
      <w:r>
        <w:rPr>
          <w:color w:val="000000"/>
          <w:spacing w:val="-6"/>
        </w:rPr>
        <w:t>Подпись</w:t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Normal"/>
        <w:shd w:fill="FFFFFF" w:val="clear"/>
        <w:spacing w:before="22" w:after="0"/>
        <w:rPr/>
      </w:pPr>
      <w:r>
        <w:rPr/>
      </w:r>
    </w:p>
    <w:p>
      <w:pPr>
        <w:pStyle w:val="Art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Ж-курсив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Arttext">
    <w:name w:val="art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4:00Z</dcterms:created>
  <dc:creator>user</dc:creator>
  <dc:description/>
  <cp:keywords/>
  <dc:language>en-US</dc:language>
  <cp:lastModifiedBy>user</cp:lastModifiedBy>
  <dcterms:modified xsi:type="dcterms:W3CDTF">2012-07-13T05:46:00Z</dcterms:modified>
  <cp:revision>7</cp:revision>
  <dc:subject/>
  <dc:title>АДМИНИСТРАЦИЯ</dc:title>
</cp:coreProperties>
</file>