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третьего созыв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2.2015                                                                                              № 4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696" w:hRule="atLeast"/>
        </w:trPr>
        <w:tc>
          <w:tcPr>
            <w:tcW w:w="96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Ральниковской сельской Думы от 30.04.2014 № 18/3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6.07.2006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ом  муниципального образования Ральниковское сельское поселение Малмыжского  района Кировской области,  Ральниковская сельская 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Положение о порядке управления и распоряжения имуществом муниципального образования Ральниковское сельское поселение, утвержденное решение Ральниковской сельской Думы от 30.04.2014 № 18/3 «Об утверждении Положения о порядке управления и распоряжения имуществом   муниципального образования Ральниковское сельское поселение Малмыжского района Кировской области» следующие измен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ункт 7.1 статьи 7 Положения изложить в следующей редакции:</w:t>
      </w:r>
      <w:r>
        <w:rPr>
          <w:sz w:val="28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1. Торги (аукционы и конкурсы) на право заключения договоров аренды,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Проводимые в соответствии с настоящими Правилами конкурсы являются открытыми по составу участников. Проводимые в соответствии с настоящими Правилами аукционы являются открытыми по составу участников и форме подачи предложений.»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 </w:t>
      </w:r>
      <w:r>
        <w:rPr>
          <w:sz w:val="28"/>
          <w:szCs w:val="28"/>
        </w:rPr>
        <w:t xml:space="preserve">Ральниковское сельское поселение </w:t>
      </w:r>
      <w:r>
        <w:rPr>
          <w:sz w:val="28"/>
        </w:rPr>
        <w:t>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О.Г. Г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2:00Z</dcterms:created>
  <dc:creator>Workstation_S</dc:creator>
  <dc:description/>
  <cp:keywords/>
  <dc:language>en-US</dc:language>
  <cp:lastModifiedBy>user</cp:lastModifiedBy>
  <cp:lastPrinted>2014-03-25T10:25:00Z</cp:lastPrinted>
  <dcterms:modified xsi:type="dcterms:W3CDTF">2015-02-24T12:52:00Z</dcterms:modified>
  <cp:revision>23</cp:revision>
  <dc:subject/>
  <dc:title>УТВЕРЖДЕНО</dc:title>
</cp:coreProperties>
</file>