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РАЛЬНИКОВСКАЯ СЕЛЬСКАЯ ДУМА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Standard"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етвертого созыва</w:t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 xml:space="preserve">РЕШЕНИЕ   </w:t>
      </w:r>
    </w:p>
    <w:p>
      <w:pPr>
        <w:pStyle w:val="Standard"/>
        <w:spacing w:lineRule="auto" w:line="36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7.02.2020                                                                                                            № 4/1</w:t>
      </w:r>
    </w:p>
    <w:p>
      <w:pPr>
        <w:pStyle w:val="Standard"/>
        <w:spacing w:lineRule="auto" w:line="36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. Ральники</w:t>
      </w:r>
    </w:p>
    <w:p>
      <w:pPr>
        <w:pStyle w:val="Standard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Standard"/>
        <w:spacing w:lineRule="auto" w:line="276"/>
        <w:jc w:val="center"/>
        <w:rPr>
          <w:rFonts w:eastAsia="Lucida Sans Unicode" w:cs="Times New Roman"/>
          <w:b/>
          <w:b/>
          <w:kern w:val="2"/>
          <w:sz w:val="28"/>
          <w:szCs w:val="28"/>
          <w:lang w:val="ru-RU" w:eastAsia="zh-CN" w:bidi="hi-IN"/>
        </w:rPr>
      </w:pPr>
      <w:r>
        <w:rPr>
          <w:rFonts w:cs="Times New Roman"/>
          <w:b/>
          <w:sz w:val="28"/>
          <w:szCs w:val="28"/>
          <w:lang w:val="ru-RU"/>
        </w:rPr>
        <w:t xml:space="preserve">Ральниковской  сельской Думы </w:t>
      </w:r>
      <w:r>
        <w:rPr>
          <w:rFonts w:eastAsia="Lucida Sans Unicode" w:cs="Times New Roman"/>
          <w:b/>
          <w:kern w:val="2"/>
          <w:sz w:val="28"/>
          <w:szCs w:val="28"/>
          <w:lang w:val="ru-RU" w:eastAsia="zh-CN" w:bidi="hi-IN"/>
        </w:rPr>
        <w:t>Малмыжского района Кировской области</w:t>
      </w:r>
    </w:p>
    <w:p>
      <w:pPr>
        <w:pStyle w:val="Standard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14.11.2017 №12/2 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spacing w:val="-6"/>
          <w:sz w:val="28"/>
          <w:szCs w:val="28"/>
          <w:lang w:val="ru-RU"/>
        </w:rPr>
      </w:pPr>
      <w:r>
        <w:rPr>
          <w:rFonts w:cs="Times New Roman"/>
          <w:b/>
          <w:bCs/>
          <w:spacing w:val="-6"/>
          <w:sz w:val="28"/>
          <w:szCs w:val="28"/>
          <w:lang w:val="ru-RU"/>
        </w:rPr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  от 02.03.2007 №25-ФЗ «О муниципальной службе в Российской Федерации», Законом Кировской области от 08.10.2007 №171-ЗО «О муниципальной службе в Кировской области», Уставом муниципального образования Ральниковское сельское поселение Малмыжского района Кировской области, утвержденным решением сельской Думы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льниковская сельская Дума РЕШИЛА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76" w:before="0" w:after="0"/>
        <w:ind w:firstLine="600"/>
        <w:contextualSpacing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1. Внести в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й службе в муниципальном образовании Ральниковское сельское поселение Малмыжского района Кировской области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(далее – Положение), утвержденное решением Ральниковской сельской Думы № 12/2 от 14.11.2017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утверждении Положения о муниципальной службе в муниципальном образовании Ральниковское сельское поселение Малмыжского района Кировской области» (с изменениями от 28.02.2018 № 2/1, от 31.10.2018 № 21/6, от 20.12.2018 № 30/8, от 24.01.2019 № 2/1, от 09.04.2019 №7/2)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, изменения и дополнения согласно приложению.</w:t>
      </w:r>
    </w:p>
    <w:p>
      <w:pPr>
        <w:pStyle w:val="Style20"/>
        <w:tabs>
          <w:tab w:val="clear" w:pos="708"/>
          <w:tab w:val="left" w:pos="993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Информационном бюллетене органов местного самоуправления Ральниковское сельское поселение Малмыжского района Кировской област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 w:before="0" w:after="0"/>
        <w:ind w:firstLine="600"/>
        <w:jc w:val="both"/>
        <w:rPr/>
      </w:pPr>
      <w:r>
        <w:rPr>
          <w:rFonts w:eastAsia="Times New Roman"/>
          <w:sz w:val="28"/>
          <w:szCs w:val="28"/>
        </w:rPr>
        <w:t xml:space="preserve">3. Решение </w:t>
      </w:r>
      <w:r>
        <w:rPr>
          <w:sz w:val="28"/>
          <w:szCs w:val="28"/>
        </w:rPr>
        <w:t>вступает в силу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left="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,</w:t>
      </w:r>
    </w:p>
    <w:p>
      <w:pPr>
        <w:pStyle w:val="22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ельской Думы                                                                Т.П. Демьянова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 Ральниковс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contextualSpacing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7.01.2020    №  4/1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right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ИЗМЕН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в Положение о муниципальной службе в муниципальном образовании Ральниковское сельское поселение Малмыжского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63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1. В  части 1раздела 12 Положения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630" w:hanging="0"/>
        <w:contextualSpacing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1.1. Пункт 2 изложить в следующей редакци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«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3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dst107"/>
      <w:bookmarkEnd w:id="0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dst108"/>
      <w:bookmarkEnd w:id="1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dst109"/>
      <w:bookmarkEnd w:id="2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dst110"/>
      <w:bookmarkEnd w:id="3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dst111"/>
      <w:bookmarkEnd w:id="4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) иные случаи, предусмотренные федеральными законами;»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bookmarkStart w:id="5" w:name="dst112"/>
      <w:bookmarkEnd w:id="5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1.2. Дополнить  пунктом 2.1 следующего содержания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«2.1) заниматься предпринимательской деятельностью лично или через доверенных лиц;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2. Пункт 4  части 3  р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аздела 19 Положения 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20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4)  </w:t>
      </w:r>
      <w:r>
        <w:rPr>
          <w:rFonts w:cs="Times New Roman" w:ascii="Times New Roman" w:hAnsi="Times New Roman"/>
          <w:sz w:val="28"/>
          <w:szCs w:val="28"/>
        </w:rPr>
        <w:t>трудовую книжку и (или) сведения о трудовой деятельности, за исключением случаев, если трудовой договор заключается впервые;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3.   Пункт 1 части 5  р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аздела 28  Положения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1)  сведения о трудовой деятельности (трудовая книжка);»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63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Blk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Часть 3  Раздела 30  Положения изложить в следующей редакции: 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3. Поряд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именения и снятия дисциплинарных взысканий определяется трудовым законодательством, за исключением случаев, предусмотренных настоящим Федеральным законом.»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Часть 1раздела 32 Положения  изложить в следующей редакци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«1. Взыскания, предусмотренные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0369/f3572bc102ecafff099e62d75e8bee5da8233030/" \l "dst10028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ями 1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40369/24c76fc8ec7caf441d3673e740474c825f4ca53e/" \l "dst4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 и 30 настоящего Положения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22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8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ndale Sans UI;Times New Roman" w:cs="Times New Roman"/>
      <w:kern w:val="2"/>
      <w:lang w:bidi="ar-SA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Blk">
    <w:name w:val="blk"/>
    <w:basedOn w:val="Style14"/>
    <w:qFormat/>
    <w:rPr/>
  </w:style>
  <w:style w:type="character" w:styleId="Style19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ndale Sans UI;Times New Roman" w:cs="Times New Roman"/>
      <w:color w:val="000000"/>
      <w:kern w:val="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60"/>
      <w:jc w:val="center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3:00Z</dcterms:created>
  <dc:creator>Владелец</dc:creator>
  <dc:description/>
  <cp:keywords/>
  <dc:language>en-US</dc:language>
  <cp:lastModifiedBy>User</cp:lastModifiedBy>
  <cp:lastPrinted>2019-04-02T10:16:00Z</cp:lastPrinted>
  <dcterms:modified xsi:type="dcterms:W3CDTF">2020-03-05T05:55:00Z</dcterms:modified>
  <cp:revision>18</cp:revision>
  <dc:subject/>
  <dc:title/>
</cp:coreProperties>
</file>