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АДМИНИСТРАЦИЯ </w:t>
      </w:r>
    </w:p>
    <w:p>
      <w:pPr>
        <w:pStyle w:val="Heading1"/>
        <w:tabs>
          <w:tab w:val="clear" w:pos="708"/>
          <w:tab w:val="left" w:pos="1080" w:leader="none"/>
        </w:tabs>
        <w:rPr>
          <w:color w:val="000000"/>
        </w:rPr>
      </w:pPr>
      <w:r>
        <w:rPr>
          <w:color w:val="000000"/>
        </w:rPr>
        <w:t>РАЛЬНИКОВСКОГО СЕЛЬСКОГО ПОСЕЛЕНИЯ</w:t>
      </w:r>
    </w:p>
    <w:p>
      <w:pPr>
        <w:pStyle w:val="Heading1"/>
        <w:tabs>
          <w:tab w:val="clear" w:pos="708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МАЛМЫЖСКОГО РАЙОНА </w:t>
      </w:r>
      <w:r>
        <w:rPr>
          <w:bCs w:val="false"/>
          <w:color w:val="000000"/>
        </w:rPr>
        <w:t>КИРОВСКОЙ ОБЛАСТ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0.01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№  </w:t>
            </w:r>
            <w:r>
              <w:rPr>
                <w:bCs/>
                <w:color w:val="000000"/>
                <w:sz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Cs/>
          <w:color w:val="000000"/>
          <w:sz w:val="28"/>
        </w:rPr>
        <w:t>с. Ральники</w:t>
        <w:tab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Об административных регламентах муниципальных услуг, предоставляемых администрацией </w:t>
      </w:r>
      <w:r>
        <w:rPr>
          <w:b/>
          <w:color w:val="000000"/>
          <w:sz w:val="28"/>
          <w:szCs w:val="28"/>
        </w:rPr>
        <w:t>муниципального  образования  Ральниковское сельское поселение Малмыжского района Кировской области,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  <w:shd w:fill="FFFFFF" w:val="clear"/>
        </w:rPr>
        <w:t>административных регламентах осуществления муниципального контроля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  <w:b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 со  статьей 13 Федерального закона от 27.07.2010 № 210-ФЗ «Об организации предоставления государственных и муниципальных услуг», в целях обеспечения разработки и утверждения административных регламентов муниципальных услуг, предоставляемых администрацией муниципального образования Ральник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я Ральниковского сельского поселения 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рядок разработки административных регламентов предоставления муниципальных услуг, предоставляемых администрацией муниципального образования Ральник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согласно приложению №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Порядок принятия административных регламентов предоставления муниципальных услуг, предоставляемых администрацией муниципального образования Ральник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мыжского района Кировской  области, </w:t>
      </w:r>
      <w:r>
        <w:rPr>
          <w:rFonts w:cs="Times New Roman" w:ascii="Times New Roman" w:hAnsi="Times New Roman"/>
          <w:sz w:val="28"/>
          <w:szCs w:val="28"/>
        </w:rPr>
        <w:t xml:space="preserve"> и административных регламентов осуществления муниципального контроля, внесения в них изменений, отмены и проведения экспертизы согласно приложению №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пределить   администрацию Ральниковского сельского поселения уполномоченным органом        по координации деятельности по разработке и утверждению административных регламентов предоставления муниципальных услуг, административных регламентов осуществления муниципального контроля (далее - Уполномоченный орга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Уполномочить на проведение экспертизы проектов административных регламентов предоставления муниципальных услуг, административных регламентов осуществления муниципального контроля администрацию Ральниковского сельского поселения</w:t>
      </w:r>
      <w:r>
        <w:rPr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  администрации   Ральниковского сельского поселения </w:t>
      </w:r>
      <w:r>
        <w:rPr>
          <w:rFonts w:eastAsia="A" w:cs="Times New Roman" w:ascii="Times New Roman" w:hAnsi="Times New Roman"/>
          <w:sz w:val="28"/>
          <w:szCs w:val="28"/>
        </w:rPr>
        <w:t>Малмыжского района  от 10.11.2011 № 44 «</w:t>
      </w:r>
      <w:r>
        <w:rPr>
          <w:rFonts w:cs="Times New Roman" w:ascii="Times New Roman" w:hAnsi="Times New Roman"/>
          <w:sz w:val="28"/>
          <w:szCs w:val="28"/>
        </w:rPr>
        <w:t>Об административных регламентах муниципальных услуг, предоставляемых администрацией муниципального образования Ральниковское сельское поселение Малмыжского района Кировской области» 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публиковать настоящее решение в Информационном бюллетене органов местного самоуправления Ральниковского сельского поселения  Малмыжского района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"/>
          <w:sz w:val="28"/>
          <w:szCs w:val="28"/>
        </w:rPr>
        <w:t>7. Разместить настоящее постановление в информационно- телекоммуникационной сети «Интернет» на официальном сайте Малмыжского района  в течение 10 рабочих дней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</w:rPr>
        <w:t>Глава 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Ральниковского сельского поселения                                       Т.П. Демьян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                               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УТВЕРЖДЕН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постановлением администрации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Ральниковского сельского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поселения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от  10.01.2019 № 4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работки административных регламентов предоставления муниципальных услуг, предоставляемых администрацией муниципального образования  Ральниковское сельское поселение </w:t>
      </w:r>
      <w:r>
        <w:rPr>
          <w:b/>
          <w:color w:val="000000"/>
          <w:sz w:val="28"/>
          <w:szCs w:val="28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разработки и утверждения административных регламентов предоставления муниципальных услуг, предоставляемых администрацией муниципального образования  Ральник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Порядок), устанавливает общие требования к порядку разработки, утверждения, отмены и внесения изменений в административные регламенты муниципальных услуг, предоставляемых администрацией муниципального образования Ральник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онятия, используемые в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- логически обособленная последовательность административных действий при предоставлении муниципальной услуги, имеющая конечный результат и выделяемая в рамках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(далее - Административный регламент) - нормативно-правовой акт, который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 предоставляющего      муниципальную       услугу,     либо        муниципального служащего при осуществлении полномочий по предоставлению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- лицо, постоянно, временно или в соответствии со специальными полномочиями осуществляющее деятельность по предоставлению муниципальной услуги, а равно лицо, выполняющее организационно-распорядительные или административно-хозяйственные функции в органах местного самоуправления, муниципальных учрежден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указанные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 (далее - Закон № 210-ФЗ), или в многофункциональный центр предоставления государственных и муниципальных услуг с запросом о предоставлении государственной или муниципальной услуги, в том числе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10-ФЗ, выраженным в устной, письменной или электронной фор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- деятельность по реализации функций органа местного самоуправления, которая осуществляется по запросам заявителей в пределах полномочий администрации  муниципального образования Ральниковское сельское поселение Малмыж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по решению вопросов местного значения, установленных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 131-ФЗ «Об общих принципах организации местного самоуправления в Российской Федерации»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альников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а также в пределах предусмотренных указанным Федеральным законом прав органов местного самоуправления на решение вопросов, не отнесенных к вопросам местного значения, прав органов местного самоуправления на участие в осуществлении иных государственных полномочий (не переданных им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ого Федерального закона), если это участие предусмотрено федеральными законами, прав органов местного самоуправления на решение иных вопросов, не отнесенных к компетенции органов местного самоуправления других муниципальных образований, органов государственной власти и не исключенных из их компетенции федеральными законами и законами субъектов Российской Федерации, в случае принятия муниципальных правовых актов о реализации таких пра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ых услуг в электронной форме - предоставление муниципальных услуг с использованием информационно-телекоммуникационных технологий, в том числе с использованием Единого портала         государственных        и    муниципальных услуг,     универсальн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й карты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Разработку Административного регламента осуществляет    администрация муниципального образования Ральник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, в лице которого предоставляется муниципальная услуга (далее –    администрация сельского посел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Административные регламенты разрабатываются в соответствии с Законом № 210-ФЗ, другими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 муниципального образования Ральник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, а также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едоставление муниципальных услуг осуществляется в соответствии с Административными регламен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Административные регламенты являются нормативными правовыми актами и утверждаются постановлениями администрации Ральник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далее - администрация  сельского посел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Исполнение администрацией    сельского поселения отдельных государственных полномочий, переданных администрации сельского поселения   на основании федеральных законов и (или) законов Кировской области, осуществляется в соответствии с Административными регламентами, разработанными администрацией сельского поселения    на основе административных регламентов предоставления государственных услуг, разработанных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 разработке Административных регламентов предусматривается оптимизация (повышение качества) предоставления муниципальных услуг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1. Устранение избыточных административных процедур, если это не противоречит нормативным правовым актам Российской Федерации, Кировской области, муниципальным правовым актам муниципального образования Ральник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избыточной административной процедурой понимается последовательность (совокупность) действий, исключение которых из административного процесса не приводит к снижению качеств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2. Упорядочение административных процеду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количества документов, подлежащих представлению физическими и юридическими лицами для получ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новых форм документов, позволяющих устранить необходимость многократного предоставления идентичн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ижение       количества          взаимодействий       между       гражданами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рганизациями) и должностными лицами, в том числе за счет перехода к межведомственным согласованиям при предоставлении муниципальной услуги (по принципу «одного окна»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срока предоставления муниципальной услуги, а также сроков исполнения отдельных административных действий в рамках предоставления муниципальной услуги, в том числе установление в административном регламенте предоставления муниципальной услуги сокращенных сроков предоставления соответствующей муниципальной услуги, а также административных действий в рамках предоставления муниципальной услуги по отношению к срокам, установленным действующими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3. Установление персональной ответственности должностных лиц за соблюдение требований Административных регламентов по каждой административной процедуре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за соблюдение требований Административных регламентов закрепляется в должностных инструк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4. Предоставление муниципальной услуги в электронном виде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08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Требования к содержанию и структуре Административных      регламент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дминистративный регламент должен содержать информацию, необходимую и достаточную как для получения муниципальной услуги заявителями, так и для предоставления муниципальной услуги администрацией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звание Административного регламента состоит из наименова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Административный регламент включает следующие раздел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е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P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ндар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P18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>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P2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нтроля за исполнением Административного регламент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судебный (внесудебный) </w:t>
      </w:r>
      <w:hyperlink w:anchor="P2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жалования решений и действий (бездействия) органа, предоставляющего муниципальную услугу, а также должностных лиц, муниципальных служащих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собенности выполнения административных процедур (действий) в многофункциональных центрах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bookmarkStart w:id="0" w:name="P92"/>
      <w:bookmarkEnd w:id="0"/>
      <w:r>
        <w:rPr>
          <w:rFonts w:cs="Times New Roman" w:ascii="Times New Roman" w:hAnsi="Times New Roman"/>
          <w:sz w:val="28"/>
          <w:szCs w:val="28"/>
        </w:rPr>
        <w:t>2.4. В разделе «Общие положения»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Предмет регулирования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тся услуга в формулировке установившего ее нормативного правов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Термины и опред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ются термины и определения, использованные в Административном регламенте, если они требуют пояс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Заявит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ываются заявители, а также лица, имеющие право выступать от имени заявителей при взаимодействии с соответствующими  органами   администрации сельского поселения 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Требования к порядку информирования о предоставлении муниципальной услуги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</w:t>
      </w:r>
      <w:r>
        <w:rPr>
          <w:rFonts w:eastAsia="A" w:cs="Times New Roman" w:ascii="Times New Roman" w:hAnsi="Times New Roman"/>
          <w:sz w:val="28"/>
          <w:szCs w:val="28"/>
        </w:rPr>
        <w:t>в информационно- 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 (далее - в сети «Интернет»), а также на Едином портале государственных и муниципальных услуг (функц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 (далее - многофункциональный центр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при наличии номера телефона-автоинформат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 официального сайта в сети «Интернет», а также электронной почты и (или) формы обратной связи органа, предоставляющего муниципальную услугу, в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ая информация не приводится в тексте Административного регламента и подлежит обязательному размещению на официальном сайте органа, предоставляющего муниципальной услугу, в сети «Интернет», на Едином портале государственных и муниципальных услуг (функций) (далее –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портал), о чем указывается в тексте Административного регламента. Органы, предоставляющие муниципальные услуги, обеспечивают в установленном порядке размещение и актуализацию справочной информации в соответствующем разделе Единого порт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5. Информация о включении муниципальной услуги в Реестр муниципальных услуг муниципального образования Ральник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bookmarkStart w:id="1" w:name="P110"/>
      <w:bookmarkEnd w:id="1"/>
      <w:r>
        <w:rPr>
          <w:rFonts w:cs="Times New Roman" w:ascii="Times New Roman" w:hAnsi="Times New Roman"/>
          <w:sz w:val="28"/>
          <w:szCs w:val="28"/>
        </w:rPr>
        <w:t>2.5. Раздел «Стандарт предоставления муниципальной услуги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Наименова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услуги указывается с учетом формулировки нормативного правового акта Российской Федерации, Кировской области, муниципального образования Ральник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, которым предусмотрена соответствующая муниципальная усл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Наименование органа, предоставляющего муниципальную услуг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ится наименование органа(-ов) администрации сельского поселения, в лице которого(-ых) предоставляется муниципальная услуга. В случае если в предоставлении муниципальной услуги участвуют иные органы власти и организации, указываются все участвующие, а также указываются вопросы, решение которых входит в их компетен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Нормативные правовые акты, регулирующие предоставле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ую услугу, в сети «Интернет», на Едином порта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своем официальном сайте, а также в соответствующем разделе Единого порт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Результат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тся описание результата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5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   инициативе,          так      как      они    подлежат     представлению    в     рамках межведомственного информационного взаимо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е действующим законодательством и иными нормативными правовыми актами формы обращений, заявлений и иных документов, подаваемых заявителем в связи с получением муниципальной услуги, приводятся в качестве приложений к Административному регламенту, кроме случаев, когда действующим законодательством предусмотрена свободная форма подачи эти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казываются требования к оформлению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в указанную форму заявления в случае необходимости получения персональных данных заявителя из других государственных органов, органов местного самоуправления, подведомственных им организаций также включается форма для получения согласия заявителя, являющегося субъектом персональных данных, с обработкой его персональных данных посредством их получения из иного государственного органа,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2-ФЗ «О персональных данных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станавливается запрет на требование от зая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10-ФЗ,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ошибок в заявлении о предоставлении муниципальной услуги и документах, поданных заявителем после первоначального отказа в приеме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6. Информацию об услугах, которые являются необходимыми и обязательными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тся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 В случае если такие услуги не требуются, указывается информация об их отсутств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8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тся исчерпывающий перечень оснований для отказа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указывается исчерпывающий перечень оснований для приостановлени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сновании для отказа имеется ссылка на пункт, статью какого-либо документа (порядка, инструкции и т.п.), то помимо номера пункта, статьи необходимо указать название стат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  актами  Кировской  области,  муниципальными  правовыми  актами муниципального образования Ральник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ываются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Кировской области, правовыми актами муниципального образования Ральник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, с обязательной ссылкой на соответствующий нормативный правовой а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конодательными и иными нормативными правовыми актами не предусмотрена плата за предоставление муниципальной услуги, то в Административном регламенте указывается, что она предоставляется бесплатно для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0. Срок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ются максимально допустимые сро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ожидания в очереди при подаче запроса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ожидания в очереди при получении результат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1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ются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   подготовке   данного   подраздела   Административного   регламента учитывается необходимость обеспечения возможности реализации прав инвалидов н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приводятся сведения об информационных материалах, которые должны быть размещены на стендах в местах предоставления муниципальной услуг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ая информация о порядке предоставления муниципальной услуги в текстовом ви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рганов государственной власти и органов местного самоуправления, организаций, в которые необходимо обратиться гражданам или организациям, с описанием конечного результата обращения в каждый из указанных органов (организац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и время приема в органах государственной власти и органах местного самоуправления, организациях, последовательность их пос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заполн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2. Порядок получения консультаций по вопросам, связанным с предоставлением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ются порядок получения консультаций по вопросам предоставления муниципальной услуги, а также обязанности должностных лиц при ответе на телефонные звонки, устные и письменные обращения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данном подразделе содержатся сведения о ходе исполн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3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данном пункте содержатся показатели доступности и качества муниципальной услуги с учето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ринятых в соответствии с ним нормативных правовых а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11.1995 № 181-ФЗ «О социальной защите инвалидов в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4. Иные треб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14.1. Указываются особенности предоставления муниципальной услуги в многофункциональном центре, во всех его территориальных отделах, без указания адресов, со ссылкой на сайт многофункционального центр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кже указывается, что муниципальная услуга предоставляется в соответствии с соглашением, заключенным между многофункциональным центром и администрацией 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4.2. Указываются особенности предоставления муниципальной услуги в электронной форме. Должна содержаться информация о том, что при предоставлении муниципальной услуги в электронной форме посредством информационной системы «Портал государственных и муниципальных услуг (функций) Кировской области» (далее - Региональный портал), федеральной государственной информационной системы «Единый портал государственных и муниципальных услуг (функций)» (далее - Единый портал), официального сайта  Малмыжского района в сети «Интернет» заявителю обеспечи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информации о порядке и сроках предоставления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ь на прием для подачи заявления о предоставлении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запроса о предоставлении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проса и иных документов, необходимых для предоставления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оплаты государственной пошлины или иной платы, взимаемой за предоставлени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результата предоставления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сведений о ходе выполнения запроса о предоставлении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качества предоставления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ое (внесудебное) обжалование решений и действий (бездейств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особенностей предоставления муниципальной услуги в электронной форме указывается перечень видов электронной подписи, которые допускаются к использованию при обращении за получением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88"/>
      <w:bookmarkEnd w:id="2"/>
      <w:r>
        <w:rPr>
          <w:rFonts w:cs="Times New Roman" w:ascii="Times New Roman" w:hAnsi="Times New Roman"/>
          <w:sz w:val="28"/>
          <w:szCs w:val="28"/>
        </w:rPr>
        <w:t>2.6. 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   муниципальных    услуг   в     электронной форме и процедур (действий), выполняемых многофункциональными цент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должен содержать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существления в электронной форме, в том числе с использованием Единого портала, административных процедур (действий) в соответствии с положениям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10-ФЗ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полнения административных процедур (действий) многофункциональными центр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описывается порядок выполнения многофункциональными центрами следующих административных процедур (действий) (в случае, если муниципальная услуга предоставляется посредством обращения заявителя в многофункциональный центр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ногофункциональным центром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ых услуг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роцед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ействия, необходимые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аждой административной процедуры предусматр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Основания для начала административной процед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юридического факта, являющегося основанием для начала процедуры, содержит описание: инициатора события, самого события, входящего документа. В качестве события может выступать поступление письменного поручения, иного документа (например, заявления); наступление плановой даты и т.д. Событие может содержать условие, которое может выражаться словами «если», «при», «в том случае, если» и т.д. В данном блоке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казывается способ передачи документа ил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Сведения о должностном лице, ответственном за выполнение каждого административного действия, входящего в состав административной процед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Критерии принятия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т в рамках действия определяет права и обязанности должностного лица, в том числе решения, которые могут или должны быть приняты должностным лицом в рамках административного 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 Если способ фиксации результата выполнения административной процедуры не указан, то процедура считается исполненной в соответствии с правилами делопроизводства, принятыми в администрации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результата процедуры и порядка передачи результата содержит указание на результат действия, исходящий документ, указывающий на получателя результата, и порядок передачи результата. Данный элемент описания административной процедуры по форме может совпадать с параметром «Основания для начала административной процедуры» и является инициирующим событием для следующей административной процедуры.</w:t>
      </w:r>
    </w:p>
    <w:p>
      <w:pPr>
        <w:pStyle w:val="ConsPlusNormal"/>
        <w:ind w:firstLine="540"/>
        <w:jc w:val="both"/>
        <w:rPr/>
      </w:pPr>
      <w:bookmarkStart w:id="3" w:name="P213"/>
      <w:bookmarkEnd w:id="3"/>
      <w:r>
        <w:rPr>
          <w:rFonts w:cs="Times New Roman" w:ascii="Times New Roman" w:hAnsi="Times New Roman"/>
          <w:sz w:val="28"/>
          <w:szCs w:val="28"/>
        </w:rPr>
        <w:t>2.7. Раздел «Формы контроля за исполнением Административного регламента» содержит формы и порядок контроля за совершением действий и принятием решений в ходе выполнения Административного регламента и состоит из следующих подраздел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Порядок осуществления текущего контроля за соблюдением и исполнением должностными лицами Административного регламента и иных нормативных правовых актов, а также принятием решений ответственными лиц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3. Ответственность должностных лиц за решения и действия (бездействие),     принимаемые    (осуществляемые)    в        ходе     исполне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218"/>
      <w:bookmarkEnd w:id="4"/>
      <w:r>
        <w:rPr>
          <w:rFonts w:cs="Times New Roman" w:ascii="Times New Roman" w:hAnsi="Times New Roman"/>
          <w:sz w:val="28"/>
          <w:szCs w:val="28"/>
        </w:rPr>
        <w:t>2.8. Раздел, касающийся досудебного (внесудебного) порядка обжалования решений и действий (бездействия) органов, предоставляющих муниципальные услуги, а также их должностных лиц, состоит из следующих подраздел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Единого порт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указанная в данном разделе, подлежит обязательному размещению на Едином портале, о чем указывается в тексте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, предоставляющие муниципальные услуги, обеспечивают в установленном порядке размещение и актуализацию сведений в соответствующем разделе Единого порт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10-ФЗ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явителя о его праве подать жалоб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власти, организации, должностные лица, которым может быть направлена жалоб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и рассмотрения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ссмотрения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заявителя о результатах рассмотрения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я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нформирования заявителей о порядке подачи и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ри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я вклю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спользуемые формы документов (заявления, справки, выписки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расчетов, анализа или иных действий, необходимых для предоставления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рганизация разработки, утверждения, отмены и внесения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менений в Административные регламенты, административные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гламенты осуществления муниципального контрол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 Администрация сельского поселения, предоставляющая муниципальную услугу, одновременно с подготовкой Административного регламента вносит в уполномоченный орган предложения по изменению принятых правовых актов администрации  сельского поселения регламентирующих предоставление муниципальной услуги, либо по их отмене, включив необходимые положения указанных правовых актов в Административный регламент, административный регламент осуществления муниципального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оект административного регламента предоставления муниципальной услуги, осуществления муниципального контроля подлежит независимой экспертизе и экспертизе, проводимой рабочей группой, в соответствии с </w:t>
      </w:r>
      <w:hyperlink w:anchor="P2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административных регламентов предоставления муниципальных услуг, предоставляемых администрацией муниципального образования Ральник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, и административных регламентов осуществления муниципального контроля, внесения в них изменений, отмены и проведения эксперти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несение изменений и дополнений в Административный регламент, административный регламент осуществления муниципального контроля осуществляется в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Изменения правовых актов Российской Федерации, Кировской области, муниципального образования Ральник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, связанного с предоставлением муниципальных услуг, осуществлением муниципального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Изменения структуры администрации сельского поселения, влекущие преобразование или ликвидацию  отраслевого органа, структурного подразделения администрации  сельского поселения, к сфере деятельности которого относится предоставление муниципальной услуги, осуществление муниципального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По предложениям   администрации сельского поселения, основанным на результатах анализа практики (мониторинга) применения Административных регламентов, в целях оптимизации предоставления муницип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несение изменений, дополнений, а также отмена Административного регламента, административного регламента осуществления муниципального контроля осуществляются в соответствии с требованиями, установленными настоящим Поряд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Административные регламенты, административные регламенты осуществления муниципального контроля подлежат опубликованию (обнародованию) в соответствии с законодательством Российской Федерации о доступе к информации о деятельности органов местного самоуправления, а также размещаются в сети «Интернет» на официальном сайте Малмыж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регламенты размещаются также в местах предоставления соответствующей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УТВЕРЖДЕН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постановлением администрации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Ральниковского сельского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поселения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от 10.01.2019  №  4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268"/>
      <w:bookmarkEnd w:id="5"/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я административных регламентов предоставления муниципальных услуг, предоставляемых администрацией муниципального образования Ральник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мыжского района   Кировской  области </w:t>
      </w:r>
      <w:r>
        <w:rPr>
          <w:rFonts w:cs="Times New Roman" w:ascii="Times New Roman" w:hAnsi="Times New Roman"/>
          <w:sz w:val="28"/>
          <w:szCs w:val="28"/>
        </w:rPr>
        <w:t xml:space="preserve"> и административных регламентов осуществления муниципального контроля, внесения в них изменений, отмены и проведения экспертизы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ринятия, внесения изменений и проведения экспертизы проектов административных регламентов предоставления муниципальных услуг, предоставляемых администрацией муниципального образования Ральник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 административных регламентов осуществления муниципального контроля (далее - Порядок принятия и проведения экспертизы административных регламентов) определяет предмет, сроки и процедуры принятия, внесения изменений и проведения независимой экспертизы и экспертизы, проводимой    администрацией сельского поселения, проектов административных регламентов предоставления муниципальных услуг, предоставляемых администрацией муниципального образования Ральник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, административных регламентов осуществления муниципального контроля (далее - Проекты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0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инятия вновь разработанных административных</w:t>
      </w:r>
    </w:p>
    <w:p>
      <w:pPr>
        <w:pStyle w:val="ConsPlusTitle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гламентов предоставления муниципальных услуг,</w:t>
      </w:r>
    </w:p>
    <w:p>
      <w:pPr>
        <w:pStyle w:val="ConsPlusTitle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оставляемых администрацией муниципального образования</w:t>
      </w:r>
    </w:p>
    <w:p>
      <w:pPr>
        <w:pStyle w:val="ConsPlusTitle"/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льник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,    административных регламентов осуществления муниципального контроля, проведения независимой экспертиз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  Администрации  сельского поселения, осуществляющая разработку административного регламента (далее - разработчик), разрабатывает проект административного регламента с учетом мнения  Уполномоченного органа  администрации 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Разработчик направляет Проект в 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для проведения предварительной правовой экспертизы  и предварительной лингвистической экспертиз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сле проведения предварительных правовой и лингвистической экспертиз разработчик направляет Проект в прокуратуру и одновременно с этим организует проведение независимой экспертизы, для чего направляет Проект в  сектор   информационного обеспечения  организационного отдела администрации района для размещения в информационно-телекоммуникационной сети «Интернет» на официальном сайте Малмыжского   района, а также информацию об адресе (почтовом, электронном), по которому направляются заключения независимой экспертиз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Независимая экспертиза может проводиться физическими и юридическими лицами в инициативном порядке за счет собствен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   администрации  сельского поселения, являющегося разработчиком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рок проведения независимой экспертизы указывается при размещении проекта административного регламента в информационно-телекоммуникационной сети «Интернет» на официальном сайте Малмыжского   района и не может быть менее пятнадцати дней со дня его раз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Результатом независимой экспертизы является заключ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направляется   Разработчику 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Заключение может содержать следующие раздел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е сведения», включает наименование проекта административного регламента и органа администрации, его разработавшего; кем (наименование организации, Ф.И.О. физического лица, адрес, контактные телефоны) и когда проведена независимая экспертиз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ценка проекта административного регламента», содержит характеристику устранения недостатков сложившейся практики предоставления муниципальной услуги при внедрении административного регламента (например, внедрение административного регламента позволит...), перечисление   негативных   последствий  при  реализации административ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 (например, внедрение административного регламента не обеспечит устранение недостатков...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ыводы по результатам проведенной независимой экспертизы», указываются рекомендации по дальнейшей работе с проектом административного регламента (например, рекомендуется внести следующие изменения..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Разработчик Проекта обязан рассмотреть все поступившие заключения независимой экспертизы и принять решение по результатам каждой такой экспертизы в течение десяти дней с момента окончания срока, отведенного для проведения независимой экспертиз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Учет результатов независимой экспертизы отражается в справ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Справка об учете результатов независимой экспертизы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у рекомендаций: от кого поступили, их содерж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чете рекомендаций либо их отклонении с указанием прич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  <w:hyperlink w:anchor="P39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едена в приложении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Непоступление заключения независимой экспертизы   Разработчику административного регламента, в срок, отведенный для проведения независимой экспертизы, не является препятствием для проведения экспертизы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и последующего утверждения административного регламен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ведение экспертизы  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</w:p>
    <w:p>
      <w:pPr>
        <w:pStyle w:val="ConsPlusNormal"/>
        <w:ind w:firstLine="540"/>
        <w:jc w:val="both"/>
        <w:rPr/>
      </w:pPr>
      <w:bookmarkStart w:id="6" w:name="P315"/>
      <w:bookmarkEnd w:id="6"/>
      <w:r>
        <w:rPr>
          <w:rFonts w:cs="Times New Roman" w:ascii="Times New Roman" w:hAnsi="Times New Roman"/>
          <w:sz w:val="28"/>
          <w:szCs w:val="28"/>
        </w:rPr>
        <w:t xml:space="preserve">3.1. После окончания срока независимой экспертизы разработчик направляет в 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Проект на бумажном носителе, справку об учете результатов независимой экспертизы и положительное заключение прокуратуры для проведения эксперти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 вышеназванных документов должен быть передан не позднее десяти дней со дня окончания установленного срока независимой эксперти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Экспертиза проводится при наличии справки об учете результатов независимой экспертизы и положительного заключения прокуратуры на Проек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рицательного заключения прокуратуры на Проект разработчик дорабатывает Проект с учетом замечаний и вновь направляет его в 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для проведения предварительной правовой экспертизы и  предварительной лингвистической эксперти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доработанного Проекта его размещение в информационно-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коммуникационной сети «Интернет» на официальном сайте Малмыжского   района для проведения повторной независимой экспертизы не требу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редметом экспертизы Проектов, проводимой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ценка соответствия Проектов требованиям, предъявляемым к ним Законом № 210-ФЗ, 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принятыми в соответствии с ними иными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Оценка учета результатов независимой экспертизы в Проек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Срок проведения экспертизы составляет не более пятнадцати рабочих дней со дня поступления документов, указанных в </w:t>
      </w:r>
      <w:hyperlink w:anchor="P3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зультатом экспертизы Проектов  является заключение,  подписанное   главой администрации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Разработчик административного регламента обеспечивает учет замечаний и предложений, содержащихся в заключ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доработанного Проекта проведение повторных независимой, проводимой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экспертиз и получение заключения прокуратуры не требуются, если иное не указано в заключ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осле получения заключения и при необходимости доработки Проекта разработчик административного регламента согласовывает Проект в установлен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рядок внесения изменений в административные регламенты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ых услуг, предоставляемых</w:t>
      </w:r>
    </w:p>
    <w:p>
      <w:pPr>
        <w:pStyle w:val="ConsPlusTitle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муниципального образования Ральник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</w:t>
      </w:r>
      <w:r>
        <w:rPr>
          <w:rFonts w:cs="Times New Roman" w:ascii="Times New Roman" w:hAnsi="Times New Roman"/>
          <w:sz w:val="28"/>
          <w:szCs w:val="28"/>
        </w:rPr>
        <w:t>,      административные регламенты осуществления   муниципального контрол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азработчик готовит проект постановления о внесении изменений с учетом мнения Уполномоченного органа  администрации 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Разработчик направляет проект о внесении изменений в 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для проведения предварительной правовой экспертизы и  предварительной лингвистической эксперти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После проведения предварительных правовой и лингвистической экспертиз    разработчик     направляет    проект    о    внесении   изменений    в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Разработчик одновременно с отправкой в прокуратуру Проекта о внесении изменений в административный регламент организует проведение независимой экспертизы, для чего направляет Проект в сектор   информационного обеспечения организационного отдела администрации района для размещения в информационно-телекоммуникационной сети «Интернет» на официальном сайте Малмыжского района, а также информацию об адресе (почтовом, электронном), по которому направляются заключения независимой экспертизы.</w:t>
      </w:r>
    </w:p>
    <w:p>
      <w:pPr>
        <w:pStyle w:val="ConsPlusNormal"/>
        <w:ind w:firstLine="540"/>
        <w:jc w:val="both"/>
        <w:rPr/>
      </w:pPr>
      <w:bookmarkStart w:id="7" w:name="P344"/>
      <w:bookmarkEnd w:id="7"/>
      <w:r>
        <w:rPr>
          <w:rFonts w:cs="Times New Roman" w:ascii="Times New Roman" w:hAnsi="Times New Roman"/>
          <w:sz w:val="28"/>
          <w:szCs w:val="28"/>
        </w:rPr>
        <w:t xml:space="preserve">4.5. После получения положительного заключения прокуратуры на проект о внесении изменений разработчик направляет в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проект на бумажном носителе и положительное заключение прокуратуры для проведения экспертизы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иза проводится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при наличии положительного заключения прокуратуры на проек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рицательного заключения прокуратуры на проект о внесении изменений разработчик дорабатывает его с учетом замечаний и вновь направляет проект в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для проведения предварительной правовой экспертизы и  предварительной лингвистической экспертиз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Срок проведения экспертизы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составляет не более пятнадцати рабочих дней со дня поступления документов, указанных в </w:t>
      </w:r>
      <w:hyperlink w:anchor="P3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4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Результатом экспертизы  является заключение,  подписанное  главой администрации  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Разработчик проекта о внесении изменений обеспечивает учет замечаний и предложений, содержащихся в заключ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доработанного проекта о внесении изменений проведение повторных независимой,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экспертиз и получение заключения прокуратуры не требуются, если иное не указано в заключ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После получения заключения  и при необходимости доработки проекта о внесении изменений разработчик административного регламента согласовывает проект в установлен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6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тмены административных регламентов</w:t>
      </w:r>
    </w:p>
    <w:p>
      <w:pPr>
        <w:pStyle w:val="ConsPlusTitle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ых услуг, предоставляемых</w:t>
      </w:r>
    </w:p>
    <w:p>
      <w:pPr>
        <w:pStyle w:val="ConsPlusTitle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муниципального образования Ральник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, административных регламентов осуществления муниципального контро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Разработчик готовит проект постановления об отмене административного регламента с учетом мнения Уполномоченного орган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Разработчик направляет проект об отмене административного регламента  в 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для проведения предварительной правовой экспертизы и  предварительной лингвистической экспертиз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сле проведения предварительной правовой и лингвистической экспертиз разработчик направляет проект об отмене административного регламента в прокуратур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Разработчик одновременно с отправкой в прокуратуру Проекта об отмене административного регламента организует проведение независимой экспертизы, для чего направляет Проект в сектор   информационного обеспечения  организационного отдела администрации района для размещения в информационно-телекоммуникационной сети «Интернет» на официальном сайте Малмыжского   района, а также информацию об адресе (почтовом, электронном), по которому направляются заключения независимой экспертизы.</w:t>
      </w:r>
    </w:p>
    <w:p>
      <w:pPr>
        <w:pStyle w:val="ConsPlusNormal"/>
        <w:ind w:firstLine="540"/>
        <w:jc w:val="both"/>
        <w:rPr/>
      </w:pPr>
      <w:bookmarkStart w:id="8" w:name="P368"/>
      <w:bookmarkEnd w:id="8"/>
      <w:r>
        <w:rPr>
          <w:rFonts w:cs="Times New Roman" w:ascii="Times New Roman" w:hAnsi="Times New Roman"/>
          <w:sz w:val="28"/>
          <w:szCs w:val="28"/>
        </w:rPr>
        <w:t xml:space="preserve">5.5. После получения положительного заключения прокуратуры на проект об отмене административного регламента разработчик направляет в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проект на бумажном носителе и положительное заключение прокуратуры для проведения экспертиз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иза проводится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личии положительного заключения прокуратуры на проек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рицательного заключения прокуратуры на проект об отмене административного регламента разработчик дорабатывает его с учетом замечаний и вновь направляет проект в 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для проведения предварительной правовой экспертизы и  предварительной лингвистической экспертиз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Срок проведения экспертизы  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более пятнадцати рабочих дней со дня поступления документов, указанных в </w:t>
      </w:r>
      <w:hyperlink w:anchor="P3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5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Результатом экспертизы, проводимой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является заключение,  подписанное главой администрации    сельского поселения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Разработчик проекта об отмене административного регламента обеспечивает учет замечаний и предложений, содержащихся в  заключ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доработанного проекта об отмене административного регламента проведение повторных независимой, проводимой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экспертиз и получение заключения прокуратуры не требуются, если иное не указано в заключ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После получения заключения и при необходимости доработки проекта об отмене административного регламента разработчик административного регламента согласовывает проект в установлен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я и проведения экспертизы</w:t>
      </w:r>
    </w:p>
    <w:p>
      <w:pPr>
        <w:pStyle w:val="ConsPlusNormal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х регламентов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bookmarkStart w:id="9" w:name="P397"/>
      <w:bookmarkEnd w:id="9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б учете результатов независимой экспертиз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 проекту административного регламен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наименование проекта административного регламен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работанного 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 отраслевого органа, структур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ения администрации,   разработавше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оект административного регламент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31"/>
        <w:gridCol w:w="2098"/>
        <w:gridCol w:w="1361"/>
        <w:gridCol w:w="2098"/>
        <w:gridCol w:w="196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заклю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кого поступило заключение (наименование юридического лица, Ф.И.О. физического лиц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 заклю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учете или отклонении рекомендации (внесены/внесены частично/отклонены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 (причины отклонения и др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  органа администрации  сельского поселения </w:t>
      </w:r>
      <w:hyperlink w:anchor="P422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422"/>
      <w:bookmarkEnd w:id="1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1&gt;   Указывается   должность,   а  также  Ф.И.О.  руководителя 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сельского поселения,  разработавшего  проект  административного регламента.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 подготовки  справка подписывается указанным должностным  лиц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51DA230657E229E9EFB53F708168331682F47CFFBE73FE9C82960FD7324309813EAB09F194AE81B443D8671D8738F0CDDA912C97A946E7ZDY5P" TargetMode="External"/><Relationship Id="rId3" Type="http://schemas.openxmlformats.org/officeDocument/2006/relationships/hyperlink" Target="consultantplus://offline/ref=0851DA230657E229E9EFB53F708168331682F47CFFBE73FE9C82960FD7324309813EAB09F194AE81B743D8671D8738F0CDDA912C97A946E7ZDY5P" TargetMode="External"/><Relationship Id="rId4" Type="http://schemas.openxmlformats.org/officeDocument/2006/relationships/hyperlink" Target="consultantplus://offline/ref=0851DA230657E229E9EFB53F708168331682F47CFFBE73FE9C82960FD7324309813EAB0AF590A5D4E40CD93B58D52BF0C8DA922E88ZAY3P" TargetMode="External"/><Relationship Id="rId5" Type="http://schemas.openxmlformats.org/officeDocument/2006/relationships/hyperlink" Target="consultantplus://offline/ref=0851DA230657E229E9EFB53F708168331683F677F8BA73FE9C82960FD7324309933EF305F093B081B7568E3658ZDYAP" TargetMode="External"/><Relationship Id="rId6" Type="http://schemas.openxmlformats.org/officeDocument/2006/relationships/hyperlink" Target="consultantplus://offline/ref=0851DA230657E229E9EFAB3266ED343A1589A878F9BD71AAC5D690588862455CC17EAD5CB2D0A381B5488C375BD961A08E919D2F8EB547E4C3195ADEZ6Y5P" TargetMode="External"/><Relationship Id="rId7" Type="http://schemas.openxmlformats.org/officeDocument/2006/relationships/hyperlink" Target="consultantplus://offline/ref=0851DA230657E229E9EFB53F708168331683F677F8BA73FE9C82960FD7324309813EAB09F194AC81B343D8671D8738F0CDDA912C97A946E7ZDY5P" TargetMode="External"/><Relationship Id="rId8" Type="http://schemas.openxmlformats.org/officeDocument/2006/relationships/hyperlink" Target="consultantplus://offline/ref=0851DA230657E229E9EFB53F70816833178AF07CFDB673FE9C82960FD7324309933EF305F093B081B7568E3658ZDYAP" TargetMode="External"/><Relationship Id="rId9" Type="http://schemas.openxmlformats.org/officeDocument/2006/relationships/hyperlink" Target="consultantplus://offline/ref=0851DA230657E229E9EFB53F708168331682F47CFFBE73FE9C82960FD7324309813EAB09F194AE85B343D8671D8738F0CDDA912C97A946E7ZDY5P" TargetMode="External"/><Relationship Id="rId10" Type="http://schemas.openxmlformats.org/officeDocument/2006/relationships/hyperlink" Target="consultantplus://offline/ref=0851DA230657E229E9EFB53F708168331782F072F9BD73FE9C82960FD7324309933EF305F093B081B7568E3658ZDYAP" TargetMode="External"/><Relationship Id="rId11" Type="http://schemas.openxmlformats.org/officeDocument/2006/relationships/hyperlink" Target="consultantplus://offline/ref=0851DA230657E229E9EFB53F708168331682F573FAB873FE9C82960FD7324309933EF305F093B081B7568E3658ZDYAP" TargetMode="External"/><Relationship Id="rId12" Type="http://schemas.openxmlformats.org/officeDocument/2006/relationships/hyperlink" Target="consultantplus://offline/ref=0851DA230657E229E9EFB53F708168331682F47CFFBE73FE9C82960FD7324309813EAB09F194AE86B143D8671D8738F0CDDA912C97A946E7ZDY5P" TargetMode="External"/><Relationship Id="rId13" Type="http://schemas.openxmlformats.org/officeDocument/2006/relationships/hyperlink" Target="consultantplus://offline/ref=0851DA230657E229E9EFB53F708168331682F47CFFBE73FE9C82960FD7324309933EF305F093B081B7568E3658ZDYAP" TargetMode="External"/><Relationship Id="rId14" Type="http://schemas.openxmlformats.org/officeDocument/2006/relationships/hyperlink" Target="consultantplus://offline/ref=0851DA230657E229E9EFB53F70816833178BF070FABA73FE9C82960FD7324309933EF305F093B081B7568E3658ZDYAP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38:00Z</dcterms:created>
  <dc:creator>User</dc:creator>
  <dc:description/>
  <cp:keywords/>
  <dc:language>en-US</dc:language>
  <cp:lastModifiedBy>User</cp:lastModifiedBy>
  <cp:lastPrinted>2019-01-16T10:00:00Z</cp:lastPrinted>
  <dcterms:modified xsi:type="dcterms:W3CDTF">2019-01-21T06:31:00Z</dcterms:modified>
  <cp:revision>17</cp:revision>
  <dc:subject/>
  <dc:title/>
</cp:coreProperties>
</file>