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АЛЬНИКОВСКАЯ СЕЛЬСКАЯ ДУМ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27.02.2020                                                                                                                               №  5/1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льниковской сельской Дум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 от 25.09.2019 № 24/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Федеральном  Законом  от  06.10 2003 № 131-Ф3 «Об общих принципах  организации местного самоуправления  в Российской Федерации», Ральниковская сельская Дума Малмыжского района Кировской области  РЕШИЛА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изменения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Ральниковской сельской Думы Малмыжского района Кировской области от 25.09.2019 № 24/7 «Об  утверждении Положения о статусе депутата, члена выборного органа местного самоуправления,  выборного должностного лица местного самоуправления»,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spacing w:lineRule="auto" w:line="36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       Т.П.Демьяно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firstLine="504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27.02.2020   № 5/1 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Положение о статусе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атью 9. Положения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1. Статья 9. Ограничения в связи с осуществлением полномочий выборного лица местного самоуправл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color w:val="000000"/>
          <w:sz w:val="28"/>
          <w:szCs w:val="28"/>
        </w:rPr>
        <w:t xml:space="preserve"> течение срока своих полномочий в</w:t>
      </w:r>
      <w:r>
        <w:rPr>
          <w:sz w:val="28"/>
          <w:szCs w:val="28"/>
        </w:rPr>
        <w:t>ыборное должностное  лицо местного 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 </w:t>
      </w:r>
      <w:r>
        <w:rPr>
          <w:rFonts w:cs="Arial"/>
          <w:sz w:val="28"/>
          <w:szCs w:val="28"/>
        </w:rPr>
        <w:t xml:space="preserve">быть депутатом Государственной Думы Федерального Собрания Российской Федерации, членом Совета Федерации Федерального Собрания Российской Федерации, депутатом  законодательных (представительных) органов государственной власти субъектов Российской Федерации, </w:t>
      </w:r>
      <w:r>
        <w:rPr>
          <w:sz w:val="28"/>
          <w:szCs w:val="28"/>
        </w:rPr>
        <w:t>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Выборное лицо местного самоуправления, осуществляющее полномочия на постоянной основе не вправе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360"/>
        <w:ind w:firstLine="547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>получать гонорары за публикации и выступления в качестве лица, замещающего должность главы муниципального образования, муниципальную должность, замещаемую на постоянной основ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соответственно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. Лицо, замещавшее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spacing w:lineRule="auto" w:line="360"/>
        <w:ind w:firstLine="547"/>
        <w:jc w:val="both"/>
        <w:rPr/>
      </w:pPr>
      <w:r>
        <w:rPr>
          <w:rFonts w:eastAsia="Calibri"/>
          <w:sz w:val="28"/>
          <w:szCs w:val="28"/>
        </w:rPr>
        <w:t xml:space="preserve">11) разглашать или использовать в целях, не связанных с выполнением служебных обязанностей, сведения, отнесенные в соответствии с федеральным законом к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информации</w:t>
        </w:r>
      </w:hyperlink>
      <w:r>
        <w:rPr>
          <w:rFonts w:eastAsia="Calibri"/>
          <w:sz w:val="28"/>
          <w:szCs w:val="28"/>
        </w:rPr>
        <w:t xml:space="preserve"> ограниченного доступа, ставшие им известными в связи с выполнением служебных обязанностей;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2) 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333333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ыборное должностное лицо местного самоуправления </w:t>
      </w:r>
      <w:r>
        <w:rPr>
          <w:rStyle w:val="Blk"/>
          <w:color w:val="333333"/>
          <w:sz w:val="28"/>
          <w:szCs w:val="28"/>
        </w:rPr>
        <w:t>должно соблюдать ограничения, запреты, исполнять обязанности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340374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 от 25 декабря 2008 года №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340374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317673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 xml:space="preserve"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</w:t>
      </w:r>
      <w:r>
        <w:rPr>
          <w:sz w:val="28"/>
          <w:szCs w:val="28"/>
        </w:rPr>
        <w:t xml:space="preserve">     Федеральным Законом № 131-ФЗ от 06.10.2003 «Об общих  принципах организации местного самоуправления в Российской Федерации»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4. Граждане, претендующие на замещение муниципальной должности, и лица, замещающие муниципальные должности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раждане, претендующие на замещение муниципальной должности, и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представляет указанные сведения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 частью 1 статьи 3 Федерального закона от 3 декабря 2012 года № 230-ФЗ "О контроле за соответствием расходов лиц, замещающих государственные должности, и иных лиц их доходам". В случае, если в течение отчетного периода такие сделки не совершались, указанное лицо сообщает об этом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7. Сведения о доходах, расходах, об имуществе и обязательствах имущественного характера представляются по утвержденной Губернатором Кировской области форме справки, заполняемой с использованием специального программного обеспечения. 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spacing w:lineRule="auto" w:line="360"/>
        <w:ind w:firstLine="54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9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проводится по решению Губернатора Кировской области в порядке, установленном законом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  <w:szCs w:val="28"/>
        </w:rPr>
        <w:t>10. При выявлении в результате проверки, проведенной в соответствии с частью 9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применении в отношении указанных лиц иной меры ответственности</w:t>
      </w:r>
      <w:r>
        <w:rPr>
          <w:sz w:val="28"/>
          <w:szCs w:val="28"/>
        </w:rPr>
        <w:t xml:space="preserve"> в орган местного самоуправления, уполномоченный принимать соответствующее решение, или в суд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color w:val="333333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bookmarkStart w:id="0" w:name="dst100015"/>
      <w:bookmarkEnd w:id="0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предупреждение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bookmarkStart w:id="1" w:name="dst100016"/>
      <w:bookmarkEnd w:id="1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bookmarkStart w:id="2" w:name="dst100017"/>
      <w:bookmarkEnd w:id="2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bookmarkStart w:id="3" w:name="dst100018"/>
      <w:bookmarkEnd w:id="3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bookmarkStart w:id="4" w:name="dst100019"/>
      <w:bookmarkEnd w:id="4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2. Порядок принятия решения о применении к депутату сельской Думы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борному должностному лицу местного самоуправления </w:t>
      </w:r>
      <w:r>
        <w:rPr>
          <w:color w:val="000000"/>
          <w:sz w:val="28"/>
          <w:szCs w:val="28"/>
        </w:rPr>
        <w:t>мер ответственности, указанных в части 11 настоящей статьи, определяется муниципальным правовым актом в соответствии с законом Кировской области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При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несовершеннолетних детей лицо, замещающее муниципальную должность, должность главы местной администрации по контракту, до наступления срока, установленного частью 6 настоящей статьи, представляет Губернатору Кировской области заявление о невозможности по объективным причинам представить указанные сведения с обоснованием причин их непредставления путем его направления в орган по профилактике коррупционных и иных правонарушений.</w:t>
      </w:r>
    </w:p>
    <w:p>
      <w:pPr>
        <w:pStyle w:val="Normal"/>
        <w:widowControl w:val="false"/>
        <w:spacing w:lineRule="auto" w:line="36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ие заявления о невозможности представления по объективным причинам сведений о доходах, расходах, об имуществе обязательствах имущественного характера супруги (супруга) и несовершеннолетних детей осуществляется в соответствии с указом Губернатора Кировской области.».</w:t>
      </w:r>
    </w:p>
    <w:p>
      <w:pPr>
        <w:pStyle w:val="Normal"/>
        <w:autoSpaceDE w:val="false"/>
        <w:spacing w:lineRule="auto" w:line="36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 Пункт 1части 5.1 статьи  12. Положения изложить в следующей редакции: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«1)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color w:val="2D2D2D"/>
          <w:spacing w:val="2"/>
          <w:sz w:val="28"/>
          <w:szCs w:val="28"/>
          <w:shd w:fill="FFFFFF" w:val="clear"/>
        </w:rPr>
        <w:t>преобразования муниципального образования, осуществляемого в соответствии с частями 3, 3.1-1, 3.2, 3.3, 4 - 6.2, 7 - 7.2 статьи 13 Федерального закона "Об общих принципах организации местного самоуправления в Российской Федерации";</w:t>
      </w:r>
      <w:r>
        <w:rPr>
          <w:spacing w:val="2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                                          </w:t>
      </w:r>
      <w:r>
        <w:rPr>
          <w:spacing w:val="2"/>
          <w:sz w:val="28"/>
          <w:szCs w:val="28"/>
          <w:shd w:fill="FFFFFF" w:val="clear"/>
        </w:rPr>
        <w:t>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2595C11FDF370B93ECEEBDCFD28AC2053AB4735395C3E5F24F325BA0F9184B0632F90265B59F2DBA719B0CU81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8:00Z</dcterms:created>
  <dc:creator>uzer</dc:creator>
  <dc:description/>
  <cp:keywords/>
  <dc:language>en-US</dc:language>
  <cp:lastModifiedBy>User</cp:lastModifiedBy>
  <cp:lastPrinted>2019-09-24T14:55:00Z</cp:lastPrinted>
  <dcterms:modified xsi:type="dcterms:W3CDTF">2020-03-05T05:56:00Z</dcterms:modified>
  <cp:revision>43</cp:revision>
  <dc:subject/>
  <dc:title>КАКСИНВАЙСКАЯ СЕЛЬСКАЯ ДУМА</dc:title>
</cp:coreProperties>
</file>