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ЛЬ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01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№</w:t>
            </w:r>
            <w:r>
              <w:rPr>
                <w:bCs/>
                <w:sz w:val="28"/>
                <w:szCs w:val="28"/>
              </w:rPr>
              <w:t xml:space="preserve">6 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Ральни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</w:rPr>
        <w:t xml:space="preserve">составления и ведения   бюджетной росписи главных распорядителей бюджетных средств Ральни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Решением Ральниковской сельской Думы от 14.11.2017 № 10/2 «О бюджетном процессе</w:t>
      </w:r>
      <w:r>
        <w:rPr>
          <w:sz w:val="28"/>
        </w:rPr>
        <w:t xml:space="preserve"> в муниципальном образовании Ральниковское сельское поселение Малмыжского района Кировской области», администрация Ральниковского сельского поселения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составления и ведения</w:t>
      </w:r>
      <w:r>
        <w:rPr>
          <w:bCs/>
          <w:sz w:val="28"/>
          <w:szCs w:val="28"/>
        </w:rPr>
        <w:t xml:space="preserve"> сводной бюджетной росписи главных распорядителей бюджетных средств  Ральниковского сельского поселения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его подписания и распространяет свое действие на правоотношения, возникшие с 1 янва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льниковского сельского поселения    Т.П.Дем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</w:t>
      </w:r>
    </w:p>
    <w:p>
      <w:pPr>
        <w:pStyle w:val="Normal"/>
        <w:ind w:left="6521" w:firstLine="6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6521" w:firstLine="6"/>
        <w:jc w:val="right"/>
        <w:rPr>
          <w:caps/>
          <w:sz w:val="28"/>
        </w:rPr>
      </w:pPr>
      <w:r>
        <w:rPr>
          <w:caps/>
          <w:sz w:val="28"/>
        </w:rPr>
        <w:t>Утвержден</w:t>
      </w:r>
    </w:p>
    <w:p>
      <w:pPr>
        <w:pStyle w:val="Normal"/>
        <w:ind w:left="6521" w:firstLine="6"/>
        <w:jc w:val="right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6521" w:firstLine="6"/>
        <w:jc w:val="right"/>
        <w:rPr>
          <w:sz w:val="28"/>
        </w:rPr>
      </w:pPr>
      <w:r>
        <w:rPr>
          <w:sz w:val="28"/>
        </w:rPr>
        <w:t>постановлением</w:t>
      </w:r>
    </w:p>
    <w:p>
      <w:pPr>
        <w:pStyle w:val="Normal"/>
        <w:ind w:left="6521" w:firstLine="6"/>
        <w:jc w:val="right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ind w:left="6521" w:firstLine="6"/>
        <w:jc w:val="right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6379" w:leader="none"/>
        </w:tabs>
        <w:ind w:left="6521" w:hanging="0"/>
        <w:jc w:val="right"/>
        <w:rPr>
          <w:sz w:val="28"/>
        </w:rPr>
      </w:pPr>
      <w:r>
        <w:rPr>
          <w:sz w:val="28"/>
        </w:rPr>
        <w:t>от 31.01.2020 № 6</w:t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сводной бюджетной росписи главных распорядителей средств бюджета Ральниковского сельского поселения  (главных администраторов источников финансирования дефицита бюджета Ральниковского сельского поселения)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несения изменений в них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</w:rPr>
        <w:t>Настоящий Порядок разработан в целях организации исполнения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Ральниковского сельское поселение Малмыжского района Кировской области</w:t>
      </w:r>
      <w:r>
        <w:rPr>
          <w:sz w:val="28"/>
        </w:rPr>
        <w:t xml:space="preserve"> (далее – бюджет поселения) </w:t>
      </w:r>
      <w:r>
        <w:rPr>
          <w:sz w:val="28"/>
          <w:szCs w:val="28"/>
        </w:rPr>
        <w:t xml:space="preserve">по расходам и источникам финансирования дефицита бюджета поселения и </w:t>
      </w:r>
      <w:r>
        <w:rPr>
          <w:sz w:val="28"/>
        </w:rPr>
        <w:t xml:space="preserve">определяет правила составления и ведения сводной бюджетной росписи (далее – бюджетная роспись) бюджета поселения в соответствии с Бюджетным кодексом Российской Федерации (далее – Бюджетный кодекс) и решением Ральниковской сельской Думы Малмыжского района от 14.11.2017 № 10/2 «О бюджетном процессе в муниципальном образовании Ральниковское сельское поселение Малмыжского района Кировской области» (далее – Положение о бюджетном процессе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I. СОСТАВЛЕНИЕ    БЮДЖЕТНОЙ РОСПИС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 соответствии с пунктом 1 статьи 33 Положения о бюджетном процессе </w:t>
      </w:r>
      <w:r>
        <w:rPr>
          <w:sz w:val="28"/>
        </w:rPr>
        <w:t>бюджетная</w:t>
      </w:r>
      <w:r>
        <w:rPr>
          <w:sz w:val="28"/>
          <w:szCs w:val="28"/>
        </w:rPr>
        <w:t xml:space="preserve"> роспись составляется и ведется специалистом по финансам администрации Ральник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Б</w:t>
      </w:r>
      <w:r>
        <w:rPr>
          <w:sz w:val="28"/>
        </w:rPr>
        <w:t>юджетная</w:t>
      </w:r>
      <w:r>
        <w:rPr>
          <w:sz w:val="28"/>
          <w:szCs w:val="28"/>
        </w:rPr>
        <w:t xml:space="preserve"> роспись составляется в программном комплексе «Бюджет-Смарт» по форме согласно </w:t>
      </w:r>
      <w:r>
        <w:rPr>
          <w:sz w:val="28"/>
        </w:rPr>
        <w:t xml:space="preserve">приложению № 1 к настоящему Порядку и </w:t>
      </w:r>
      <w:r>
        <w:rPr>
          <w:sz w:val="28"/>
          <w:szCs w:val="28"/>
        </w:rPr>
        <w:t>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Бюджетные ассигнования по главному распорядителю средств бюджета поселения (далее - ГРБС)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  <w:tab/>
        <w:t xml:space="preserve"> на текущий финансовый год по группам, статьям и подстатьям операций сектора государственного управления классификации рас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на текущий финансовый год в разрезе кодов классификации источников финансирования дефицитов бюдж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принятия изменений о бюджете на текущий финансовый год показатели утвержденной бюджетной росписи корректируются в течение 5 рабочих дней и представляются главе администрации на утверждение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ная роспись утверждается главой администрации сельского поселения  ежегодно, не позднее 24 декабр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твержденные показатели бюджетной росписи должны соответствовать решению Думы о бюджете на текущий финансовый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</w:t>
      </w:r>
      <w:r>
        <w:rPr>
          <w:b/>
        </w:rPr>
        <w:t>ЛИМИТЫ БЮДЖЕТНЫХ ОБЯЗАТЕЛЬ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СРЕДСТВ БЮДЖЕТА 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Л</w:t>
      </w:r>
      <w:r>
        <w:rPr>
          <w:sz w:val="28"/>
        </w:rPr>
        <w:t xml:space="preserve">имиты бюджетных обязательств (далее – ЛБО) </w:t>
      </w:r>
      <w:r>
        <w:rPr>
          <w:sz w:val="28"/>
          <w:szCs w:val="28"/>
        </w:rPr>
        <w:t xml:space="preserve">составляются специалистом по финансам администрации сельского посел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4. Специалист по финансам формирует ЛБО в пределах бюджетных ассигнований, установленных решением Думы о бюджете поселения, по форме согласно </w:t>
      </w:r>
      <w:r>
        <w:rPr>
          <w:sz w:val="28"/>
        </w:rPr>
        <w:t xml:space="preserve">приложению № 2 к настоящему Порядку по разделам, подразделам, целевым статьям </w:t>
      </w:r>
      <w:r>
        <w:rPr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 расходов классификации расходов бюджетов </w:t>
        <w:tab/>
        <w:t>на текущий финансовый год по группам, статьям и подстатьям операций сектора государственного управления классификации расходов бюдже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5. Специалист по финансам </w:t>
      </w:r>
      <w:r>
        <w:rPr>
          <w:sz w:val="28"/>
        </w:rPr>
        <w:t>ежегодно, не позднее 24 декабря, вносит ЛБО на утверждение главе администрации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ЛБО утверждаются главой администрации в срок,  не позднее 24 декабр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</w:rPr>
        <w:tab/>
        <w:t xml:space="preserve">7. ЛБО </w:t>
      </w:r>
      <w:r>
        <w:rPr>
          <w:sz w:val="28"/>
          <w:szCs w:val="28"/>
        </w:rPr>
        <w:t>по расходам на исполнение публичных нормативных обязательств не утвержд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>
          <w:b/>
          <w:lang w:val="en-US"/>
        </w:rPr>
        <w:t>III</w:t>
      </w:r>
      <w:r>
        <w:rPr>
          <w:b/>
        </w:rPr>
        <w:t>. ДОВЕДЕНИЕ ПОКАЗАТЕЛЕЙ  БЮДЖЕТНОЙ РОСПИСИ БЮДЖЕТА ПОСЕЛЕНИЯ И ЛИМИТОВ БЮДЖЕТНЫХ ОБЯЗАТЕЛЬСТВ  ДО БЮДЖЕТОПЛУЧАТЕЛЕЙ СРЕДСТВ БЮДЖЕТА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8. В соответствии с Бюджетным кодексом утвержденные показатели бюджетной росписи ежегодно, не позднее 27 декабря, доводятся  администрацией сельского поселения до получателей средств бюджета в форме уведомлений согласно приложению № 3 к настоящему Порядк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 ЛБО ежегодно, не позднее 27 декабря, доводятся администрацией сельского поселения до получателей средств бюджета  в форме уведомлений согласно приложению № 4 к настоящему Поряд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>
          <w:b/>
          <w:lang w:val="en-US"/>
        </w:rPr>
        <w:t>IV</w:t>
      </w:r>
      <w:r>
        <w:rPr>
          <w:b/>
        </w:rPr>
        <w:t xml:space="preserve">. ВЕДЕНИЕ   БЮДЖЕТНОЙ РОСПИСИ БЮДЖЕТА ПОСЕЛЕНИЯ И ИЗМЕНЕНИЕ ЛИМИТОВ БЮДЖЕТ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10. Ведение бюджетной росписи и изменение ЛБО осуществляет специалист по финансам и бюджетному учету администрации поселения посредством внесения изменений в показатели бюджетной росписи и ЛБО (далее – изменение сводной росписи и ЛБО)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11. Изменение бюджетной росписи и ЛБО осуществляется: </w:t>
      </w:r>
    </w:p>
    <w:p>
      <w:pPr>
        <w:pStyle w:val="Normal"/>
        <w:jc w:val="both"/>
        <w:rPr/>
      </w:pPr>
      <w:r>
        <w:rPr>
          <w:sz w:val="28"/>
        </w:rPr>
        <w:tab/>
        <w:t xml:space="preserve">11.1. в случае принятия </w:t>
      </w:r>
      <w:r>
        <w:rPr>
          <w:sz w:val="28"/>
          <w:szCs w:val="28"/>
        </w:rPr>
        <w:t>решения сельской  Думы о внесении изменений в решение о  бюджете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2. в соответствии с пунктом 3 статьи 217 Бюджетного код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3. в соответствии со статьей 232 Бюджетного код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4. перераспределения бюджетных ассигнований между кодами расходов классификации операций сектора государственного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лучае принятия решения сельской  Думы о внесении изменений в решение о  бюджете поселения устанавливается следующий порядок </w:t>
      </w:r>
      <w:r>
        <w:rPr>
          <w:sz w:val="28"/>
        </w:rPr>
        <w:t>изменения бюджетной росписи и ЛБО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2.1.  Специалист по финансам администрации  поселения не позднее 5 дней </w:t>
      </w:r>
      <w:r>
        <w:rPr>
          <w:sz w:val="28"/>
          <w:szCs w:val="28"/>
        </w:rPr>
        <w:t>после подписания указанного решения в установленном порядке</w:t>
      </w:r>
      <w:r>
        <w:rPr>
          <w:sz w:val="28"/>
        </w:rPr>
        <w:t xml:space="preserve"> вносит изменения в сводную бюджетную роспись</w:t>
      </w:r>
      <w:r>
        <w:rPr>
          <w:sz w:val="28"/>
          <w:szCs w:val="28"/>
        </w:rPr>
        <w:t xml:space="preserve"> на текущий финансовый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, статьям и подстатьям операций сектора государственного управления классификации расходов бюджетов, при этом в роспись по изменению бюджетных ассигнований не включаются бюджетные ассигнования, ранее доведенные администрацией  в соответствие с пунктами 11.2 и 11.3 настоящего Порядк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</w:t>
      </w:r>
      <w:r>
        <w:rPr>
          <w:sz w:val="28"/>
        </w:rPr>
        <w:t xml:space="preserve">.2. Специалист по финансам администрации  поселения  готовит изменения бюджетных ассигнований и  ЛБО в программном комплексе «Смета- Смарт» и  представляет их на утверждение главе администрации   не позднее 13 дней </w:t>
      </w:r>
      <w:r>
        <w:rPr>
          <w:sz w:val="28"/>
          <w:szCs w:val="28"/>
        </w:rPr>
        <w:t>после подписания указанно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</w:rPr>
        <w:t>13. Изменения бюджетной росписи и ЛБО в случаях, установленных  пунктами 11.2-11.4 настоящего Порядка, осуществляется без внесения изменений в решение сельской Думы о бюджете поселения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Перераспределения бюджетных ассигнований </w:t>
      </w:r>
      <w:r>
        <w:rPr>
          <w:sz w:val="28"/>
        </w:rPr>
        <w:t>и ЛБО</w:t>
      </w:r>
      <w:r>
        <w:rPr>
          <w:sz w:val="28"/>
          <w:szCs w:val="28"/>
        </w:rPr>
        <w:t xml:space="preserve"> между кодами расходов классификации операций сектора государственного управления </w:t>
      </w:r>
      <w:r>
        <w:rPr>
          <w:sz w:val="28"/>
        </w:rPr>
        <w:t xml:space="preserve">осуществляется в пределах бюджетных ассигнований, установленных решением сельской Думы бюджете по соответствующему разделу, подразделу, целевой статье </w:t>
      </w:r>
      <w:r>
        <w:rPr>
          <w:sz w:val="28"/>
          <w:szCs w:val="28"/>
        </w:rPr>
        <w:t>(муниципальным программам и непрограммным направлениям деятельности), группе и подгруппе</w:t>
      </w:r>
      <w:r>
        <w:rPr>
          <w:sz w:val="28"/>
        </w:rPr>
        <w:t xml:space="preserve"> вида расходов классификации расходов бюджетов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14. Устанавливается следующий порядок изменения бюджетной росписи и ЛБО: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14.1. В случаях, установленных пунктом 11.2 (за исключением исполнения судебных актов, предусматривающих обращение взыскания на средства бюджета поселения; использование средств резервного фонда администрации поселения; распределения бюджетных ассигнований между получателями средств бюджета поселения на конкурсной основе) и пунктом 11.4 настоящего Порядка, изменения вносятся по представлению администрации сельского поселения исключительно при разрешительной надписи администрации главы сельского поселения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 xml:space="preserve">14.2. В случаях исполнения судебных актов, предусматривающих обращение взыскания на средства бюджета поселения; использование средств резервного фонда администрации поселения; распределения бюджетных ассигнований между получателями средств бюджета поселения на конкурсной основе изменения вносятся на основании судебных актов или правовых актов администрации поселения. 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Специалист по финансам  не позднее 5 дней с момента поступления  правового акта администрации сельского поселения  (судебного акта) готовит изменения в сводную бюджетную роспись по расходам (то есть по изменению бюджетных ассигнований) и изменения  ЛБО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</w:rPr>
      </w:pPr>
      <w:r>
        <w:rPr>
          <w:sz w:val="28"/>
        </w:rPr>
        <w:tab/>
        <w:t xml:space="preserve">14.3. В случае, установленном в пункте 11.3 настоящего Порядка, изменения вносятся при фактическом получении в ходе исполнения бюджета поселения  субсидий, субвенций и иных межбюджетных трансфертов, имеющих целевое назначение, </w:t>
      </w:r>
      <w:r>
        <w:rPr>
          <w:sz w:val="28"/>
          <w:szCs w:val="28"/>
        </w:rPr>
        <w:t>в том числе  полученные в бюджет поселения  в порядке, установленном пунктом 5 статьи 242  Бюджетного кодекса, сверх объемов, утвержденных Решением о бюджете поселения.</w:t>
      </w:r>
    </w:p>
    <w:p>
      <w:pPr>
        <w:pStyle w:val="Normal"/>
        <w:jc w:val="both"/>
        <w:rPr/>
      </w:pPr>
      <w:r>
        <w:rPr>
          <w:sz w:val="28"/>
        </w:rPr>
        <w:tab/>
        <w:t xml:space="preserve">14.4. Внесение изменений в бюджетную роспись в случае, установленном в пункте 11.2 настоящего Порядка, в части </w:t>
      </w:r>
      <w:r>
        <w:rPr>
          <w:sz w:val="28"/>
          <w:szCs w:val="28"/>
        </w:rPr>
        <w:t>проведения реструктуризации муниципального долга Ральниковского сельского поселения,</w:t>
      </w:r>
      <w:r>
        <w:rPr>
          <w:sz w:val="28"/>
        </w:rPr>
        <w:t xml:space="preserve"> осуществляется на основании правового акта администрации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15. Изменения в бюджетную роспись вносятся не чаще 2 раз в квартал. В исключительных случаях изменения могут вноситься более 2 раз в квартал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6. Бюджетные ассигнования, ЛБО текущего финансового года прекращают свое действие 31 декабря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бюдж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альниковского сельского поселения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Малмыжского района </w:t>
      </w:r>
    </w:p>
    <w:p>
      <w:pPr>
        <w:pStyle w:val="Normal"/>
        <w:jc w:val="right"/>
        <w:rPr/>
      </w:pPr>
      <w:r>
        <w:rPr/>
        <w:t>Киров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Глава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альник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алмыжского района Киров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_____________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» ______  20__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 печ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водная бюджетная роспись бюджета Раль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32"/>
          <w:szCs w:val="32"/>
        </w:rPr>
        <w:t xml:space="preserve">на 20___ год 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Бюджетные ассигнования по целевым статьям (муниципальным программам и непрограммным направлениям деятельности), группам и подгруппам  видов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на _____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tbl>
      <w:tblPr>
        <w:tblW w:w="13973" w:type="dxa"/>
        <w:jc w:val="left"/>
        <w:tblInd w:w="-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0"/>
        <w:gridCol w:w="1875"/>
        <w:gridCol w:w="1500"/>
        <w:gridCol w:w="1410"/>
        <w:gridCol w:w="1950"/>
        <w:gridCol w:w="85"/>
        <w:gridCol w:w="63"/>
        <w:gridCol w:w="10"/>
      </w:tblGrid>
      <w:tr>
        <w:trPr/>
        <w:tc>
          <w:tcPr>
            <w:tcW w:w="7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 xml:space="preserve">Единица измерения: </w:t>
            </w:r>
          </w:p>
        </w:tc>
        <w:tc>
          <w:tcPr>
            <w:tcW w:w="187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4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Исполнитель _____________________ /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Приложение №2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бюдж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альниковского сельского поселения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Малмыжского района </w:t>
      </w:r>
    </w:p>
    <w:p>
      <w:pPr>
        <w:pStyle w:val="Normal"/>
        <w:jc w:val="right"/>
        <w:rPr/>
      </w:pPr>
      <w:r>
        <w:rPr/>
        <w:t>Киров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Глава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альник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алмыжского района Киров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_____________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» ______  20__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 печать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28"/>
          <w:szCs w:val="28"/>
        </w:rPr>
        <w:t>Лимиты бюджетных обяза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_год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51140</wp:posOffset>
                </wp:positionH>
                <wp:positionV relativeFrom="paragraph">
                  <wp:posOffset>1137920</wp:posOffset>
                </wp:positionV>
                <wp:extent cx="1143000" cy="107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2pt,89.6pt" to="708.15pt,90.4pt" stroked="t" o:allowincell="f" style="position:absolute">
                <v:stroke color="gray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текущий год)</w:t>
      </w:r>
    </w:p>
    <w:tbl>
      <w:tblPr>
        <w:tblW w:w="20616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77"/>
        <w:gridCol w:w="1734"/>
        <w:gridCol w:w="1262"/>
        <w:gridCol w:w="824"/>
        <w:gridCol w:w="250"/>
        <w:gridCol w:w="1342"/>
        <w:gridCol w:w="283"/>
        <w:gridCol w:w="511"/>
        <w:gridCol w:w="414"/>
        <w:gridCol w:w="529"/>
        <w:gridCol w:w="679"/>
        <w:gridCol w:w="514"/>
        <w:gridCol w:w="512"/>
        <w:gridCol w:w="718"/>
        <w:gridCol w:w="10"/>
        <w:gridCol w:w="1396"/>
        <w:gridCol w:w="1455"/>
        <w:gridCol w:w="1625"/>
        <w:gridCol w:w="1543"/>
        <w:gridCol w:w="40"/>
        <w:gridCol w:w="10"/>
      </w:tblGrid>
      <w:tr>
        <w:trPr>
          <w:trHeight w:val="31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47760</wp:posOffset>
                      </wp:positionH>
                      <wp:positionV relativeFrom="paragraph">
                        <wp:posOffset>1179195</wp:posOffset>
                      </wp:positionV>
                      <wp:extent cx="117665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48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8.8pt,92.85pt" to="781.4pt,92.85pt" stroked="t" o:allowincell="t" style="position:absolute">
                      <v:stroke color="gray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390" w:hRule="atLeast"/>
        </w:trPr>
        <w:tc>
          <w:tcPr>
            <w:tcW w:w="6699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86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Исполнитель _____________________  / _____________________________ </w:t>
      </w:r>
    </w:p>
    <w:p>
      <w:pPr>
        <w:pStyle w:val="Normal"/>
        <w:jc w:val="right"/>
        <w:rPr/>
      </w:pPr>
      <w:r>
        <w:rPr/>
        <w:tab/>
        <w:tab/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бюджет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альниковского сельского поселения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Малмыжского района </w:t>
      </w:r>
    </w:p>
    <w:p>
      <w:pPr>
        <w:pStyle w:val="Normal"/>
        <w:jc w:val="right"/>
        <w:rPr/>
      </w:pPr>
      <w:r>
        <w:rPr/>
        <w:t>Кир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28"/>
          <w:szCs w:val="28"/>
        </w:rPr>
        <w:t>Уведомл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бюджета  Ральниковского сельского поселения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лучателю средств бюджета Ральниковского сельского поселения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на _______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кущий год)</w:t>
      </w:r>
    </w:p>
    <w:tbl>
      <w:tblPr>
        <w:tblW w:w="20631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00"/>
        <w:gridCol w:w="1067"/>
        <w:gridCol w:w="350"/>
        <w:gridCol w:w="583"/>
        <w:gridCol w:w="867"/>
        <w:gridCol w:w="267"/>
        <w:gridCol w:w="1300"/>
        <w:gridCol w:w="83"/>
        <w:gridCol w:w="450"/>
        <w:gridCol w:w="300"/>
        <w:gridCol w:w="550"/>
        <w:gridCol w:w="1283"/>
        <w:gridCol w:w="550"/>
        <w:gridCol w:w="534"/>
        <w:gridCol w:w="783"/>
        <w:gridCol w:w="1467"/>
        <w:gridCol w:w="1533"/>
        <w:gridCol w:w="1717"/>
        <w:gridCol w:w="1633"/>
        <w:gridCol w:w="41"/>
        <w:gridCol w:w="40"/>
      </w:tblGrid>
      <w:tr>
        <w:trPr>
          <w:trHeight w:val="315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17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017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50" w:type="dxa"/>
            <w:gridSpan w:val="7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783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left="-288" w:firstLine="288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390" w:hRule="atLeast"/>
        </w:trPr>
        <w:tc>
          <w:tcPr>
            <w:tcW w:w="665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872" w:hRule="atLeast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</w:rPr>
              <w:t>Объём бюджетных ассигнований</w:t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Руководитель ГРБС                  _____________________  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(подпись) </w:t>
        <w:tab/>
        <w:tab/>
        <w:t xml:space="preserve">         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        </w:t>
      </w:r>
      <w:r>
        <w:rPr>
          <w:sz w:val="20"/>
          <w:szCs w:val="20"/>
        </w:rPr>
        <w:t>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 » _________ 20____ г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бюдж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альниковского сельского поселения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Малмыжского района </w:t>
      </w:r>
    </w:p>
    <w:p>
      <w:pPr>
        <w:pStyle w:val="Normal"/>
        <w:jc w:val="right"/>
        <w:rPr>
          <w:b/>
          <w:b/>
          <w:smallCaps/>
        </w:rPr>
      </w:pPr>
      <w:r>
        <w:rPr/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Уведомл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лимитах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Получателю средств бюджета  Ральников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на ________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кущий год)</w:t>
      </w:r>
    </w:p>
    <w:tbl>
      <w:tblPr>
        <w:tblW w:w="14870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7"/>
        <w:gridCol w:w="1339"/>
        <w:gridCol w:w="1254"/>
        <w:gridCol w:w="1010"/>
        <w:gridCol w:w="1513"/>
        <w:gridCol w:w="884"/>
        <w:gridCol w:w="1601"/>
        <w:gridCol w:w="1892"/>
        <w:gridCol w:w="40"/>
        <w:gridCol w:w="20"/>
      </w:tblGrid>
      <w:tr>
        <w:trPr>
          <w:trHeight w:val="300" w:hRule="atLeast"/>
        </w:trPr>
        <w:tc>
          <w:tcPr>
            <w:tcW w:w="531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92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9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11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>Руководитель ГРБС  _____________________  _____________________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jc w:val="both"/>
        <w:rPr/>
      </w:pPr>
      <w:r>
        <w:rPr/>
        <w:t>Исполнитель _____________________         ________________________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» ______  20____ г.</w:t>
      </w:r>
    </w:p>
    <w:p>
      <w:pPr>
        <w:pStyle w:val="Normal"/>
        <w:jc w:val="both"/>
        <w:rPr/>
      </w:pPr>
      <w:r>
        <w:rPr/>
        <w:t>(</w:t>
      </w:r>
      <w:r>
        <w:rPr>
          <w:sz w:val="20"/>
          <w:szCs w:val="20"/>
        </w:rPr>
        <w:t>М.П</w:t>
      </w:r>
      <w:r>
        <w:rPr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18:00Z</dcterms:created>
  <dc:creator>user</dc:creator>
  <dc:description/>
  <cp:keywords/>
  <dc:language>en-US</dc:language>
  <cp:lastModifiedBy>Владелец</cp:lastModifiedBy>
  <cp:lastPrinted>2019-10-31T11:53:00Z</cp:lastPrinted>
  <dcterms:modified xsi:type="dcterms:W3CDTF">2020-04-28T10:38:00Z</dcterms:modified>
  <cp:revision>11</cp:revision>
  <dc:subject/>
  <dc:title>Утверждаю:  Начальник финансового управления</dc:title>
</cp:coreProperties>
</file>