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Heading"/>
        <w:ind w:left="-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</w:rPr>
        <w:t>П О С Т А Н О В Л Е Н И Е</w:t>
      </w:r>
      <w:r>
        <w:rPr>
          <w:sz w:val="28"/>
          <w:szCs w:val="28"/>
          <w:lang w:val="ru-RU"/>
        </w:rPr>
        <w:t xml:space="preserve"> - ПРОЕК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__________________                                                                               № 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льниковского сельского поселения от 26.02.2018 № 6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Администрация Ральников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1. Внести изменения в Административный регламент по исполнению муниципальной функции «Осуществление муниципального земельного контроля   в границах  Ральниковского сельского  поселения», утвержденный постановлением адмитнистрации Ральниковского сельского поселения от 26.02.2018 № 6    «</w:t>
      </w:r>
      <w:r>
        <w:rPr>
          <w:sz w:val="28"/>
          <w:szCs w:val="28"/>
        </w:rPr>
        <w:t xml:space="preserve">Об утверждении Административного регламента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полнению муниципальной функции «Осуществление м</w:t>
      </w:r>
      <w:r>
        <w:rPr>
          <w:color w:val="000000"/>
          <w:sz w:val="28"/>
          <w:szCs w:val="28"/>
        </w:rPr>
        <w:t xml:space="preserve">униципального земельного контроля в границах Ральниковского сельского поселения»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2.  Опубликовать постановление в Информационном бюллетене органов местного самоуправления муниципального образования  Ральниковское сельское поселение Малмыжского района Кировской области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</w:rPr>
        <w:t>4.   Контроль за выполнением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льниковского сельского поселения                                        </w:t>
      </w:r>
      <w:r>
        <w:rPr>
          <w:sz w:val="28"/>
          <w:szCs w:val="28"/>
        </w:rPr>
        <w:t>Т.П.Демьяно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bookmarkStart w:id="0" w:name="YANDEX_57"/>
      <w:bookmarkEnd w:id="0"/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льниковскогосельског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__________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Административный регламент  по исполнению муниципальной функции «Осуществление м</w:t>
      </w:r>
      <w:r>
        <w:rPr>
          <w:b/>
          <w:color w:val="000000"/>
          <w:sz w:val="28"/>
          <w:szCs w:val="28"/>
        </w:rPr>
        <w:t>униципального земельного контроля в границах  Ральниковского сельского поселения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1. Абзац первый пункта 1.5. раздела  Положения изложить в следующей редакции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«муниципальный контроль -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, </w:t>
      </w:r>
      <w:r>
        <w:rPr>
          <w:sz w:val="28"/>
          <w:szCs w:val="28"/>
          <w:highlight w:val="green"/>
        </w:rPr>
        <w:t>а также на организацию и проведение мероприятий по профилактике нарушений указанных требований, мероприятий по контролю,</w:t>
      </w:r>
      <w:r>
        <w:rPr>
          <w:sz w:val="28"/>
          <w:szCs w:val="28"/>
          <w:highlight w:val="yellow"/>
        </w:rPr>
        <w:t xml:space="preserve"> осуществляемых без взаимодействия с юридическими лицами, индивидуальными предпринимателями.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В пункте 1.10 раздела 1 Положения 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1.В абзацем  втором  после слов «обязательные требования» дополнить словами , «требования, установленных муниципальными правовыми актами,»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2.В абзацем  третьем  после слов «обязательных требований» дополнить словами, «требований, установленных муниципальными правовыми актам,»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3.В абзацем  четвертом  после слов "обязательных требований" дополнить словами, «требований, установленных муниципальными правовыми актами,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4.Дополнить абзацем шестым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highlight w:val="yellow"/>
        </w:rPr>
        <w:t>В целях предупреждения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требований, установленных муниципальными правовыми актами,  , органы муниципального контроля осуществляют мероприятия по профилактике нарушений обязательных требований, требований, установленных муниципальными правовыми актами, в соответствии с ежегодно утверждаемыми ими программами профилактики нарушений."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firstLine="70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ункт 5.14. раздела 5 Положения дополнить абзацами третьим и четверты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 В случае признания жалобы подлежащей удовлетворению в ответе заявителю, указанном в части  5.5. настоящего регламент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pacing w:val="4"/>
          <w:sz w:val="28"/>
          <w:szCs w:val="28"/>
        </w:rPr>
        <w:t>Федерального закона от 27.07.2010 № 210-ФЗ</w:t>
      </w:r>
      <w:r>
        <w:rPr>
          <w:sz w:val="28"/>
          <w:szCs w:val="28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ункте 5.16. части 5 настоящего регламента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_____________________ 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rPr/>
      </w:pPr>
      <w:r>
        <w:rPr/>
        <w:t xml:space="preserve"> </w:t>
      </w:r>
    </w:p>
    <w:p>
      <w:pPr>
        <w:pStyle w:val="Normal"/>
        <w:keepNext w:val="true"/>
        <w:rPr/>
      </w:pPr>
      <w:r>
        <w:rPr/>
      </w:r>
    </w:p>
    <w:sectPr>
      <w:headerReference w:type="default" r:id="rId2"/>
      <w:type w:val="nextPage"/>
      <w:pgSz w:w="11906" w:h="16838"/>
      <w:pgMar w:left="158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rial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rial"/>
      <w:sz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3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sz w:val="32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de-DE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3"/>
      <w:ind w:firstLine="701"/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2:00Z</dcterms:created>
  <dc:creator>GolSV</dc:creator>
  <dc:description/>
  <cp:keywords/>
  <dc:language>en-US</dc:language>
  <cp:lastModifiedBy>User</cp:lastModifiedBy>
  <cp:lastPrinted>2017-05-02T10:18:00Z</cp:lastPrinted>
  <dcterms:modified xsi:type="dcterms:W3CDTF">2019-01-18T10:57:00Z</dcterms:modified>
  <cp:revision>10</cp:revision>
  <dc:subject/>
  <dc:title/>
</cp:coreProperties>
</file>