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АДМИНИСТРАЦИ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ЛЬ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ЛМЫЖСКОГО РАЙОНА КИРОВ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11.03.2020                                                                                                         № 7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с. Ральники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b/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 с  постановлением администрации Ральниковского сельского поселения от 13.10.2017 № 34 «Об утверждении Положения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» администрация Ральниковского сельского поселения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5"/>
        <w:jc w:val="both"/>
        <w:rPr/>
      </w:pPr>
      <w:r>
        <w:rPr>
          <w:sz w:val="28"/>
          <w:szCs w:val="28"/>
        </w:rPr>
        <w:t xml:space="preserve">Утвердить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  согласно приложению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в информационном бюллетене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органов местного самоуправления муниципального образования Ральниковское сельское поселение Малмыжского района Кировской  обла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местить н</w:t>
      </w:r>
      <w:r>
        <w:rPr>
          <w:color w:val="000000"/>
          <w:kern w:val="2"/>
          <w:sz w:val="28"/>
          <w:szCs w:val="28"/>
        </w:rPr>
        <w:t xml:space="preserve">астоящее постановление на официальном сайте  орга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местного самоуправления </w:t>
      </w:r>
      <w:r>
        <w:rPr>
          <w:bCs/>
          <w:sz w:val="28"/>
          <w:szCs w:val="28"/>
        </w:rPr>
        <w:t>в информационно-телекоммуникационной сети «Интернет» в течение 3 рабочих дней со дня утверждения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559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льниковского сельского поселения                                         Т.П.Демьянова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альник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11.03.2020 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, свободного от прав третьих лиц (за исключением имущественных прав субъектов малого и среднего предпринимательства), 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tbl>
      <w:tblPr>
        <w:tblW w:w="14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96"/>
        <w:gridCol w:w="2883"/>
        <w:gridCol w:w="2901"/>
        <w:gridCol w:w="2466"/>
        <w:gridCol w:w="21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(в т. ч. технические) характеристики объекта площадь (кВ.м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использования объекта при передаче во временное владение и (или) польз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т. ч. сведения по обремене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 кадастровым номером 43:17:460601:685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льниковское сельское поселение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975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принимательская деятельност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спользуетс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843" w:right="678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47:00Z</dcterms:created>
  <dc:creator>User</dc:creator>
  <dc:description/>
  <cp:keywords/>
  <dc:language>en-US</dc:language>
  <cp:lastModifiedBy>User</cp:lastModifiedBy>
  <cp:lastPrinted>2017-10-27T13:48:00Z</cp:lastPrinted>
  <dcterms:modified xsi:type="dcterms:W3CDTF">2020-03-12T11:17:00Z</dcterms:modified>
  <cp:revision>7</cp:revision>
  <dc:subject/>
  <dc:title/>
</cp:coreProperties>
</file>