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ЛЬНИКОВСКАЯ СЕЛЬСКАЯ ДУМ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7.02.2020</w:t>
      </w: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№ 7/1</w:t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lineRule="exact" w:line="305"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 xml:space="preserve">с. Ральники   </w:t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lineRule="exact" w:line="305"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305" w:before="19" w:after="0"/>
        <w:ind w:right="7" w:firstLine="426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 тарифах на питьевую воду (питьевое водоснабжение) муниципального казенного учреждения администрации Ральниковского сельского поселения Малмыжского района Кировской области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firstLine="426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соответствии с Федеральным законом от 07.12.2011 №416-ФЗ «О водоснабжении и водоотведении», в соответствии с Решением правления РСТ Кировской области от 22.10.2019 №37/42-кс-2020 и  Указом Губернатора Кировской области от 05.12.2018 № 156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19 года по 31 декабря 2023 года" в редакции от 12.12.2019 № 176 Ральниковская  сельская Дума РЕ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9" w:after="0"/>
        <w:ind w:left="0" w:right="7" w:firstLine="426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 тарифы на питьевую воду (питьевое водоснабжение) муниципального казенного учреждения администрации Ральниковского сельского поселения Малмыжского района Кировской области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согласно приложению 1 к настоящему решению.</w:t>
      </w:r>
    </w:p>
    <w:p>
      <w:pPr>
        <w:pStyle w:val="22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22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0 год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Ральник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Т.П. Демьян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28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8647" w:leader="none"/>
        </w:tabs>
        <w:ind w:left="6521" w:right="-285"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6521" w:hanging="142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652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Ральниковской сельской Думы  </w:t>
      </w:r>
    </w:p>
    <w:p>
      <w:pPr>
        <w:pStyle w:val="Normal"/>
        <w:tabs>
          <w:tab w:val="clear" w:pos="720"/>
          <w:tab w:val="center" w:pos="4677" w:leader="none"/>
        </w:tabs>
        <w:ind w:left="6521" w:right="-285" w:hanging="142"/>
        <w:rPr>
          <w:sz w:val="28"/>
          <w:szCs w:val="28"/>
        </w:rPr>
      </w:pPr>
      <w:r>
        <w:rPr>
          <w:sz w:val="28"/>
          <w:szCs w:val="28"/>
        </w:rPr>
        <w:t>от 26.02.2020 № ______</w:t>
      </w:r>
    </w:p>
    <w:p>
      <w:pPr>
        <w:pStyle w:val="Normal"/>
        <w:tabs>
          <w:tab w:val="clear" w:pos="720"/>
          <w:tab w:val="center" w:pos="4677" w:leader="none"/>
        </w:tabs>
        <w:ind w:left="6521" w:right="-285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итьевую воду (питьевое водоснабжение)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ого казенного учреждения администрации Ральниковского сельского поселения Малмыжского района Кировской области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2694"/>
        <w:gridCol w:w="3118"/>
        <w:gridCol w:w="1843"/>
      </w:tblGrid>
      <w:tr>
        <w:trPr>
          <w:trHeight w:val="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в рублях за куб. метр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ая вода (питьевое водоснабжение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селение, собственники жилых помещений и исполнители коммунальных услуг;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20 по 30.06.20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1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20 по 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2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21 по 30.06.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2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21 по 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8</w:t>
            </w:r>
          </w:p>
        </w:tc>
      </w:tr>
    </w:tbl>
    <w:p>
      <w:pPr>
        <w:pStyle w:val="Normal"/>
        <w:suppressAutoHyphens w:val="true"/>
        <w:spacing w:before="120" w:after="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center" w:pos="4677" w:leader="none"/>
          <w:tab w:val="right" w:pos="5954" w:leader="none"/>
          <w:tab w:val="right" w:pos="9498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center" w:pos="4677" w:leader="none"/>
          <w:tab w:val="right" w:pos="5954" w:leader="none"/>
          <w:tab w:val="right" w:pos="9498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center" w:pos="4677" w:leader="none"/>
          <w:tab w:val="right" w:pos="5954" w:leader="none"/>
          <w:tab w:val="righ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3:00Z</dcterms:created>
  <dc:creator>Рукавишникова</dc:creator>
  <dc:description/>
  <cp:keywords/>
  <dc:language>en-US</dc:language>
  <cp:lastModifiedBy>User</cp:lastModifiedBy>
  <cp:lastPrinted>2019-12-23T16:02:00Z</cp:lastPrinted>
  <dcterms:modified xsi:type="dcterms:W3CDTF">2020-03-05T08:30:00Z</dcterms:modified>
  <cp:revision>10</cp:revision>
  <dc:subject/>
  <dc:title>РАЙОННАЯ ДУМА</dc:title>
</cp:coreProperties>
</file>