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03.2016                                                                                                          № 9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льского поселения от 12.07.2012 № 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Внести  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льниковского сельского поселения от 12.07.2012 № 4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о предоставлению муниципальной услуги  «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ие по заявлениям физических и юридических лиц  изменений в правила землепользования и застройки муниципального образования Ральниковское сельское поселение с проведением публичных слушаний» (с изменениями от 25.08.2014 № 38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 Абзац второй пункта 2.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а 2 Регламента изложить в следующей редакции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иков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О.Г. Гор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6:00Z</dcterms:created>
  <dc:creator>Владелец</dc:creator>
  <dc:description/>
  <cp:keywords/>
  <dc:language>en-US</dc:language>
  <cp:lastModifiedBy>User</cp:lastModifiedBy>
  <cp:lastPrinted>2016-03-11T13:13:00Z</cp:lastPrinted>
  <dcterms:modified xsi:type="dcterms:W3CDTF">2016-03-11T10:14:00Z</dcterms:modified>
  <cp:revision>14</cp:revision>
  <dc:subject/>
  <dc:title/>
</cp:coreProperties>
</file>