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zCs w:val="28"/>
        </w:rPr>
      </w:pPr>
      <w:r>
        <w:rPr>
          <w:b/>
          <w:szCs w:val="28"/>
        </w:rPr>
        <w:t>РАЛЬНИКОВСКАЯ СЕЛЬСКАЯ ДУМА</w:t>
      </w:r>
    </w:p>
    <w:p>
      <w:pPr>
        <w:pStyle w:val="Heading1"/>
        <w:spacing w:lineRule="auto" w:line="360"/>
        <w:rPr>
          <w:bCs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АЛМЫЖСКОГО РАЙОНА </w:t>
      </w:r>
      <w:r>
        <w:rPr>
          <w:b/>
          <w:bCs/>
          <w:szCs w:val="28"/>
        </w:rPr>
        <w:t>КИРОВСКОЙ ОБЛА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ЕШЕНИЕ 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9.04.2019                                                                                                      №  9/2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Ральники</w:t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 признании утратившими силу  решений Ральниковской сельской Думы Малмыжского района Кировской области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 Законом Кировской области от 13.03.2019 № 238-ЗО «О внесении изменения в  статью 7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а  Кировской области «О местном самоуправлении в Кировской области» Ральниковская сельская Дума РЕШИЛА: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 решения Ральниковской сельской Думы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от 20.12.2016 № 40/8 «Об утверждении Положения о муниципальном земельном контроле на территории Ральниковского сельского поселения»;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 22.05.2017 № 17/3 «О внесении изменений в решение Ральниковской сельской Думы от 20.12.2016 № 40/8».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Информационном бюллетене органов местного самоуправления Ральниковского сельского поселения Малмыжского 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auto" w:line="360"/>
        <w:ind w:left="14" w:firstLine="682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льниковского сельского поселения                                           Т.П. Дем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DC571F2AAB885EC4F21FFB5ABD503EEF5D3E27F0D36CB71AFEDD5AE3C733ACF71C7B06DF0640401B89749652FC7CB3F0MD36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20:00Z</dcterms:created>
  <dc:creator>uzer</dc:creator>
  <dc:description/>
  <cp:keywords/>
  <dc:language>en-US</dc:language>
  <cp:lastModifiedBy>User</cp:lastModifiedBy>
  <dcterms:modified xsi:type="dcterms:W3CDTF">2019-04-04T07:38:00Z</dcterms:modified>
  <cp:revision>6</cp:revision>
  <dc:subject/>
  <dc:title/>
</cp:coreProperties>
</file>