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льников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№ ___________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Ральниковское сельское поселение, 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Ральниковское сельское поселение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47 Кировская область Малмыжский района с. Ральники ул. Центральная дом 2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 -  пятница с 8-00 до 16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ы приема заявлений: </w:t>
      </w:r>
      <w:r>
        <w:rPr>
          <w:rFonts w:cs="Times New Roman" w:ascii="Times New Roman" w:hAnsi="Times New Roman"/>
          <w:sz w:val="28"/>
          <w:szCs w:val="28"/>
          <w:lang w:val="en-US"/>
        </w:rPr>
        <w:t>8-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5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(83347)37-1- 40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lov</w:t>
      </w:r>
      <w:r>
        <w:rPr>
          <w:rFonts w:cs="Times New Roman" w:ascii="Times New Roman" w:hAnsi="Times New Roman"/>
          <w:sz w:val="28"/>
          <w:szCs w:val="28"/>
        </w:rPr>
        <w:t>2012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Ральников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Ральниковское сельское поселение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Ральниковское сельское поселение (далее - Администрац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Ральниковское сельское поселение Малмыжского района Кировской области", или аннулировании его адреса в форме распоряжения   главы администрации Ральниковского сель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Ральниковское сельское поселение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8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Ральников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190-ФЗ ("Российская газета", №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 ("Собрание законодательства Российской Федерации", 30.07.2007, № 31, ст. 4017, "Российская газета", № 165, 01.08.2007, "Парламентская газета", №№ 99 - 101, 09.08.200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"Собрание законодательства Российской Федерации", 2010, № 31, ст. 4179; 2011, № 15, ст. 2038; № 27, ст. 3873, ст. 3880; № 29, ст. 4291; №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"Об электронной подписи" ("Парламентская газета",  № 17, 08 - 14.04.2011, "Российская газета", № 75, 08.04.2011, "Собрание законодательства РФ", 11.04.2011, №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№ 295, 30.12.2013, "Собрание законодательства РФ", 30.12.2013, №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№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№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№1221 "Об утверждении Правил присвоения, изменения и аннулирования адресов" ("Собрание законодательства РФ", 01.12.2014, №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№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№ 203-ЗО "О реестре административно-территориальных единиц и населенных пунктов Кировской области" ("Вятский край", № 227 (4115), 11.12.2007, "Сборник основных нормативных правовых актов органов государственной власти Кировской области", № 1 (80) (часть 2), 20.02.2008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Ральниковское сельское поселение  "Об утверждении Правил присвоения, изменения и аннулирования адресов   на территории муниципального образования Ральниковское сельское поселение </w:t>
      </w:r>
      <w:r>
        <w:rPr>
          <w:rFonts w:cs="Times New Roman" w:ascii="Times New Roman" w:hAnsi="Times New Roman"/>
          <w:bCs/>
          <w:sz w:val="28"/>
          <w:szCs w:val="28"/>
        </w:rPr>
        <w:t>Малмыжского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официальный  сайт муниципального образования Малмыжский муниципальный район 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№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№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№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КОГАУ "Многофункциональный центр предоставления государственных и муниципальных услуг": г. Малмыж ул. Комсомольская дом 46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 понедельник – пятница с 8-00до 17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83347)2-04-62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Ральников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Ральниковское сельское посел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Ральниковское сельское поселение 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Ральниковское сельское поселение решения о присвоении объекту адресации адреса или его аннулировании в форме распоряжения   главы администрации Ральниковского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Ральниковское сельское поселение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Ральниковское сельское поселение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63"/>
      <w:bookmarkEnd w:id="19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Ральниковского сельского поселения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 администрацию муниципального образования Ральниковское сельское поселение, либо на личном приеме заявителя у заместителя главы администрации муниципального образования Ральниковское сельское поселение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Ральниковское сельское поселение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ого сайта администрации муниципального образования Малмыжский муниципальный район (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Ральников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Calibri"/>
          <w:bCs/>
          <w:sz w:val="24"/>
          <w:szCs w:val="24"/>
        </w:rPr>
      </w:pPr>
      <w:r>
        <w:rPr>
          <w:rFonts w:cs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9415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ar524"/>
      <w:bookmarkEnd w:id="20"/>
      <w:r>
        <w:rPr>
          <w:lang w:val="en-US" w:eastAsia="en-US"/>
        </w:rPr>
        <w:drawing>
          <wp:inline distT="0" distB="0" distL="0" distR="0">
            <wp:extent cx="6056630" cy="41713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5"/>
      <w:bookmarkEnd w:id="21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6"/>
      <w:bookmarkEnd w:id="22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7"/>
      <w:bookmarkEnd w:id="23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58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льниковское сельское поселение, 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val="en-US" w:eastAsia="ru-RU"/>
        </w:rPr>
      </w:r>
      <w:bookmarkStart w:id="24" w:name="_GoBack"/>
      <w:bookmarkStart w:id="25" w:name="Par37"/>
      <w:bookmarkStart w:id="26" w:name="_GoBack"/>
      <w:bookmarkStart w:id="27" w:name="Par37"/>
      <w:bookmarkEnd w:id="26"/>
      <w:bookmarkEnd w:id="27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46:00Z</dcterms:created>
  <dc:creator>Штина Валентина Николаевна</dc:creator>
  <dc:description/>
  <cp:keywords/>
  <dc:language>en-US</dc:language>
  <cp:lastModifiedBy>User</cp:lastModifiedBy>
  <cp:lastPrinted>2015-07-30T14:55:00Z</cp:lastPrinted>
  <dcterms:modified xsi:type="dcterms:W3CDTF">2015-10-26T11:03:00Z</dcterms:modified>
  <cp:revision>4</cp:revision>
  <dc:subject/>
  <dc:title/>
</cp:coreProperties>
</file>