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0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РАЛЬНИКОВ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4.2021                                                                                            №14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 Раль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 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администрация Ральниковского сельского поселения Малмыжского района Кировской области 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администрации Ральниковского  сельского поселения Малмыжского района Кировской области по исполнению муниципальной  услуги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Ральниковского 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                            Т.П.Демья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льниковского сельского        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________№_____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47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и порядок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, расположенных на территории муниципального образования  Ральниковское  сельское поселение 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, иных федеральных законах и 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Круг заяви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государственных и муниципальных услуг» (далее - Федеральный закон № 210-ФЗ), или в организации, указанные в пункте 5 статьи 1 Федерального закона № 210-ФЗ, с запросом о предоставлении муниципальной услуги, в том числе в порядке, установленном статьей 15.1 Федерального закона № 210-ФЗ, выраженным в устной, письменной или электронной форме (далее – заявлени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органа, предоставляющего муниципальную услугу, способах получения информации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"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я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администрации  сельского поселения.</w:t>
      </w:r>
    </w:p>
    <w:p>
      <w:pPr>
        <w:pStyle w:val="Normal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7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 сельского поселения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 сельского поселения, организаций, участвующих в предоставлении государствен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 сельского поселения, в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 сельского поселения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фициальном сайте Малмыжского района в сети «Интернет»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bCs/>
          <w:sz w:val="28"/>
          <w:szCs w:val="28"/>
        </w:rPr>
        <w:t>43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ри личном обращении заявителя в администрацию  сельского поселения или многофункциональный центр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по телефону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hanging="0"/>
        <w:outlineLvl w:val="1"/>
        <w:rPr/>
      </w:pPr>
      <w:bookmarkStart w:id="1" w:name="Par54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Малмыжский муниципальный район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  <w:tab/>
        <w:t>Нормативные правовые акты, регулирующие предоставление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ConsPlusNormal1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ConsPlusNormal1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ConsPlusNormal1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ртале Кир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ш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 Ральниковское сельское поселение 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шения об отказе в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 Ральниковское сельское поселение 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5"/>
      <w:bookmarkEnd w:id="2"/>
      <w:r>
        <w:rPr>
          <w:rFonts w:cs="Times New Roman" w:ascii="Times New Roman" w:hAnsi="Times New Roman"/>
          <w:sz w:val="28"/>
          <w:szCs w:val="28"/>
        </w:rPr>
        <w:t>2.5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ых на территории муниципального образования  Ральниковское  сельское поселение Малмыжского района 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Кадастровый паспорт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5.4. 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.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 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кумент, указанный в пункте 2.5.1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прав на недвижимое имущество и сделок с ним о правах на земельный участок, объект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туационный план-схема расположения смежно расположенных земельных участков с указанием их кадастровых номеров, а также с указанием функционального назначения объектов недвижимости, расположенных в границах этих земельных участков; 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авообладателей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правообладателей помещений, являющихся частью объекта капитального строительства, применительно к которому запрашивается данное разреше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(при его наличи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1. Срок 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 дней со дня поступления заявления в администрацию  сельского по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и и проведения публичных слушаний по вопросу о предоставлении разрешения </w:t>
      </w:r>
      <w:r>
        <w:rPr>
          <w:rFonts w:cs="Times New Roman" w:ascii="Times New Roman" w:hAnsi="Times New Roman"/>
          <w:bCs/>
          <w:sz w:val="28"/>
          <w:szCs w:val="28"/>
        </w:rPr>
        <w:t>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5" w:name="Par122"/>
      <w:bookmarkEnd w:id="5"/>
      <w:r>
        <w:rPr>
          <w:rFonts w:cs="Times New Roman" w:ascii="Times New Roman" w:hAnsi="Times New Roman"/>
          <w:bCs/>
          <w:sz w:val="28"/>
          <w:szCs w:val="28"/>
        </w:rPr>
        <w:t>2.12. 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муниципальной услуги может быть отказано, если текст письменного заявления (в том числе в форме электронного документа) не поддается прочт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 не соответствие заявленного вида разрешенного использования градостроительному регламенту соответствующей территориальной з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 дня поступления в администрацию  сельского посе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77664910/fb3b935cd621fde90fece288979f9dc6/" \l "block_55322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2 статьи 55.3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достроительного кодекса, не допускается предоставление разрешения на условно разрешенный вид использования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Градостроительно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4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5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6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7. Срок ожидания в очереди при подаче документов для предоставления муниципальной услуги и при получении результата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8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Малмыжского района в сети «Интернет», Единый портал государственных и муниципальных услуг (функций) или Портал Кировской области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 рабочих дней с момента поступления его в администрацию 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9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1. Помещения для предоставления муниципальной услуги оснащаются залом ожидания, местами для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2. Зал ожидания,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0.07.2015 № 527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4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19.5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6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7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0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дать заявление о предоставлении муниципальной услуги (в том числе в полном объеме) путем обращения в многофункциональный цент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  сельского поселения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с должностными лицами администрации  сельского поселения при предоставлении муниципальной услуги два раза: при представлении заявления и документов, необходимых для предоставления муниципальной услуги (в случае непосредственного обращения в администрацию  сельского поселения), а также при получении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озможно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 (комплексный запро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0.3. Показателем доступности и качества муниципальной услуги является число обращений представителей бизнес-сообщества в администрацию  сельского поселения, которое не может превышать 2 (двух) – при подаче документов для предоставления муниципальной услуги и при получении результатов оказа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0.4. </w:t>
      </w:r>
      <w:r>
        <w:rPr>
          <w:rFonts w:cs="Times New Roman" w:ascii="Times New Roman" w:hAnsi="Times New Roman"/>
          <w:sz w:val="28"/>
          <w:szCs w:val="28"/>
        </w:rPr>
        <w:t>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 указана в подпункте 1.3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1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1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  сельского поселения в порядке, предусмотренном соглашением, заключенным между многофункциональным центром и администрацией 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Par188"/>
      <w:bookmarkEnd w:id="6"/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.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7" w:firstLine="709"/>
        <w:jc w:val="both"/>
        <w:outlineLvl w:val="1"/>
        <w:rPr/>
      </w:pPr>
      <w:bookmarkStart w:id="7" w:name="Par197"/>
      <w:bookmarkEnd w:id="7"/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                  административных процедур, требования к порядку их                           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8" w:name="sub_33"/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исание последовательности действий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включая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смотра объекта капитального строитель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администрацией  сельского поселения о результате оказа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разрешения на ввод объекта в эксплуатацию либо об отказе в подготовке документации на ввод объекта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и выдач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является обращение заявителя с заявлением и документами в Комиссию по подготовке проекта правил землепользования и застройки администрации   сельского поселения (далее - Комиссия)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, если заявителем по собственной инициативе представлены документы в соответствии с перечнем, установленным пунктом 2.5 административного регламента, с</w:t>
      </w:r>
      <w:r>
        <w:rPr>
          <w:rFonts w:cs="Times New Roman" w:ascii="Times New Roman" w:hAnsi="Times New Roman"/>
          <w:sz w:val="28"/>
          <w:szCs w:val="28"/>
        </w:rPr>
        <w:t xml:space="preserve">пециалист администрации    сельского поселения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секретарь Комиссии) (далее – секретарь Комиссии)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иеме заявления и документов, указанных в пункте 2.12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ышеуказанных оснований, </w:t>
      </w:r>
      <w:r>
        <w:rPr>
          <w:rFonts w:eastAsia="Times New Roman" w:cs="Times New Roman" w:ascii="Times New Roman" w:hAnsi="Times New Roman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, в установленном порядке регистрирует поступившее заявление и документы и направляет их на рассмотрение уполномоченному должностному лицу администрации  сельского поселения (председателю (заместителю) председателя Комиссии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таких оснований,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не  поддаются прочт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 документов секретарю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унктом 2.7 настоящего Административного регламента, не 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 предоставления муниципальной услуги, предусмотренных пунктом 2.7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й является формирование и 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установленном порядке направляет полученные документы для решения вопроса о назначении публичных слушаний по вопросу предоставления </w:t>
      </w:r>
      <w:r>
        <w:rPr>
          <w:rFonts w:cs="Times New Roman" w:ascii="Times New Roman" w:hAnsi="Times New Roman"/>
          <w:bCs/>
          <w:sz w:val="28"/>
          <w:szCs w:val="28"/>
        </w:rPr>
        <w:t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й является направление предоставленных документов для решения вопроса о назначении публичных слуш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словно разрешенный вид использования земельного участка или объекта капитального строительства,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публичные слушания не проводя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публичных слушаний осуществляются в порядке, установленном Уставом муниципального образова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льниковское сельское поселение Малмыжского района  </w:t>
      </w:r>
      <w:r>
        <w:rPr>
          <w:rFonts w:cs="Times New Roman" w:ascii="Times New Roman" w:hAnsi="Times New Roman"/>
          <w:sz w:val="28"/>
          <w:szCs w:val="28"/>
        </w:rPr>
        <w:t>Кировской области, Правилами землепользования и застройки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от главы администрации  сельского поселения специалисту администрации  сельского поселения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х пунктом 2.13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 сельского поселения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 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 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овно разрешенный вид использования земельного участка 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кта капитального строительств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 сельского поселения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  сель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Start w:id="9" w:name="Par254"/>
      <w:bookmarkEnd w:id="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3.6 Описание административных процедур (действий), выполняемых многофункциональными цент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Описание последовательности действий при приеме и регистрации заявления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документов, устанавливает наличие оснований для отказа в приеме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</w:t>
        </w:r>
      </w:hyperlink>
      <w:r>
        <w:rPr>
          <w:rFonts w:cs="Times New Roman" w:ascii="Times New Roman" w:hAnsi="Times New Roman"/>
          <w:sz w:val="28"/>
          <w:szCs w:val="28"/>
        </w:rPr>
        <w:t>12 настоящего Административного регламента, объясняет заявителю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в рамках системы межведомственного взаимодействия не осуществля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и передает его заявителю, направляет заявление на предоставление муниципальной услуги и комплект необходимых документов в администрацию 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не может превышать двух дней с момента поступления в многофункциональный центр заявления с доку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Описание последовательности действий при выдаче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7. Особенности выполнения административных процедур (действий) в многофункциональном цен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муниципальной услуги и комплект необходимых документов направляются из многофункционального центра в администрацию  сельского поселения в порядке, предусмотренном соглашением, заключенным между многофункциональным центром и администрацией 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м срока предоставления муниципальной услуги является день получения администрацией  сельского поселения заявления и комплекта необходимых документов н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есения изменений в разрешение на условно разрешенный вид использования земельного участка или объекта капитального строительства, в связи с допущенными опечатками и (или) ошибками в тексте разрешения, заявитель направляет заявление (приложение № 4 к настоящему Административному регламент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муниципальным правовым актом органа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 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азрешение на условно разрешенный вид использования земельного участка или объекта капитального строительства, в части исправления допущенных опечаток и ошибок, по инициативе органа местного самоуправления, в адрес заявителя направляется копия муниципального правового акта администрации  сельского поселения о внесении изменений в реш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несения изменений составляет семь рабочих дн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 сельского поселения или уполномоченными им должностными лицам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 сельского поселения</w:t>
      </w:r>
    </w:p>
    <w:p>
      <w:pPr>
        <w:pStyle w:val="ConsPlusNormal1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сельского поселения, а также уполномоченное им должностное лицо, осуществляя контроль, вправе:</w:t>
      </w:r>
    </w:p>
    <w:p>
      <w:pPr>
        <w:pStyle w:val="ConsPlusNormal1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 сельского поселения для постоянного наблюдения за предоставлением муниципальной услуги;</w:t>
      </w:r>
    </w:p>
    <w:p>
      <w:pPr>
        <w:pStyle w:val="ConsPlusNormal1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  сельского поселения, а также уполномоченными им должностными лицами в соответствии с распоряжением администрации 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3.10. 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тьи 11.2 Федерального закона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7a58987b486424ad79b62aa427dab1df/" \l "block_160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1.1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ого закона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3.11. 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ase.garant.ru/12177515/b9c7cbfdab6a21af84c1bed4716cdd79/" \l "block_11028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тьи 11.2 Федерального закона 210-ФЗ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 сельского поселения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о телефон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  <w:r>
        <w:br w:type="page"/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 Ральниковского сельского поселения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ar327"/>
      <w:bookmarkEnd w:id="1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условно разрешенный вид использования земельного участка/объекта капитального строительства</w:t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енужное зачеркнуть)</w:t>
      </w:r>
    </w:p>
    <w:p>
      <w:pPr>
        <w:pStyle w:val="ConsPlusNonformat"/>
        <w:pBdr>
          <w:top w:val="single" w:sz="4" w:space="1" w:color="000000"/>
        </w:pBdr>
        <w:spacing w:lineRule="auto" w:line="36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казывается запрашиваемый условно разрешенный вид использования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или объекта капитального строи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, кадастровый номер земельного участка: _____________________________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ид разрешенного использования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 ________________________________________,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  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Запрашиваемый условно разрешённый вид использован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емельного участка/объекта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енужное зачеркнуть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моему заявлению от ___________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___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ата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заявителя </w:t>
      </w:r>
    </w:p>
    <w:p>
      <w:pPr>
        <w:pStyle w:val="ConsPlusNonformat"/>
        <w:ind w:left="707"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___________________________________________________                                         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           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ind w:firstLine="4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заявление о предоставлении муниципальной услуги «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льниковское  сельское поселение Малмыжского района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ир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акже указываются способы устранения причин отказа в приеме документо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/>
      </w:pPr>
      <w:r>
        <w:rPr/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720"/>
        <w:gridCol w:w="284"/>
        <w:gridCol w:w="1696"/>
        <w:gridCol w:w="1440"/>
        <w:gridCol w:w="2700"/>
      </w:tblGrid>
      <w:tr>
        <w:trPr/>
        <w:tc>
          <w:tcPr>
            <w:tcW w:w="3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И.О.Ф.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  <w:t>г.</w:t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360" w:before="0" w:after="0"/>
        <w:ind w:left="4536" w:right="-6" w:hanging="0"/>
        <w:rPr/>
      </w:pPr>
      <w:r>
        <w:rPr>
          <w:b w:val="false"/>
          <w:kern w:val="2"/>
          <w:sz w:val="28"/>
          <w:szCs w:val="28"/>
        </w:rPr>
        <w:t>Приложение                                 «Приложение № 4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42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   сельского поселени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: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96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застройщика)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фамилия, имя, отчество (последнее – при наличии), почтовый индекс, адрес, телефон – для физических лиц (при наличии)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полное наименование организации, ИНН (при наличии), почтовый и юридический адрес, телефон (при наличии) </w:t>
      </w:r>
    </w:p>
    <w:p>
      <w:pPr>
        <w:pStyle w:val="Normal"/>
        <w:pBdr>
          <w:top w:val="single" w:sz="4" w:space="1" w:color="000000"/>
        </w:pBdr>
        <w:spacing w:lineRule="auto" w:line="192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должность, фамилия, имя, отчество (последнее – при наличии) руководителя – для юридических лиц, адрес электронной почты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ind w:right="-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нести изменение в решение о внесении изменений в разрешение на условно разрешенный вид использования земельного участка или объекта капитального строительства______________________________________________                                                      </w:t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разрешения)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допущенными  опечатками и (или) ошибками в тексте    решения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допущенные опечатки и (или) ошибки и предлагаемая новая редакция текста изменений)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</w:t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Дата</w:t>
        <w:tab/>
        <w:tab/>
        <w:tab/>
        <w:tab/>
        <w:tab/>
        <w:tab/>
        <w:tab/>
        <w:tab/>
        <w:tab/>
        <w:tab/>
        <w:t xml:space="preserve">   Подпись заявителя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</w:t>
      </w:r>
    </w:p>
    <w:p>
      <w:pPr>
        <w:pStyle w:val="Normal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(Документы, которые заявитель прикладывает к заявлению самостоятельно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_____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Cambria"/>
      <w:i/>
      <w:iCs/>
      <w:color w:val="40404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St1z0">
    <w:name w:val="WW8NumSt1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rnla-service.scli.ru:8080/rnla-links/ws/content/act/036cedb3-0db0-409e-b96d-b82e87ca6dbe.html" TargetMode="External"/><Relationship Id="rId4" Type="http://schemas.openxmlformats.org/officeDocument/2006/relationships/hyperlink" Target="consultantplus://offline/ref=53704D287A9D21945F69E54B9F37CF8F748BAFFB4FE7B2132C9FB4B57F03D2852FEAAE5892D5978B91E2DF560A8DA7D2CBF8E199BB1302FEB92D54DANA4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55:00Z</dcterms:created>
  <dc:creator>smirnov_av</dc:creator>
  <dc:description/>
  <cp:keywords/>
  <dc:language>en-US</dc:language>
  <cp:lastModifiedBy>User</cp:lastModifiedBy>
  <cp:lastPrinted>2015-10-15T11:30:00Z</cp:lastPrinted>
  <dcterms:modified xsi:type="dcterms:W3CDTF">2021-04-20T06:25:00Z</dcterms:modified>
  <cp:revision>4</cp:revision>
  <dc:subject/>
  <dc:title>УТВЕРЖДЕН</dc:title>
</cp:coreProperties>
</file>