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депутат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й сельской  Думы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268"/>
        <w:gridCol w:w="1134"/>
        <w:gridCol w:w="1559"/>
        <w:gridCol w:w="2693"/>
        <w:gridCol w:w="1620"/>
        <w:gridCol w:w="1080"/>
        <w:gridCol w:w="1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тышева Ир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 ВАЗ 111730 «Лада-Калина»,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Трактор МТЗ 6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йметов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ВАЗ 21213,2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МТЗ 82.1 199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8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ригорьева Н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емьянова Валент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214,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Алешкин Никола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, 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80, 1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винина Гал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7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4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Черных Валент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6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5:00Z</dcterms:created>
  <dc:creator>user</dc:creator>
  <dc:description/>
  <cp:keywords/>
  <dc:language>en-US</dc:language>
  <cp:lastModifiedBy>User</cp:lastModifiedBy>
  <dcterms:modified xsi:type="dcterms:W3CDTF">2018-03-26T06:28:00Z</dcterms:modified>
  <cp:revision>7</cp:revision>
  <dc:subject/>
  <dc:title/>
</cp:coreProperties>
</file>