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063"/>
        <w:gridCol w:w="865"/>
        <w:gridCol w:w="1828"/>
        <w:gridCol w:w="732"/>
      </w:tblGrid>
      <w:tr>
        <w:trPr>
          <w:trHeight w:val="304" w:hRule="atLeast"/>
        </w:trPr>
        <w:tc>
          <w:tcPr>
            <w:tcW w:w="9372" w:type="dxa"/>
            <w:gridSpan w:val="4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движимого имущества, числящегося в реестре имущества муниципального образования Ральниковское сельское посел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 01.08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естровый номер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я их использования и обременения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2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USB  - накоп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нзиновый генерато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4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L-ON A 7100-451 WH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T - ONit Box E 3240-410 intel pentiu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 LG Flatro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ерная минисистема Ritmix 10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нитол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2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м Robotics 56k*v9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 LG 193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Марьял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Порез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д. Пукшинер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с. Ральн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опомпа в сборе с. Ральн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 Flash Drive 4096MB  Transcend  JetFlash 330   USB  Greet  2.0 RT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aiv  4Gb  SMARTBU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 32GB, USB  2.0 RT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 4096MB, USB  2.0 Retai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п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SB Flash drive 4096MB Silicon Power Lux Mini - 320 White USB 2.0 Retai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 Vitir 17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 Vitir 17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1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002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сигнализация в сбор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" Canon 3110"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"Samsung ML-1615"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Canon 29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00000001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Canon mf 30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400003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HP Laser Jet M 104 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2ПТС-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 компьютерны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н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60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-кресл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0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 бульдозер ДТ\З- 42 -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350000000000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МТЗ 80-л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24:00Z</dcterms:created>
  <dc:creator>User</dc:creator>
  <dc:description/>
  <cp:keywords/>
  <dc:language>en-US</dc:language>
  <cp:lastModifiedBy>User</cp:lastModifiedBy>
  <dcterms:modified xsi:type="dcterms:W3CDTF">2019-08-02T08:48:00Z</dcterms:modified>
  <cp:revision>6</cp:revision>
  <dc:subject/>
  <dc:title/>
</cp:coreProperties>
</file>