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350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0.05.2019 </w:t>
        <w:tab/>
        <w:t xml:space="preserve">               № </w:t>
      </w:r>
      <w:r>
        <w:rPr>
          <w:color w:val="FF0000"/>
          <w:sz w:val="28"/>
          <w:szCs w:val="28"/>
        </w:rPr>
        <w:t>15/3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. Ра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Ральниковское сельское поселение Малмыжского района Кировской области за 2018 год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                                                           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zh-CN"/>
        </w:rPr>
        <w:t xml:space="preserve">       </w:t>
      </w:r>
      <w:r>
        <w:rPr>
          <w:color w:val="000000"/>
          <w:sz w:val="28"/>
          <w:szCs w:val="28"/>
        </w:rPr>
        <w:t>В соответствии с Бюджетным кодексом Российской Федерации, Уставом Ральниковского сельского поселения, Положением о бюджетном процессе в Ральниковском сельском поселении и заслушав информацию специалиста по финансам и бухгалтерскому учету об исполнении бюджета муниципального образования Ральниковское сельское поселение Малмыжского района Кировской области за 2018 год Ральниковская сельская Дума решила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Отчет об исполнении бюджета муниципального</w:t>
      </w:r>
      <w:r>
        <w:rPr>
          <w:sz w:val="28"/>
          <w:szCs w:val="28"/>
        </w:rPr>
        <w:t xml:space="preserve"> образования        Ральниковское сельское поселение  за 2018 год утвердить по доходам в сумме 1648,4 тыс. рублей, по расходам 1655,6 тыс.  рубле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объем поступления доходов бюджета сельского поселения по кодам классификации доходов (приложение № 1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2 расходы  бюджета сельского поселения по ведомственной структуре расходов бюджета сельского поселения (приложение № 2)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 расходы бюджета сельского поселения по разделам и подразделам классификации расходов бюджета; (приложение № 3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 источников финансирования дефицита бюджета сельского поселения по кодам классификации источников финансирования дефицита бюджета. (приложение № 4)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  в Информационном бюллетене органов местного самоуправления Ральниковского  сельского поселения Малмыжского района Кировской области, в официальных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 Ральниковского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ельского поселения                                                                    Т.П.Демьянова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  <w:lang w:eastAsia="zh-CN"/>
        </w:rPr>
        <w:t>Отчет об исполнении  бюджета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sz w:val="28"/>
          <w:szCs w:val="28"/>
        </w:rPr>
        <w:t>Ральниковс</w:t>
      </w:r>
      <w:r>
        <w:rPr>
          <w:b/>
          <w:bCs/>
          <w:sz w:val="28"/>
          <w:szCs w:val="28"/>
          <w:lang w:eastAsia="zh-CN"/>
        </w:rPr>
        <w:t>кого сельского поселения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Малмыжского района Кировской области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за 2018 год.</w:t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Бюджет муниципального образования Ральниковское сельское поселение на 2018 год первоначально был утвержден по доходам и расходам в сумме 1441500,00 рублей, т.е. с дефицитом равным нул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течение года в бюджет были внесены следующие изменения: доходы увеличены на 206 853,51 рублей и составили 1 648 353,51 рублей, а расходы увеличены до 1 655 646,87  рублей, соответственно дефицит бюджета поселения составил 7 293,36 рублей. </w:t>
      </w:r>
    </w:p>
    <w:p>
      <w:pPr>
        <w:pStyle w:val="Normal"/>
        <w:spacing w:lineRule="auto" w:line="276"/>
        <w:jc w:val="both"/>
        <w:rPr>
          <w:color w:val="000000"/>
          <w:sz w:val="28"/>
        </w:rPr>
      </w:pPr>
      <w:r>
        <w:rPr>
          <w:color w:val="000000"/>
          <w:sz w:val="28"/>
        </w:rPr>
        <w:t>В 2018 году поступление налоговых и неналоговых доходов в бюджет поселения составило 679944,42 рублей, или 102,09 %  от уточненного годового плана, утвержденного в сумме 666050,00 рублей.</w:t>
      </w:r>
    </w:p>
    <w:p>
      <w:pPr>
        <w:pStyle w:val="Normal"/>
        <w:spacing w:lineRule="auto" w:line="27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        </w:t>
      </w:r>
      <w:r>
        <w:rPr>
          <w:color w:val="000000"/>
          <w:sz w:val="28"/>
        </w:rPr>
        <w:t xml:space="preserve">Исполнение в разрезе доходных источников: налог на доходы физических </w:t>
      </w:r>
    </w:p>
    <w:p>
      <w:pPr>
        <w:pStyle w:val="Normal"/>
        <w:spacing w:lineRule="auto" w:line="27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иц  99 808,26 рублей или 100,00 % к уточненному плану, акцизы  159 009,87 рублей или 109,51 %, единый сельскохозяйственный налог  2 094,54 рублей или 99,74 %, налог на имущество 12 409,57 рублей или 100,08 %, земельный налог  192 411,55 рублей или 100,01 %, государственная пошлина за совершение нотариальных действий  5 430 рублей или 100,56 %,  доходы от использования имущества, находящегося в государственной и муниципальной собственности – 62 730,63 рублей или 100,05 %, прочие доходы от компенсации затрат 35 950,00 рублей или 100,00 %, средства самообложения граждан 110 100,00 рублей или 100,00 %, безвозмездные поступления 968 409,09 рублей или 100,00 % к уточненному плану.   </w:t>
      </w:r>
    </w:p>
    <w:p>
      <w:pPr>
        <w:pStyle w:val="Normal"/>
        <w:spacing w:lineRule="auto" w:line="276" w:before="240" w:after="240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 xml:space="preserve">Общий объем поступлений составил 1 648 353,51 рублей. 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76" w:before="240" w:after="24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32"/>
          <w:szCs w:val="28"/>
        </w:rPr>
      </w:pPr>
      <w:r>
        <w:rPr>
          <w:rFonts w:eastAsia="Courier New" w:cs="Courier New" w:ascii="Courier New" w:hAnsi="Courier New"/>
          <w:sz w:val="32"/>
          <w:szCs w:val="28"/>
        </w:rPr>
      </w:r>
    </w:p>
    <w:p>
      <w:pPr>
        <w:pStyle w:val="Normal"/>
        <w:spacing w:lineRule="atLeas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нализ исполнения по  расходам приведен в таблице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/>
        <w:tab/>
      </w:r>
    </w:p>
    <w:tbl>
      <w:tblPr>
        <w:tblW w:w="100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740"/>
        <w:gridCol w:w="1851"/>
        <w:gridCol w:w="1867"/>
        <w:gridCol w:w="1874"/>
      </w:tblGrid>
      <w:tr>
        <w:trPr/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b/>
                <w:color w:val="000000"/>
                <w:sz w:val="24"/>
              </w:rPr>
              <w:t>План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b/>
                <w:color w:val="000000"/>
                <w:sz w:val="24"/>
              </w:rPr>
              <w:t>Выполнение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b/>
                <w:color w:val="000000"/>
                <w:sz w:val="24"/>
              </w:rPr>
              <w:t>% к выполнению плана</w:t>
            </w:r>
          </w:p>
        </w:tc>
      </w:tr>
      <w:tr>
        <w:trPr/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b/>
                <w:color w:val="000000"/>
                <w:sz w:val="24"/>
              </w:rPr>
              <w:t>Бюджет Ральниковского сельского поселения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b/>
                <w:color w:val="000000"/>
                <w:sz w:val="24"/>
              </w:rPr>
              <w:t>2 031 439,79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b/>
                <w:color w:val="000000"/>
                <w:sz w:val="24"/>
              </w:rPr>
              <w:t>1 655 646,87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b/>
                <w:color w:val="000000"/>
                <w:sz w:val="24"/>
              </w:rPr>
              <w:t>81,5 %</w:t>
            </w:r>
          </w:p>
        </w:tc>
      </w:tr>
      <w:tr>
        <w:trPr/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b/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b/>
                <w:color w:val="000000"/>
                <w:sz w:val="24"/>
              </w:rPr>
              <w:t>0100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b/>
                <w:color w:val="000000"/>
                <w:sz w:val="24"/>
              </w:rPr>
              <w:t>1 436 814,02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b/>
                <w:color w:val="000000"/>
                <w:sz w:val="24"/>
              </w:rPr>
              <w:t>1 396 915,85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b/>
                <w:color w:val="000000"/>
                <w:sz w:val="24"/>
              </w:rPr>
              <w:t>97,22 %</w:t>
            </w:r>
          </w:p>
        </w:tc>
      </w:tr>
      <w:tr>
        <w:trPr/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из них: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содержание главы муниципального образования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0102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368 150,00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367 075,08</w:t>
              <w:tab/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99,71 %</w:t>
            </w:r>
          </w:p>
        </w:tc>
      </w:tr>
      <w:tr>
        <w:trPr/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содержание центрального аппарата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0104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795 545,67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764 720,09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96,13 %</w:t>
            </w:r>
          </w:p>
        </w:tc>
      </w:tr>
      <w:tr>
        <w:trPr/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0107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25 000,00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25 000,00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100,0%</w:t>
            </w:r>
          </w:p>
        </w:tc>
      </w:tr>
      <w:tr>
        <w:trPr/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содержание прочего персонала учреждения культуры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0113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248 118,35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240 120,68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96,78%</w:t>
            </w:r>
          </w:p>
        </w:tc>
      </w:tr>
      <w:tr>
        <w:trPr/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ourier New" w:hAnsi="Courier New" w:eastAsia="Courier New" w:cs="Courier New"/>
                <w:color w:val="000000"/>
                <w:sz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Осуществление первичного воинского учета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0203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72 800,00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72 800,00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100,0%</w:t>
            </w:r>
          </w:p>
        </w:tc>
      </w:tr>
      <w:tr>
        <w:trPr/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Гражданская оборона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0309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1 000,00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0,00 %</w:t>
            </w:r>
          </w:p>
        </w:tc>
      </w:tr>
      <w:tr>
        <w:trPr/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Дорожное хозяйство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0409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188 579,61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84 589,88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44,86 %</w:t>
            </w:r>
          </w:p>
        </w:tc>
      </w:tr>
      <w:tr>
        <w:trPr/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Расходы в области градостроительной деятельност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0412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15 500,00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15 000,00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96,77 %</w:t>
            </w:r>
          </w:p>
        </w:tc>
      </w:tr>
      <w:tr>
        <w:trPr/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Коммунальное хозяйство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0502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35 950,00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32 755,49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91,11 %</w:t>
            </w:r>
          </w:p>
        </w:tc>
      </w:tr>
      <w:tr>
        <w:trPr/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Благоустройство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0503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251 506,16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24 295,65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9,66 %</w:t>
            </w:r>
          </w:p>
        </w:tc>
      </w:tr>
      <w:tr>
        <w:trPr/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Образование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0705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2 000,00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2 000,00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100,0 %</w:t>
            </w:r>
          </w:p>
        </w:tc>
      </w:tr>
      <w:tr>
        <w:trPr/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Социальная политика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1001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27 290,00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27 290,00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100,0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Первоначальный план по расходам на 2018 год составлял 1 441 500,00 руб.,  в результате изменений  план по расходам увеличился  на 589 939,79  рублей  и составил 2 031 439,79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руб.  исполнение – 1655646,87 руб. или 81,5 % к уточненному плану.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102 – на содержание главы администрации: план   368 150,00 руб.,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  367 075,08 руб., исполнение на 99,71 %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утвержденных бюджетных ассигнований. 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0104 – на содержание центрального аппарата: план 795545,67 руб., факт 764720,09 руб., исполнение   96,13 %,  от утвержденных бюджетных ассигнований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0107  - на проведение выборов: план 25000,00 руб.,  факт  25000,00 руб., исполнение 100%, от утвержденного плана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 xml:space="preserve">0113 – расходы на содержание прочего персонала учреждений культуры: план  248118,35 руб., факт  240120,68 руб., исполнение  96,78 % , от утвержденных бюджетных ассигнований. 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0203 – на осуществление первичного воинского учета: план  72800,00 руб. факт  72800 руб., исполнение  100%. 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0309 -    гражданская оборона:   план  1000,00 руб. факт  0,00 руб., исполнение  0%. 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0409 –  дна содержание дорог Ральниковского с/п : план  188 579,61 руб., факт  84589,88 руб., исполнение  44,86 % , расход по потребности, остальные средства будут использованы в 2019 году.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0412 – иные межбюджетные трансферты бюджету муниципального района из бюджетов поселений на осуществление части переданных полномочий по вопросам местного значения: план  15500,00  руб. факт 15000,00 руб., исполнение 96,77 %., от утвержденного плана. 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0502 - расходы на коммунальное хозяйство (водоснабжение населения ) :план 35950,00 руб., факт 32755,49 руб.,  исполнение 91,11 % ,  от утвержденного плана 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0503 -  расходы на  благоустройство территории Ральниковского с/п : план 251506,16 руб., факт 24295,65 руб.,  исполнение 9,66 % ,  от утвержденного плана. 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0705 -  Профессиональная подготовка, переподготовка, повышение квалификации  : план  2000,00 руб. факт  2000,00 руб., исполнение  100%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1 – пенсионное обеспечение план 27290,00 руб., факт 27290,00 руб., исполнение 100,0%, от утвержденных бюджетных ассигнований. 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rFonts w:ascii="Courier New" w:hAnsi="Courier New" w:eastAsia="Courier New" w:cs="Courier New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035" w:leader="none"/>
      </w:tabs>
      <w:suppressAutoHyphens w:val="true"/>
      <w:autoSpaceDE w:val="true"/>
      <w:ind w:left="4035" w:hanging="180"/>
      <w:outlineLvl w:val="5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Style9">
    <w:name w:val="Нижний колонтитул Знак"/>
    <w:basedOn w:val="Style8"/>
    <w:qFormat/>
    <w:rPr/>
  </w:style>
  <w:style w:type="character" w:styleId="Style10">
    <w:name w:val="Подзаголовок Знак"/>
    <w:qFormat/>
    <w:rPr>
      <w:b/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sef2d250d1">
    <w:name w:val="csef2d250d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7"/>
      <w:szCs w:val="27"/>
      <w:shd w:fill="auto" w:val="clear"/>
    </w:rPr>
  </w:style>
  <w:style w:type="character" w:styleId="Cs3b0a1abe1">
    <w:name w:val="cs3b0a1abe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auto" w:val="clear"/>
    </w:rPr>
  </w:style>
  <w:style w:type="character" w:styleId="Cs23fb0664">
    <w:name w:val="cs23fb0664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3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sc583d0c8">
    <w:name w:val="csc583d0c8"/>
    <w:basedOn w:val="Normal"/>
    <w:qFormat/>
    <w:pPr>
      <w:widowControl/>
      <w:autoSpaceDE w:val="true"/>
      <w:spacing w:before="240" w:after="240"/>
    </w:pPr>
    <w:rPr>
      <w:rFonts w:eastAsia="Times New Roman"/>
      <w:sz w:val="24"/>
      <w:szCs w:val="24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0:34:00Z</dcterms:created>
  <dc:creator>Home</dc:creator>
  <dc:description/>
  <cp:keywords/>
  <dc:language>en-US</dc:language>
  <cp:lastModifiedBy>User</cp:lastModifiedBy>
  <cp:lastPrinted>2019-05-20T03:06:00Z</cp:lastPrinted>
  <dcterms:modified xsi:type="dcterms:W3CDTF">2019-05-22T10:15:00Z</dcterms:modified>
  <cp:revision>29</cp:revision>
  <dc:subject/>
  <dc:title>МАРИ-МАЛМЫЖСКАЯ СЕЛЬСКАЯ  ДУМА</dc:title>
</cp:coreProperties>
</file>