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ЛЬНИКОВ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11.2017                                                                                                         № 8/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альн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оекте бюджета муниципального образования Ральниковское          сельское поселение Малмыжского района Кировской области </w:t>
      </w:r>
      <w:r>
        <w:rPr>
          <w:b/>
          <w:color w:val="000000"/>
          <w:spacing w:val="-12"/>
          <w:sz w:val="28"/>
          <w:szCs w:val="28"/>
        </w:rPr>
        <w:t xml:space="preserve">на 2018 год </w:t>
      </w:r>
      <w:r>
        <w:rPr>
          <w:b/>
          <w:sz w:val="28"/>
          <w:szCs w:val="28"/>
        </w:rPr>
        <w:t xml:space="preserve"> и назначении публичных слушаний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 статьей 24  Устава муниципального образования Ральниковское сельское поселение Малмыжского района Кировской области, бюджетного процесса  Ральниковского сельского поселения Ральниковская сельская Дума РЕШИЛ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Назначить проведение публичных слушаний по проекту  бюджета  муниципального образования Ральниковское сельское поселение Малмыжского района Кировской области  на 5 декабря 2018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Место проведения публичных слушаний - Дом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ремя проведения публичных слушаний- 13-00 ча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Ответственный за проведение публичных слушаний – Демьянова Т.П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твердить порядок учета предложений по проекту   бюджета администрации сельского поселения и участия граждан в его обсуждении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е позднее  14 ноября 2017 года опубликовать (обнародовать) проект  бюджета администрации сельского поселения, порядок учета предложений по проекту  бюджета администрации  сельского поселения и участия граждан в его обсуждении, а также настоящее решение путем  вывешивания в общественных местах на стендах, доска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е позднее  5 декабря 2017 года опубликовать (обнародовать) результаты публичных слушаний путем вывешивания в общественных местах на стендах, доск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льни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Т.П. Демьян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6372" w:hanging="0"/>
        <w:rPr/>
      </w:pPr>
      <w:r>
        <w:rPr>
          <w:sz w:val="28"/>
          <w:szCs w:val="28"/>
        </w:rPr>
        <w:t>решением Ральниковской сельской Думы</w:t>
      </w:r>
    </w:p>
    <w:p>
      <w:pPr>
        <w:pStyle w:val="Normal"/>
        <w:spacing w:lineRule="auto" w:line="360"/>
        <w:ind w:left="6372" w:hanging="0"/>
        <w:jc w:val="both"/>
        <w:rPr>
          <w:sz w:val="28"/>
          <w:szCs w:val="28"/>
        </w:rPr>
      </w:pPr>
      <w:r>
        <w:rPr>
          <w:sz w:val="28"/>
          <w:szCs w:val="28"/>
        </w:rPr>
        <w:t>от 14.11.2017 № 8/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ПО ПРОЕКТУ БЮДЖЕТА АДМИНИСТРАЦИИ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И УЧАСТИЯ ГРАЖДАН В ЕГО ОБСУЖДЕН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8"/>
          <w:szCs w:val="28"/>
        </w:rPr>
        <w:t>Настоящий порядок разработан в соответствии с Федеральным Законом от 06.10.2003 № 131-ФЗ "Об общих принципах организации местного самоуправления  в Российской Федерации" и устанавливает порядок учета предложений по проекту бюджета администрации сельского  поселения (далее проект бюджета) и участия граждан в его обсужден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ложения по проекту бюджета могут вноситься гражданами, постоянно проживающими на территории поселения и обладающими активным избирательным правом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8"/>
          <w:szCs w:val="28"/>
        </w:rPr>
        <w:t>Граждане (группа граждан) оформляет предложения по проекту бюджета по форме согласно   приложению 1 и направляет их в сельскую Думу с приложением сведений по форме   согласно приложению 2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епутаты сельской Думы вносят предложения по проекту бюджета в порядке, предусмотренном регламентом сельской Думы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ая Дума принимает предложения по проекту  бюджета в течение 25 дней со дня обнародования указанного проекта путем вывешивания в общественных местах на стенды, доски   по адресу: село Ральники ул. Центральная 2а, тел./ факс 3-72-40, в письменном виде, по электронной и обычной почте, а также иными способами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firstLine="708"/>
        <w:rPr>
          <w:sz w:val="28"/>
          <w:szCs w:val="28"/>
        </w:rPr>
      </w:pPr>
      <w:r>
        <w:rPr>
          <w:sz w:val="28"/>
          <w:szCs w:val="28"/>
        </w:rPr>
        <w:t>приложением 1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рядку учета предложений по проекту бюджета</w:t>
      </w:r>
    </w:p>
    <w:p>
      <w:pPr>
        <w:pStyle w:val="Normal"/>
        <w:spacing w:lineRule="auto" w:line="360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Предложения по проекту бюджета</w:t>
      </w:r>
    </w:p>
    <w:p>
      <w:pPr>
        <w:pStyle w:val="Normal"/>
        <w:tabs>
          <w:tab w:val="clear" w:pos="708"/>
          <w:tab w:val="left" w:pos="3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969"/>
        <w:gridCol w:w="1336"/>
        <w:gridCol w:w="1902"/>
        <w:gridCol w:w="2094"/>
        <w:gridCol w:w="1452"/>
      </w:tblGrid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Пункт, подпунк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 проекта решения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ст поправк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Текст проекта решения с учетом поправки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ем внесена поправка</w:t>
            </w:r>
          </w:p>
        </w:tc>
      </w:tr>
      <w:tr>
        <w:trPr>
          <w:trHeight w:val="539" w:hRule="atLeast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ажданина (граждан) 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4956" w:hanging="0"/>
        <w:rPr/>
      </w:pPr>
      <w:r>
        <w:rPr>
          <w:sz w:val="28"/>
          <w:szCs w:val="28"/>
        </w:rPr>
        <w:t>к Порядку учета предложений по проекту бюдж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гражданине,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несшем предложения по проекту бюдж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1"/>
        <w:gridCol w:w="3556"/>
      </w:tblGrid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Ф.и.о. гражданина, внесшего предложени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ий адрес, телефон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нные о документе, удостоверяющем личность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Место работы (учебы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пись гражданина(граждан) _________</w:t>
      </w:r>
    </w:p>
    <w:sectPr>
      <w:type w:val="nextPage"/>
      <w:pgSz w:w="11906" w:h="16838"/>
      <w:pgMar w:left="158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50:00Z</dcterms:created>
  <dc:creator>user</dc:creator>
  <dc:description/>
  <cp:keywords/>
  <dc:language>en-US</dc:language>
  <cp:lastModifiedBy>User</cp:lastModifiedBy>
  <cp:lastPrinted>2017-11-14T10:52:00Z</cp:lastPrinted>
  <dcterms:modified xsi:type="dcterms:W3CDTF">2017-11-16T10:36:00Z</dcterms:modified>
  <cp:revision>6</cp:revision>
  <dc:subject/>
  <dc:title>Ральниковская сельская Дума</dc:title>
</cp:coreProperties>
</file>