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РАЛЬНИ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11.2016                                                                                                      №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оекте  изменений в Правила земле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застройки муниципального образования Ральниковское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сельское поселение Малмыжского  района Кировской области  </w:t>
      </w:r>
      <w:r>
        <w:rPr>
          <w:rStyle w:val="Style15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значении публичных слушаний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основании статей 17, 31 Устава муниципального образования Ральниковское сельское поселение Малмыжского района Кировской области, Положения о публичных слушаниях в муниципальном образовании Ральниковское сельское поселение Малмыжского района Кировской области, утвержденного сельской Думой  от 13.11.2015 № 33/6 «Об  утверждении Положения о публичных слушаниях  в Ральниковском сельском поселении» ПОСТАНОВЛЯЮ: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Назначить проведение публичных слушаний по проекту  изменений в Правила землепользования и застройки муниципального образования Ральниковское сельское поселение Малмыжского  района Кировской области </w:t>
      </w:r>
      <w:r>
        <w:rPr>
          <w:rStyle w:val="Style15"/>
          <w:b w:val="false"/>
          <w:sz w:val="28"/>
          <w:szCs w:val="28"/>
        </w:rPr>
        <w:t xml:space="preserve">применительно к территории Ральниковского сельского поселения </w:t>
      </w:r>
      <w:r>
        <w:rPr>
          <w:sz w:val="28"/>
          <w:szCs w:val="28"/>
        </w:rPr>
        <w:t>(далее – проект изменений в Правила)  на  20.01.2017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Место проведения публичных слушаний - Дом Культу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ремя проведения публичных слушаний- 13-00 ча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тветственный за проведение публичных слушаний – О.Г.Горл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учета предложений по проекту изменений в Правила      и участия граждан в их обсуждении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Не позднее 18.11.2016 опубликовать (обнародовать) проект изменений в Правила,  порядок учета предложений по проекту изменений в Правила      и участия граждан в его обсуждении, а также настоящее решение в информационном бюллетене органов местного самоуправл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Не позднее  20.01.2017 года опубликовать (обнародовать) результаты публичных слушаний путем вывешивания в общественных местах на стендах, доск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льни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О.Г. Горлов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Постановлением главы Ральниковского сельского поселения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18.11.2016  № 1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УЧЕТА ПРЕДЛОЖ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 проекту изменений в  Правила землепользования и застройки муниципального образования Ральниковское поселение Малмыжского  района Кировской области  и участия граждан в его обсу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стоящий порядок разработан в соответствии с Федеральным Законом от 06.10.2003 № 131-ФЗ "Об общих принципах организации местного самоуправления  в Российской Федерации" и устанавливает порядок учета предложений по проекту   изменений в Правила      землепользования и застройки муниципального образования Ральниковское поселение Малмыжского  района Кировской   (далее - проект   изменений в Правила) и участия граждан в их обсужден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я по проекту   изменений в Правила      могут вноситься гражданами, постоянно проживающими на территории поселения и обладающими активным избирательным прав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раждане (группа граждан) оформляет предложения по проекту   изменений в Правила        по форме согласно   приложению 1 и направляет их  главе поселения с приложением сведений по форме   согласно приложению 2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путаты сельской Думы вносят предложения по проекту  изменений в Правила    в порядке, предусмотренном регламентом сельской Дум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лава поселения  принимает предложения по проекту   изменений в Правила        в течение двух месяцев со дня обнародования указанного проекта в информационном бюллетене года по адресу: село Ральники ул. Центральная 2а, тел./ факс 3-72-40, в письменном виде, по электронной и обычной почте, а также иными способ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приложением 1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рядку учета предложений по проекту изменений в Правила         землепользования и застройки муниципального образования Ральниковское поселение Малмыжского  района Кировской области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ожения по проекту     изменений в Правила      землепользования и застройки муниципального образования Ральниковское поселение Малмыжского  района Кировской  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945"/>
        <w:gridCol w:w="1320"/>
        <w:gridCol w:w="1880"/>
        <w:gridCol w:w="2069"/>
        <w:gridCol w:w="1434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нкт, подпун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оекта реш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 поправ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 проекта решения с учетом поправ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ем внесена поправка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гражданина (граждан) __________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Порядку учета предложений по проекту    изменений в Правила      землепользования и застройки муниципального образования Ральниковское поселение Малмыжского  района Киров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гражданине, </w:t>
      </w:r>
    </w:p>
    <w:p>
      <w:pPr>
        <w:pStyle w:val="Normal"/>
        <w:jc w:val="center"/>
        <w:rPr/>
      </w:pPr>
      <w:r>
        <w:rPr/>
        <w:t xml:space="preserve">внесшем предложения по проекту   изменений в Правила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  <w:gridCol w:w="3514"/>
      </w:tblGrid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гражданина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сшего предложен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ий адрес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е о документе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остоверяющем личность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о работы (учебы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гражданина(граждан) 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ЛЬНИК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тьего созыв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Р Е  Ш Е Н И Е  - 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                             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льниковской сельской Думы от 14.12.2015 № 39/7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4 Устава муниципального образования Ральниковское сельское поселение Малмыжского района Кировской области Ральниковская сельская Дум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авила  землепользования и застройки муниципального образования Ральниковское сельское поселение,   утвержденные решением Ральниковской сельской Думы от 14.12.2015 № 39/7 «Об утверждении  Правил землепользования и застройки муниципального образования Ральниковское сельское поселение Малмыжского района Кировской области» изменения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Ральниковского сельского поселения Малмыжского района Кировской области.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</w:t>
      </w:r>
      <w:r>
        <w:rPr>
          <w:rFonts w:cs="Times New Roman" w:ascii="Times New Roman" w:hAnsi="Times New Roman"/>
          <w:bCs/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льни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О.Г. Горлов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решением Ральниковской сельской Думы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____________  №___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равила землепользования и застройки муниципального образования Ральниковское сельское поселение Малмыжского района Кир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3 «Градостроительные регламенты»  разделы «Предельны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земельных участков и предельные параметры разрешенного строительства, реконструкции объектов капитального строительства» дополнить абзацами следующего содержания: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зоны Ж-1: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b/>
          <w:bCs/>
          <w:color w:val="777777"/>
          <w:sz w:val="28"/>
          <w:szCs w:val="28"/>
        </w:rPr>
        <w:t xml:space="preserve">«- </w:t>
      </w:r>
      <w:r>
        <w:rPr>
          <w:color w:val="2D3038"/>
          <w:sz w:val="28"/>
          <w:szCs w:val="28"/>
        </w:rPr>
        <w:t>минимальная ширина земельного участка - 15 м;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b/>
          <w:bCs/>
          <w:color w:val="777777"/>
          <w:sz w:val="28"/>
          <w:szCs w:val="28"/>
        </w:rPr>
        <w:t xml:space="preserve">- </w:t>
      </w:r>
      <w:r>
        <w:rPr>
          <w:color w:val="2D3038"/>
          <w:sz w:val="28"/>
          <w:szCs w:val="28"/>
        </w:rPr>
        <w:t>максимальный процент застройки в границах земельного участка - 60%.»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  <w:spacing w:val="-1"/>
          <w:sz w:val="28"/>
          <w:szCs w:val="28"/>
          <w:highlight w:val="yellow"/>
        </w:rPr>
      </w:pPr>
      <w:r>
        <w:rPr>
          <w:color w:val="000000"/>
          <w:spacing w:val="9"/>
          <w:sz w:val="28"/>
          <w:szCs w:val="28"/>
          <w:highlight w:val="yellow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>
          <w:b/>
          <w:b/>
          <w:color w:val="2D3038"/>
          <w:sz w:val="28"/>
          <w:szCs w:val="28"/>
        </w:rPr>
      </w:pPr>
      <w:r>
        <w:rPr>
          <w:b/>
          <w:color w:val="2D3038"/>
          <w:sz w:val="28"/>
          <w:szCs w:val="28"/>
        </w:rPr>
        <w:t>1.2. Для зоны С-1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2.1.  Вспомогательные виды разрешенного использования земельных участков и объектов капитального строительств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-размещение сенного рынка (рынка продажи животных);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45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устройство водорегулирующих сооружений по защите искусственных насаждений от ледохода на заливных лугах.».</w:t>
      </w:r>
    </w:p>
    <w:p>
      <w:pPr>
        <w:pStyle w:val="Normal"/>
        <w:spacing w:lineRule="auto" w:line="360"/>
        <w:ind w:firstLine="453"/>
        <w:jc w:val="both"/>
        <w:textAlignment w:val="baseline"/>
        <w:rPr>
          <w:b/>
          <w:b/>
          <w:color w:val="2D3038"/>
          <w:sz w:val="28"/>
          <w:szCs w:val="28"/>
        </w:rPr>
      </w:pPr>
      <w:r>
        <w:rPr>
          <w:b/>
          <w:color w:val="2D3038"/>
          <w:sz w:val="28"/>
          <w:szCs w:val="28"/>
        </w:rPr>
        <w:t xml:space="preserve">1.2.2. Предельные размеры земельных участков и предельные параметры разрешенного строительства, реконструкции объектов капитального строительства для зоны:   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color w:val="2D3038"/>
          <w:sz w:val="28"/>
          <w:szCs w:val="28"/>
        </w:rPr>
        <w:t>«- максимальный процент застройки в границах земельного участка - 65%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 максимальный процент застройки в границах земельного участка для размещения объектов инженерно-технического обеспечения зданий, сооружений - 100%.».</w:t>
      </w:r>
    </w:p>
    <w:p>
      <w:pPr>
        <w:pStyle w:val="Normal"/>
        <w:spacing w:lineRule="auto" w:line="360"/>
        <w:ind w:firstLine="708"/>
        <w:jc w:val="both"/>
        <w:textAlignment w:val="baseline"/>
        <w:rPr/>
      </w:pPr>
      <w:r>
        <w:rPr>
          <w:b/>
          <w:color w:val="2D3038"/>
          <w:sz w:val="28"/>
          <w:szCs w:val="28"/>
        </w:rPr>
        <w:t>1.3. Для Зоны ИТИ-1:</w:t>
      </w:r>
    </w:p>
    <w:p>
      <w:pPr>
        <w:pStyle w:val="Normal"/>
        <w:spacing w:lineRule="auto" w:line="360"/>
        <w:ind w:firstLine="708"/>
        <w:jc w:val="both"/>
        <w:textAlignment w:val="baseline"/>
        <w:rPr/>
      </w:pPr>
      <w:r>
        <w:rPr>
          <w:b/>
          <w:color w:val="2D3038"/>
          <w:sz w:val="28"/>
          <w:szCs w:val="28"/>
        </w:rPr>
        <w:t xml:space="preserve">  </w:t>
      </w:r>
      <w:r>
        <w:rPr>
          <w:b/>
          <w:color w:val="2D3038"/>
          <w:sz w:val="28"/>
          <w:szCs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color w:val="2D3038"/>
          <w:sz w:val="28"/>
          <w:szCs w:val="28"/>
        </w:rPr>
        <w:t>«-минимальная ширина земельного участка - 2 м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аксимальный процент застройки в границах земельного участка для размещения объектов инженерно-технического обеспечения зданий, сооружений - 100%.»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textAlignment w:val="baseline"/>
        <w:outlineLvl w:val="2"/>
        <w:rPr/>
      </w:pPr>
      <w:r>
        <w:rPr>
          <w:b/>
          <w:color w:val="303030"/>
          <w:sz w:val="28"/>
          <w:szCs w:val="28"/>
        </w:rPr>
        <w:t>1.4. Для зоны Р-1: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textAlignment w:val="baseline"/>
        <w:outlineLvl w:val="2"/>
        <w:rPr>
          <w:b/>
          <w:b/>
          <w:color w:val="303030"/>
          <w:sz w:val="28"/>
          <w:szCs w:val="28"/>
        </w:rPr>
      </w:pPr>
      <w:r>
        <w:rPr>
          <w:b/>
          <w:color w:val="303030"/>
          <w:sz w:val="28"/>
          <w:szCs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color w:val="2D3038"/>
          <w:sz w:val="28"/>
          <w:szCs w:val="28"/>
        </w:rPr>
        <w:t>«- минимальная ширина земельного участка - 3 м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инимальная ширина земельного участка для размещения объектов инженерно-технического обеспечения зданий, сооружений - 2 м».</w:t>
      </w:r>
    </w:p>
    <w:p>
      <w:pPr>
        <w:pStyle w:val="Normal"/>
        <w:spacing w:lineRule="auto" w:line="360"/>
        <w:jc w:val="both"/>
        <w:textAlignment w:val="baseline"/>
        <w:rPr>
          <w:b/>
          <w:b/>
          <w:color w:val="2D3038"/>
          <w:sz w:val="28"/>
          <w:szCs w:val="28"/>
        </w:rPr>
      </w:pPr>
      <w:r>
        <w:rPr>
          <w:b/>
          <w:color w:val="2D3038"/>
          <w:sz w:val="28"/>
          <w:szCs w:val="28"/>
        </w:rPr>
        <w:t xml:space="preserve">     </w:t>
      </w:r>
      <w:r>
        <w:rPr>
          <w:b/>
          <w:color w:val="2D3038"/>
          <w:sz w:val="28"/>
          <w:szCs w:val="28"/>
        </w:rPr>
        <w:t>1.5.  Для зоны К-1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«Условно разрешенные виды использования </w:t>
      </w:r>
      <w:r>
        <w:rPr>
          <w:b/>
          <w:bCs/>
          <w:color w:val="000000"/>
          <w:spacing w:val="-1"/>
          <w:sz w:val="28"/>
          <w:szCs w:val="28"/>
        </w:rPr>
        <w:t>земельных участков и объектов капитального строительства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склады для обслуживания зоны (хранение инвентаря)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мастерские по изготовлению ритуальных услуг (памятников, оград)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бюро по оказанию ритуальных услуг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резервуары для хранения воды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мемориальные комплексы;</w:t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9781" w:leader="none"/>
        </w:tabs>
        <w:spacing w:lineRule="auto" w:line="360"/>
        <w:ind w:right="-82" w:firstLine="36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-объекты пожарной охраны.».</w:t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9781" w:leader="none"/>
        </w:tabs>
        <w:spacing w:lineRule="auto" w:line="360"/>
        <w:ind w:right="-82" w:firstLine="36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jc w:val="both"/>
        <w:textAlignment w:val="baseline"/>
        <w:rPr>
          <w:b/>
          <w:b/>
          <w:color w:val="2D3038"/>
          <w:spacing w:val="-1"/>
          <w:sz w:val="28"/>
          <w:szCs w:val="28"/>
        </w:rPr>
      </w:pPr>
      <w:r>
        <w:rPr>
          <w:b/>
          <w:color w:val="2D3038"/>
          <w:spacing w:val="-1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16">
    <w:name w:val="Основной текст с отступом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49:00Z</dcterms:created>
  <dc:creator>user</dc:creator>
  <dc:description/>
  <cp:keywords/>
  <dc:language>en-US</dc:language>
  <cp:lastModifiedBy>User</cp:lastModifiedBy>
  <cp:lastPrinted>2016-11-18T08:40:00Z</cp:lastPrinted>
  <dcterms:modified xsi:type="dcterms:W3CDTF">2016-11-18T05:49:00Z</dcterms:modified>
  <cp:revision>11</cp:revision>
  <dc:subject/>
  <dc:title>РАЛЬНИКОВСКАЯ СЕЛЬСКАЯ ДУМА</dc:title>
</cp:coreProperties>
</file>