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11.2017                                                                                          № 13/2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униципального дорожного фонда в Ральниковском сельском поселени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Ральниковское сельское поселение, утвержденным решением Ральниковской  сельской Думой  от 13.12.2013 года № 30/8 «Об утверждении Положения о бюджетном процессе в муниципальном образовании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здать  муниципальный дорожный фонд в Ральниковском сельском поселении на очередной  финансовый год и плановый период в размере   144,1 тыс.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дорожного фонда Ральниковского сельского поселения на очередной  финансовый год и плановый период направить  на содержание и ремонт автомобильных дорог общего пользования населенных пун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 Информационном бюллетене органов местного самоуправления  Ральников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реш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Т.П.Демья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5:00Z</dcterms:created>
  <dc:creator>аджим</dc:creator>
  <dc:description/>
  <cp:keywords/>
  <dc:language>en-US</dc:language>
  <cp:lastModifiedBy>User</cp:lastModifiedBy>
  <cp:lastPrinted>2017-11-13T08:44:00Z</cp:lastPrinted>
  <dcterms:modified xsi:type="dcterms:W3CDTF">2017-11-16T10:41:00Z</dcterms:modified>
  <cp:revision>7</cp:revision>
  <dc:subject/>
  <dc:title>АДЖИМСКАЯ СЕЛЬСКАЯ ДУМА</dc:title>
</cp:coreProperties>
</file>