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/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07.2018                                                                                       № 15/5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льниковской сельской Думы от 14.12.2015 № 39/7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атьями 31,32,33 Градостроительного  кодекса Российской Федерации, Уставом  муниципального образования Ральниковское сельское поселение Малмыжского района Кировской области, Ральниковская сельская Дума РЕШИЛА: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 в Правила землепользования и застройки муниципального образования Ральниковское сельское поселение Малмыжского района Кировской области, утвержденные  решением Ральниковской сельской Думы от  14.12.2015 № 39/7 «Об утверждении Правил землепользования и застройки муниципального образования Ральниковское  сельское  поселение Малмыжского  района   Кировской области» (с изменениями от 22.06.2016 № 24/4;  от 10.02.2017№ 1/1; 14.11.2017 № 9/2), (далее-  Правила),  следующие изменения: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 Подпункты 1, 14, 15 пункта 2  «Основные  понятия   и   термины,   используемые   в Правилах   землепользования и     застройки, и их определения» раздела «Общие положения» Правил изложить в новой редакции: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г</w:t>
      </w:r>
      <w:r>
        <w:rPr>
          <w:b/>
          <w:sz w:val="28"/>
          <w:szCs w:val="28"/>
        </w:rPr>
        <w:t>радостроительная деятельность</w:t>
      </w:r>
      <w:r>
        <w:rPr>
          <w:sz w:val="28"/>
          <w:szCs w:val="28"/>
        </w:rPr>
        <w:t xml:space="preserve"> - деятельность по развитию территорий Ральниковского сельского поселения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, эксплуатации зданий, сооружений, благоустройства территорий;»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4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зрешение на строительство – </w:t>
      </w:r>
      <w:r>
        <w:rPr>
          <w:color w:val="000000"/>
          <w:sz w:val="28"/>
          <w:szCs w:val="28"/>
        </w:rPr>
        <w:t xml:space="preserve">  документ, который подтверждает соответствие проектной документации требованиям, установленным градостроительным регламентом (за исключением случая, предусмотренного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kodeks/Gradostroitelnyi-Kodeks-RF/glava-6/statja-51/" \l "001592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частью 1.1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sz w:val="28"/>
          <w:szCs w:val="28"/>
        </w:rPr>
        <w:t xml:space="preserve"> статьи 51</w:t>
      </w:r>
      <w:r>
        <w:rPr>
          <w:color w:val="000000"/>
          <w:sz w:val="28"/>
          <w:szCs w:val="28"/>
        </w:rPr>
        <w:t> Градостроительного кодекса Российской Федерации), проектом планировки территории и проектом межевания территории (за исключением случаев, если в соответствии с настоящим Кодексом подготовка проекта планировки территории и проекта межевания территории не требуется), при осуществлении строительства, реконструкции объекта капитального строительства, не являющегося линейным объектом (далее - требования к строительству, реконструкции объекта капитального строительства), или требованиям, установленным проектом планировки территории и проектом межевания территории, при осуществлении строительства, реконструкции линейного объекта,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, установленными в соответствии с земельным и иным законодательством Российской Федерации. Разрешение на строительство дает застройщику право осуществлять строительство, реконструкцию объекта капитального строительства, за исключением случаев, предусмотренных настоящим Кодексом;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5) </w:t>
      </w:r>
      <w:r>
        <w:rPr>
          <w:b/>
          <w:color w:val="000000"/>
          <w:sz w:val="28"/>
          <w:szCs w:val="28"/>
        </w:rPr>
        <w:t>Разрешение на ввод объекта в эксплуатацию</w:t>
      </w:r>
      <w:r>
        <w:rPr>
          <w:color w:val="000000"/>
          <w:sz w:val="28"/>
          <w:szCs w:val="28"/>
        </w:rPr>
        <w:t xml:space="preserve"> - документ, который удостоверяет выполнение строительства, реконструкции объекта капитального строительства в полном объеме в соответствии с разрешением на строительство, проектной документацией, а также соответствие построенного, реконструированного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разрешенному использованию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ограничениям, установленным в соответствии с земельным и иным законодательством Российской Федерации;».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 Подпункты 4, 5, 9, 10  пункта 2.2 главы 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«Изменение   видов    разрешенного   использования   земельных   участков и объектов капитального строительства физическими и юридическими лицами»  Прави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«4)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kodeks/Gradostroitelnyi-Kodeks-RF/glava-1/statja-5.1/" \l "002104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статьей 5.1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color w:val="000000"/>
          <w:sz w:val="28"/>
          <w:szCs w:val="28"/>
        </w:rPr>
        <w:t> Градостроительного кодекса Российской Федерации, с учетом положений статьи 39 Градостроительного кодекса Российской Федерации.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)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9) 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0) 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.3. Подпункт 8 пункта 2.2 главы 2</w:t>
      </w:r>
      <w:r>
        <w:rPr>
          <w:sz w:val="28"/>
          <w:szCs w:val="28"/>
        </w:rPr>
        <w:t xml:space="preserve">   «Изменение   видов    разрешенного   использования   земельных   участков и объектов капитального строительства физическими и юридическими лицами»  Правил признать утратившим силу.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ункты 4, 6 пункта 2.3 главы 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«Изменение   видов    разрешенного   использования   земельных   участков и объектов капитального строительства физическими и юридическими лицами»  Прави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4)</w:t>
      </w:r>
      <w:r>
        <w:rPr>
          <w:color w:val="000000"/>
          <w:sz w:val="28"/>
          <w:szCs w:val="28"/>
        </w:rPr>
        <w:t xml:space="preserve"> 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лежит рассмотрению на общественных обсуждениях или публичных слушаниях, проводимых в порядке, установленном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kodeks/Gradostroitelnyi-Kodeks-RF/glava-1/statja-5.1/" \l "002104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статьей 5.1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color w:val="000000"/>
          <w:sz w:val="28"/>
          <w:szCs w:val="28"/>
        </w:rPr>
        <w:t>  Градостроительного кодекса Российской Федерации, с учетом положений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kodeks/Gradostroitelnyi-Kodeks-RF/glava-4/statja-39/" \l "100615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статьи 39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color w:val="000000"/>
          <w:sz w:val="28"/>
          <w:szCs w:val="28"/>
        </w:rPr>
        <w:t>  Градостроительного кодекса Российской Федерации. 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6)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.».</w:t>
      </w:r>
    </w:p>
    <w:p>
      <w:pPr>
        <w:pStyle w:val="Style13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Ральниковского сельского поселения Малмыжского района Кировской области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spacing w:val="1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П. Демьянова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lk">
    <w:name w:val="blk"/>
    <w:basedOn w:val="Style11"/>
    <w:qFormat/>
    <w:rPr/>
  </w:style>
  <w:style w:type="character" w:styleId="Diffins">
    <w:name w:val="diff_ins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55:00Z</dcterms:created>
  <dc:creator>1</dc:creator>
  <dc:description/>
  <cp:keywords/>
  <dc:language>en-US</dc:language>
  <cp:lastModifiedBy>User</cp:lastModifiedBy>
  <cp:lastPrinted>2018-07-23T09:55:00Z</cp:lastPrinted>
  <dcterms:modified xsi:type="dcterms:W3CDTF">2018-07-23T10:32:00Z</dcterms:modified>
  <cp:revision>14</cp:revision>
  <dc:subject/>
  <dc:title/>
</cp:coreProperties>
</file>