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Style17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 ОБЛАСТ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spacing w:before="360" w:after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pacing w:before="3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11.2017                                                                                                   № 11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Ральниковское сельское посел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атьями 12,15 и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 Ральниковское сельское  поселения Малмыжского района Кировской области   Ральниковская сельская Дума  РЕШИЛА: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Установить на территории муниципального образования  Ральниковское  сельское поселение Малмыжского района Кировской области земельный нало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Установить следующие налоговые ставки: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 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ределить следующие отчетные пери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Отчетными периодами для налогоплательщиков – организаций признается первый квартал, второй квартал и третий квартал календарного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становить следующий порядок и сроки уплаты налога и авансовых платежей по налог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Налогоплательщики – организации по итогам каждого отчетного периода уплачивают авансовые  платежи, предусмотренные  статьей 397 Налогового кодекса Российской Федерации,   не позднее срока  за соответствующий отчетный период – не позднее 30 апреля, 31 июля, 31 октября текущего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Налог, подлежащий уплате по итогам налогового периода, уплачивается не позднее срока, установленного статьей 398 Налогового кодекса Российской Федерации, для подачи деклараций  за соответствующий налоговый период – не позднее 1 февраля года, следующего за истекшим налоговым перио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  срок представления налогоплательщиками документов, подтверждающих  право на уменьшение налоговой базы в соответствии со статьей 391 Налогового Кодекса Российской Федерации не позднее 1 февраля года, следующего за истекшим налоговым период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Признать утратившими силу решения Ральниковской сельской Ду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1. От 09.11.2010 №  27 «Об установлении земельного налога на территории муниципального образования  Ральниковское сельское поселение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т  04.03.2011 № 27 «О  внесении изменений в решение Ральниковской сельской Думы от 04.03.2011 № 5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От 23.09.2011 № 25/6 «О  внесении изменений в решение Ральниковской сельской Думы от 04.03.2011 № 27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От 14.11.2014 № 33/7 «О  внесении изменений в решение Ральниковской сельской Думы от 04.03.2011 № 27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 От 31.07.2015 № 19/4 «О  внесении изменений в решение Ральниковской сельской Думы от 04.03.2011 № 27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публиковать решение в Информационном бюллетене органов местного самоуправления муниципального образования  Ральниковское  сельское поселение Малмыжского района Кировской  области до 01.12.2017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Решение вступает в силу с 1 января 2018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Ральников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Т.П.Демья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01:00Z</dcterms:created>
  <dc:creator>User</dc:creator>
  <dc:description/>
  <cp:keywords/>
  <dc:language>en-US</dc:language>
  <cp:lastModifiedBy>User</cp:lastModifiedBy>
  <cp:lastPrinted>2017-11-15T10:07:00Z</cp:lastPrinted>
  <dcterms:modified xsi:type="dcterms:W3CDTF">2017-11-16T10:40:00Z</dcterms:modified>
  <cp:revision>10</cp:revision>
  <dc:subject/>
  <dc:title>ВЯТСКОПОЛЯНСКАЯ РАЙОННАЯ ДУМА</dc:title>
</cp:coreProperties>
</file>