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практики осуществления  муниципального контроля в сфере благоустройства  в границах муниципального образования Ральников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й контроль в сфере благоустройства территории  Ральниковского  сельского поселения проводится в форме проверок (плановых и внеплановых)  соблюдения юридическими лицами, их руководителями и иными должностными лицами,  индивидуальными предпринимателями и их уполномоченными представителями, физическими лицами (далее также -субъекты проверок) требований, установлен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ми законами и принимаемыми в соответствии с ними иными нормативны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ыми акт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контроль в сфере благоустройства территории Ральниковского сельского поселения осуществляет Администр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проверок (плановых и внеплановых) осуществляют уполномоченные  Глав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льниковского сельского поселения должностные ли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й контроль осуществляется в соответствии со следующими правов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декс Российской Федерации об административных правонарушениях от 31.12.2001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5-Ф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от 06.10.2003 № 131- ФЗ "Об общих принципах организации местного  самоуправления в Российской Федерации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й закон от 26.12.2008 № 294 - ФЗ «О защите прав юридических лиц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ых предпринимателей при осуществлении государственного контро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дзора) и муниципального контрол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оссийской Федерации от 30.06.2010 № 489 «Об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ии Правил подготовки органами государственного контроля (надзора)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ами муниципального контроля ежегодных планов проведения плановых провер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х лиц и индивидуальных предприним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оссийской Федерации от 20.08.2009 № 689 «Об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ии Правил аккредитации граждан и организаций, привлекаемых орган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контроля (надзора) и органами муниципального контроля к провед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 по контролю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Ф от 28 апреля 2015 г. № 415 «О Правилах формирования и ведения единого реестра провер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муниципального контроля в сфере благоустройства территории  Ральниковского сельского поселения (далее – также муниципальный контроль) является  соблюдение юридическими лицами, индивидуальными предпринимателями обязатель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й, установленных федеральными законами, законами Кировской  области, муниципальными правовыми актами в сфере   благоустройства (далее - обязательны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или требования, установленные муниципальными правовыми актами), а такж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мероприятий по профилактике нарушений указанных требований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администрации</w:t>
      </w:r>
      <w:r>
        <w:rPr/>
        <w:t xml:space="preserve"> </w:t>
      </w:r>
      <w:r>
        <w:rPr>
          <w:lang w:val="en-US"/>
        </w:rPr>
        <w:t>Ральниковского 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9</w:t>
      </w:r>
      <w:r>
        <w:rPr>
          <w:lang w:val="en-US"/>
        </w:rPr>
        <w:t xml:space="preserve"> году  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Ральниковского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Ральниковского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в сфере благоустройства</w:t>
      </w:r>
      <w:r>
        <w:rPr>
          <w:lang w:val="en-US"/>
        </w:rPr>
        <w:t xml:space="preserve"> </w:t>
      </w:r>
      <w:r>
        <w:rPr/>
        <w:t>на территории Ральниковского сельского поселения  будет продолже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Т.П. Демья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2:47:00Z</dcterms:created>
  <dc:creator>Владелец</dc:creator>
  <dc:description/>
  <cp:keywords/>
  <dc:language>en-US</dc:language>
  <cp:lastModifiedBy>User</cp:lastModifiedBy>
  <dcterms:modified xsi:type="dcterms:W3CDTF">2020-02-10T05:56:00Z</dcterms:modified>
  <cp:revision>7</cp:revision>
  <dc:subject/>
  <dc:title/>
</cp:coreProperties>
</file>