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Ральников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за 2019 год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>Начиная с июня 2013 года администрация Ральников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1)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сельского поселения в сети «Интернет».</w:t>
      </w:r>
    </w:p>
    <w:p>
      <w:pPr>
        <w:pStyle w:val="Normal"/>
        <w:jc w:val="both"/>
        <w:rPr/>
      </w:pPr>
      <w:r>
        <w:rPr/>
        <w:t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Ральниковского сельского поселения от 06.06.2013 № 41 «Об утверждении Административного регламента по  исполнению муниципальной функции «Осуществление муниципального жилищного контроля на территории  Ральниковского сельского поселения».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9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Ральников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жилищного контроля на территории Ральников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ьского поселения                                                Т.П.Дем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cp:keywords/>
  <dc:language>en-US</dc:language>
  <cp:lastModifiedBy>User</cp:lastModifiedBy>
  <cp:lastPrinted>2016-08-10T09:07:00Z</cp:lastPrinted>
  <dcterms:modified xsi:type="dcterms:W3CDTF">2020-02-10T05:55:00Z</dcterms:modified>
  <cp:revision>12</cp:revision>
  <dc:subject/>
  <dc:title>Пояснительная записка</dc:title>
</cp:coreProperties>
</file>