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264" w:before="274" w:after="0"/>
        <w:ind w:right="998" w:hanging="0"/>
        <w:rPr>
          <w:b/>
          <w:b/>
          <w:bCs/>
          <w:color w:val="323232"/>
          <w:spacing w:val="1"/>
          <w:sz w:val="28"/>
          <w:szCs w:val="28"/>
        </w:rPr>
      </w:pPr>
      <w:r>
        <w:rPr>
          <w:b/>
          <w:bCs/>
          <w:color w:val="323232"/>
          <w:spacing w:val="1"/>
          <w:sz w:val="28"/>
          <w:szCs w:val="28"/>
        </w:rPr>
      </w:r>
    </w:p>
    <w:p>
      <w:pPr>
        <w:pStyle w:val="Normal"/>
        <w:spacing w:lineRule="auto" w:line="24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HTML1"/>
        <w:jc w:val="center"/>
        <w:rPr>
          <w:b/>
          <w:b/>
          <w:bCs/>
          <w:i w:val="false"/>
          <w:i w:val="false"/>
          <w:color w:val="323232"/>
          <w:spacing w:val="1"/>
          <w:sz w:val="28"/>
          <w:szCs w:val="28"/>
        </w:rPr>
      </w:pPr>
      <w:r>
        <w:rPr>
          <w:b/>
          <w:bCs/>
          <w:i w:val="false"/>
          <w:color w:val="323232"/>
          <w:spacing w:val="1"/>
          <w:sz w:val="28"/>
          <w:szCs w:val="28"/>
        </w:rPr>
        <w:t xml:space="preserve">ИТОГИ </w:t>
      </w:r>
    </w:p>
    <w:p>
      <w:pPr>
        <w:pStyle w:val="HTML1"/>
        <w:jc w:val="center"/>
        <w:rPr>
          <w:b/>
          <w:b/>
          <w:bCs/>
          <w:i w:val="false"/>
          <w:i w:val="false"/>
          <w:color w:val="323232"/>
          <w:spacing w:val="1"/>
          <w:sz w:val="28"/>
          <w:szCs w:val="28"/>
        </w:rPr>
      </w:pPr>
      <w:r>
        <w:rPr>
          <w:b/>
          <w:bCs/>
          <w:i w:val="false"/>
          <w:color w:val="323232"/>
          <w:spacing w:val="1"/>
          <w:sz w:val="28"/>
          <w:szCs w:val="28"/>
        </w:rPr>
        <w:t>СОЦИАЛЬНО-ЭКОНОМИЧЕСКОГО РАЗВИТИЯ РАЛЬНИКОВСКОГО СЕЛЬСКОГО ПОСЕЛЕНИЯ  ЗА 9 МЕСЯЦЕВ 2014 ГОДА  И  ОЖИДАЕМЫЕ ИТОГИ СОЦИАЛЬНО-ЭКОНОМИЧЕСКОГО РАЗВИТИЯ РАЛЬНИКОВСКОГО СЕЛЬСКОГО ПОСЕЛЕНИЯ</w:t>
      </w:r>
      <w:r>
        <w:rPr>
          <w:b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color w:val="323232"/>
          <w:spacing w:val="2"/>
          <w:sz w:val="28"/>
          <w:szCs w:val="28"/>
        </w:rPr>
      </w:pPr>
      <w:r>
        <w:rPr>
          <w:b/>
          <w:color w:val="323232"/>
          <w:spacing w:val="2"/>
          <w:sz w:val="28"/>
          <w:szCs w:val="28"/>
        </w:rPr>
        <w:t>          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color w:val="323232"/>
          <w:spacing w:val="2"/>
          <w:sz w:val="28"/>
          <w:szCs w:val="28"/>
        </w:rPr>
      </w:pPr>
      <w:r>
        <w:rPr>
          <w:b/>
          <w:color w:val="323232"/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color w:val="323232"/>
          <w:spacing w:val="2"/>
          <w:sz w:val="28"/>
          <w:szCs w:val="28"/>
        </w:rPr>
      </w:pPr>
      <w:r>
        <w:rPr>
          <w:b/>
          <w:color w:val="323232"/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323232"/>
          <w:spacing w:val="2"/>
          <w:sz w:val="28"/>
          <w:szCs w:val="28"/>
        </w:rPr>
        <w:t>1. Анализ социально-экономического положения Ральниковского сельского поселения Малмыжского  района с января по октябрь 2014 года показывает следующее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Доходы бюджета Ральниковского сельского поселения  за 9 месяцев 2014 года составили – 1463,9 тыс. рублей, или 72 %  к годовому плану, в том числе поступило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143,7 тыс. рублей земельного налога и налога на имущество физических лиц , 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63 % от всех поступлений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91,5 тыс. руб. дохода от акцизов за нефтепродукты – 59% к годовому плану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75,7 тыс. руб.  налога на доходы физических лиц  - 63 %   к годовому плану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диного сельскохозяйственного налога  - 0,5 тыс. руб. или  100%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государственной  пошлины за совершение нотариальных  действий должностными лицами органов местного самоуправления  3,6 тыс. руб. , т.е. 46% к годовому плану;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ходов  от арендной платы за земельные участки 12,2 тыс. руб.  или +10%   к годовому плану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ходов от сдачи в аренду имущества  21,3 тыс. руб.  – 75 % к годовому плану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х доходов от оказания платных услуг   6,4 тыс. руб. -  64 % к годовому плану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 от продажи материальных и нематериальных активов – 1,2 тыс. руб. – 100%, план не установлен.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чие неналоговые доходы (средства самообложения граждан) – 81,4 тыс. руб. – 87%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Безвозмездные поступления от других бюджетов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тации на выравнивание бюджетной обеспеченности – 190,8 тыс. руб. – 74% к годовому плану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тации на выравнивание бюджетной обеспеченности – 797,3 тыс. руб. – 74% к годовому плану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субвенции бюджетам поселений на осуществление первичного воинского учета – 37,6 тыс. руб. – 74% к годовому плану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Расходы бюджета за 9 месяцев 2014 год составили 1488,3 тыс. рублей. Исполнение бюджета за 9 месяцев по расходам к плану составило 70  %.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. Структура расходов местного бюджета за 9 месяцев 2014 года  характеризуется следующими показателями:</w:t>
      </w:r>
    </w:p>
    <w:tbl>
      <w:tblPr>
        <w:tblW w:w="92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5"/>
        <w:gridCol w:w="1800"/>
        <w:gridCol w:w="1620"/>
      </w:tblGrid>
      <w:tr>
        <w:trPr>
          <w:trHeight w:val="1493" w:hRule="atLeast"/>
        </w:trPr>
        <w:tc>
          <w:tcPr>
            <w:tcW w:w="5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мма расходов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9 месяцев 2014 год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 в структуре расходов за 9 месяцев 2014 года</w:t>
            </w:r>
          </w:p>
        </w:tc>
      </w:tr>
      <w:tr>
        <w:trPr>
          <w:trHeight w:val="589" w:hRule="atLeast"/>
        </w:trPr>
        <w:tc>
          <w:tcPr>
            <w:tcW w:w="5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 в т. ч.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 проведение выборов и референдума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5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9285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должение  Таблицы 1. </w:t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ультура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8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</w:tr>
      <w:tr>
        <w:trPr/>
        <w:tc>
          <w:tcPr>
            <w:tcW w:w="5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нсионное обеспечение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8,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</w:t>
            </w:r>
          </w:p>
        </w:tc>
      </w:tr>
    </w:tbl>
    <w:p>
      <w:pPr>
        <w:pStyle w:val="Normal"/>
        <w:shd w:fill="FFFFFF" w:val="clear"/>
        <w:spacing w:lineRule="atLeast" w:line="298" w:before="0" w:after="0"/>
        <w:ind w:left="29" w:right="91" w:firstLine="562"/>
        <w:jc w:val="both"/>
        <w:rPr>
          <w:rFonts w:ascii="Arial" w:hAnsi="Arial" w:eastAsia="Times New Roman" w:cs="Arial"/>
          <w:color w:val="323232"/>
          <w:spacing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23232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8" w:before="0" w:after="0"/>
        <w:ind w:left="29" w:right="91" w:firstLine="562"/>
        <w:jc w:val="both"/>
        <w:rPr>
          <w:rFonts w:ascii="Times New Roman" w:hAnsi="Times New Roman" w:eastAsia="Times New Roman" w:cs="Times New Roman"/>
          <w:color w:val="323232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23232"/>
          <w:spacing w:val="2"/>
          <w:sz w:val="28"/>
          <w:szCs w:val="28"/>
          <w:lang w:eastAsia="ru-RU"/>
        </w:rPr>
        <w:t>Таким образом, наибольший удельный вес в структуре расходов составляют общегосударственные вопросы 57 %,  что не самым лучшим образом сказывается на оптимизации расходов бюджета в целом, наименьший удельный вес – 2%  - национальная оборона и пенсионное обеспечение.</w:t>
      </w:r>
    </w:p>
    <w:p>
      <w:pPr>
        <w:pStyle w:val="Normal"/>
        <w:shd w:fill="FFFFFF" w:val="clear"/>
        <w:spacing w:lineRule="atLeast" w:line="298" w:before="0" w:after="0"/>
        <w:ind w:left="29" w:right="91" w:firstLine="562"/>
        <w:jc w:val="center"/>
        <w:rPr>
          <w:rFonts w:ascii="Times New Roman" w:hAnsi="Times New Roman" w:eastAsia="Times New Roman" w:cs="Times New Roman"/>
          <w:b/>
          <w:b/>
          <w:color w:val="323232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23232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8" w:before="0" w:after="0"/>
        <w:ind w:left="29" w:right="91" w:firstLine="562"/>
        <w:jc w:val="center"/>
        <w:rPr>
          <w:rFonts w:ascii="Times New Roman" w:hAnsi="Times New Roman" w:eastAsia="Times New Roman" w:cs="Times New Roman"/>
          <w:b/>
          <w:b/>
          <w:color w:val="323232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23232"/>
          <w:spacing w:val="2"/>
          <w:sz w:val="28"/>
          <w:szCs w:val="28"/>
          <w:lang w:eastAsia="ru-RU"/>
        </w:rPr>
        <w:t>2. Демографическая ситуация.</w:t>
      </w:r>
    </w:p>
    <w:p>
      <w:pPr>
        <w:pStyle w:val="Normal"/>
        <w:shd w:fill="FFFFFF" w:val="clear"/>
        <w:spacing w:lineRule="atLeast" w:line="298" w:before="0" w:after="0"/>
        <w:ind w:left="29" w:right="91" w:firstLine="562"/>
        <w:jc w:val="center"/>
        <w:rPr>
          <w:rFonts w:ascii="Times New Roman" w:hAnsi="Times New Roman" w:eastAsia="Times New Roman" w:cs="Times New Roman"/>
          <w:b/>
          <w:b/>
          <w:color w:val="323232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23232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23232"/>
          <w:spacing w:val="2"/>
          <w:sz w:val="28"/>
          <w:szCs w:val="28"/>
          <w:lang w:eastAsia="ru-RU"/>
        </w:rPr>
        <w:t xml:space="preserve">Демографическая ситуация в Ральниковском сельском поселении развивалась под влиянием динамики рождаемости, смертности и миграции населения и характеризуется дальнейшим снижением численности населения, </w:t>
      </w:r>
      <w:r>
        <w:rPr>
          <w:rFonts w:cs="Times New Roman" w:ascii="Times New Roman" w:hAnsi="Times New Roman"/>
          <w:sz w:val="28"/>
          <w:szCs w:val="28"/>
        </w:rPr>
        <w:t>как за счет естественной убыли вследствие превышения показателя смертности над рождаемостью, так и за счет отрицательного баланса в миграционных процессах.  В 2014 году численность постоянного населения составила 721 человека, 2  родилось, умерло 4 человека.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новными причинами сокращения населения остаются низкая рождаемость вследствие определенных экономических и социально-исторических причин, снижение в последние годы продолжительности жизни населения, а также миграция населения.  Основная причина – экономический застой на селе Особую тревогу вызывает соотношение численности молодежи и лиц, старше трудоспособного возраст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ля пенсионеров в сельском поселении велика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Сельское хозяйство.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оселения находятся сельскохозяйственные предприяти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направление ООО «Ральники» растениеводство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е направление ООО «Порез»  растениеводство и животноводство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П Винокуров О.Х.  -  закуп молока у населения сельского поселения.  </w:t>
      </w:r>
    </w:p>
    <w:p>
      <w:pPr>
        <w:pStyle w:val="Normal"/>
        <w:shd w:fill="FFFFFF" w:val="clear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лагоустройство.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9 месяцев 2014 года расходы по благоустройству территории  Ральниковского сельского поселения составили 36955,91 рублей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 посадку цветов и покраску клумб   Ральниковского  сельского Дома культуры – 2507 руб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частичный  ремонт крыши здания Ральниковского Дома культуры – 27592 руб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ремонт пожарной сигнализации – 6856,91 руб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ожная деятель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редства бюджета посел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существлен ремонт дороги в с. Ральники, израсходовано 127099,85 тыс. рублей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изводились работы по расчистке дорог от снега, ремонту мостов, укреплению обочин автомобильной дороги общего пользования, содержанию дорог, израсходовано 28926,24 тыс. рублей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жарная безопасность</w:t>
      </w:r>
    </w:p>
    <w:p>
      <w:pPr>
        <w:pStyle w:val="Normal"/>
        <w:spacing w:lineRule="atLeast" w:line="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обеспечения первичных мер пожарной безопасности в границах поселения в бюджете предусмотрено 5000  рублей, денежные средства не использовались, в  каждом населенном пункте имеется мотопомпа,  в летний период установлены передвижные емкости с водой,  возможен забор воды из водонапорных башен в д. Порез, д. Пукшинерь, д. Пивоварово. 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Культура</w:t>
      </w:r>
    </w:p>
    <w:p>
      <w:pPr>
        <w:pStyle w:val="Normal"/>
        <w:spacing w:lineRule="atLeast" w:line="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возрождения традиций, развития народного творчества и совершенствования культурно-досуговой деятельности проводятся мероприятия для всех слоев населения на базе домов культуры. </w:t>
      </w:r>
    </w:p>
    <w:p>
      <w:pPr>
        <w:pStyle w:val="Normal"/>
        <w:spacing w:lineRule="atLeast" w:line="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частвовали в районных фестивалях, смотрах, конкурсах художественной само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ботает  танцевальный кружок  и  народный  коллектив «Надежд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роведение культурных мероприятий  израсходовано 6038,71 тыс. рубл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 Защита от чрезвычайных ситу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За прошедший период чрезвычайных  ситуаций в поселении не было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 Муниципальная служба и местное самоуправление</w:t>
      </w:r>
    </w:p>
    <w:p>
      <w:pPr>
        <w:pStyle w:val="Normal"/>
        <w:spacing w:lineRule="atLeast" w:line="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 всем поступившим обращениям даны ответы в установленные законом сроки.</w:t>
      </w:r>
    </w:p>
    <w:p>
      <w:pPr>
        <w:pStyle w:val="Normal"/>
        <w:spacing w:lineRule="atLeast" w:line="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обеспечивает сохранность архивных документов, ведет учет избирателей, проживающих на территории поселения, содействует работе участковой комиссии при проведении выборов, помогает населению в оформлении документов на недвижимость.</w:t>
      </w:r>
    </w:p>
    <w:p>
      <w:pPr>
        <w:pStyle w:val="Normal"/>
        <w:spacing w:lineRule="atLeast" w:line="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ается практика рассмотрения обращений с выездом на место, что несомненно играет положительную роль, так как зачастую несмотря на информированность, жителям не хватает «живого» слова.</w:t>
      </w:r>
    </w:p>
    <w:p>
      <w:pPr>
        <w:pStyle w:val="Normal"/>
        <w:shd w:fill="FFFFFF" w:val="clear"/>
        <w:spacing w:lineRule="atLeast" w:line="0" w:before="0" w:after="0"/>
        <w:ind w:firstLine="720"/>
        <w:jc w:val="both"/>
        <w:rPr>
          <w:rFonts w:ascii="Times New Roman" w:hAnsi="Times New Roman" w:eastAsia="Times New Roman" w:cs="Times New Roman"/>
          <w:color w:val="323232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23232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итоги  социально-экономического развития  Ральниковского сельского поселения за 9 месяцев   2014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ожидаемых  доходов бюджета Ральниковского сельского поселения  представлены в таблице №2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жидаемые доходы на 2014</w:t>
      </w:r>
      <w:r>
        <w:rPr/>
        <w:t xml:space="preserve"> год»</w:t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1134"/>
        <w:gridCol w:w="1134"/>
        <w:gridCol w:w="1701"/>
        <w:gridCol w:w="124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 на год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ил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9 мес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к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поступления на конец го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 утверждённым на год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нефтепроду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ам, установленным в соответствии с подпунктом 1 пункта 1,2 статьи 394 Налогового кодекса  Российской Федерации  и применяемым к объектам 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ив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 (работ)  получателями средств 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 на  поддержку мер по обеспечению 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4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5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9 месяцев 2014 года бюджет по доходам исполнен – 1463,9 тыс. руб., т.е. 72 % к утвержденному на год.  Ожидаемое исполнение  - 1985,7 тыс. руб. или 98 %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ожидаемых расходов бюджета  Ральниковского поселения представлены в таблице №3 «Ожидаемые расходы на 2014 год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527"/>
        <w:gridCol w:w="1396"/>
        <w:gridCol w:w="697"/>
        <w:gridCol w:w="1491"/>
        <w:gridCol w:w="1810"/>
      </w:tblGrid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расхода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 на год, тыс.руб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9 мес.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к году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исполнение на конец год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 утверждённым на год</w:t>
            </w:r>
          </w:p>
        </w:tc>
      </w:tr>
      <w:tr>
        <w:trPr>
          <w:trHeight w:val="725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5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102,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  <w:tr>
        <w:trPr>
          <w:trHeight w:val="725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 проведения выборов и референдум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8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8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4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е бюджета поселения  ожидается на 88%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Адрес HTML Знак"/>
    <w:basedOn w:val="Style14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left="198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8:02:00Z</dcterms:created>
  <dc:creator>uzer</dc:creator>
  <dc:description/>
  <cp:keywords/>
  <dc:language>en-US</dc:language>
  <cp:lastModifiedBy>user</cp:lastModifiedBy>
  <cp:lastPrinted>2014-11-24T08:57:00Z</cp:lastPrinted>
  <dcterms:modified xsi:type="dcterms:W3CDTF">2014-11-24T05:57:00Z</dcterms:modified>
  <cp:revision>7</cp:revision>
  <dc:subject/>
  <dc:title/>
</cp:coreProperties>
</file>