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земельных участков, числящихся в реестре имущества муниципального образования Ральниковское сельское поселение на  01.08.2019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962"/>
        <w:gridCol w:w="2510"/>
        <w:gridCol w:w="4114"/>
        <w:gridCol w:w="2059"/>
        <w:gridCol w:w="2648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протяженность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60502:24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. Ральники, ул. Центральная, д.2-а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СДК с. Ральни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го пользова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40201:19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рез, ул. Зеленая д.20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сельским клубом д. Поре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176440301:1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,  ул.Механизаторов д.2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сельским  клубом д. Пукшинер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60601:68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75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878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60601:67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6043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15:00Z</dcterms:created>
  <dc:creator>Владелец</dc:creator>
  <dc:description/>
  <cp:keywords/>
  <dc:language>en-US</dc:language>
  <cp:lastModifiedBy>User</cp:lastModifiedBy>
  <dcterms:modified xsi:type="dcterms:W3CDTF">2019-08-06T06:42:00Z</dcterms:modified>
  <cp:revision>5</cp:revision>
  <dc:subject/>
  <dc:title/>
</cp:coreProperties>
</file>