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ЛЬНИ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МАЛМЫ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7.2010  № 18</w:t>
      </w:r>
    </w:p>
    <w:p>
      <w:pPr>
        <w:pStyle w:val="Normal"/>
        <w:jc w:val="both"/>
        <w:rPr/>
      </w:pPr>
      <w:r>
        <w:rPr>
          <w:sz w:val="28"/>
          <w:szCs w:val="28"/>
        </w:rPr>
        <w:t>с. Ра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ложения о кадровом резерве для замещения вакантных должностей муниципальной службы администрации Ральнико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  <w:t>В соответствии со статьей 33 Закона Кировской области от 08.10.2007 № 171-ЗО «О муниципальной службе в Кировской области» администрация Ральниковского сельского поселения ПОСТАНОВЛЯЕТ: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1. Утвердить Положение о кадровом резерве для замещения вакантных должностей муниципальной службы  администрации Ральниковского сельского поселения Малмыжского района (далее – Положение). Прилагается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2. Опубликовать настоящее постановление в 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3. 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4. Постановление главы администрации сельского поселения от 08.08.2007 № 8 «Об утверждении Положения о резерве кадров муниципальных служащих администрации Ральниковского сельского поселения» признать утратившим силу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                                          О.Г. Горл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постановлением главы администрации сельского поселения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7.2010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адровом резерве для замещения вакантных должностей муниципальной службы администрации Ральник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ложение</w:t>
      </w:r>
      <w:r>
        <w:rPr>
          <w:bCs/>
          <w:sz w:val="28"/>
          <w:szCs w:val="28"/>
        </w:rPr>
        <w:t xml:space="preserve"> о кадровом резерве для замещения вакантных должностей муниципальной службы администрации Ральниковского сельского поселения </w:t>
      </w:r>
      <w:r>
        <w:rPr>
          <w:sz w:val="28"/>
          <w:szCs w:val="28"/>
        </w:rPr>
        <w:t xml:space="preserve">(далее – Положение) разработано в соответствии с </w:t>
      </w:r>
      <w:r>
        <w:rPr>
          <w:bCs/>
          <w:sz w:val="28"/>
          <w:szCs w:val="28"/>
        </w:rPr>
        <w:t xml:space="preserve">Законом Кировской области от 08.10.2007 № 171-ЗО «О муниципальной службе в Кировской области» и определяет </w:t>
      </w:r>
      <w:r>
        <w:rPr>
          <w:sz w:val="28"/>
          <w:szCs w:val="28"/>
        </w:rPr>
        <w:t xml:space="preserve"> порядок и условия формирования кадрового резерва для своевременного  </w:t>
      </w:r>
      <w:r>
        <w:rPr>
          <w:bCs/>
          <w:sz w:val="28"/>
          <w:szCs w:val="28"/>
        </w:rPr>
        <w:t>замещения вакантных должностей муниципальной службы, подбора и расстановки кадров администрации Ральни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Формирование кадрового резерва для замещения вакантных должностей муниципальной службы администрации Ральниковского сельского поселения (далее – кадровый резерв) проводится в целях:</w:t>
      </w:r>
    </w:p>
    <w:p>
      <w:pPr>
        <w:pStyle w:val="TextBodyIndent"/>
        <w:ind w:firstLine="708"/>
        <w:rPr/>
      </w:pPr>
      <w:r>
        <w:rPr/>
        <w:t>1.2.1. Своевременного замещения вакантных должностей муниципальной службы в соответствии с квалификационными требованиями к должностям муниципальной службы.</w:t>
      </w:r>
    </w:p>
    <w:p>
      <w:pPr>
        <w:pStyle w:val="TextBodyIndent"/>
        <w:ind w:firstLine="708"/>
        <w:rPr/>
      </w:pPr>
      <w:r>
        <w:rPr/>
        <w:t>1.2.2. Содействия должностному росту муниципальных служащ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3. Совершенствования деятельности администрации сельского поселения по подбору и расстановке кадров на муниципальной служ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Привлечения граждан на муниципальную службу.</w:t>
      </w:r>
    </w:p>
    <w:p>
      <w:pPr>
        <w:pStyle w:val="TextBodyIndent"/>
        <w:rPr/>
      </w:pPr>
      <w:r>
        <w:rPr/>
        <w:t>1.3.  Принципами формирования кадрового резерва и работы с ним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Доступность и добровольность участия муниципальных служащих (граждан) при включении в кадровый резер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Объективность и всесторонность оценки профессиональных и личностных качеств муниципальных служащих (гражд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Учет текущей и перспективной потребности администрации сельского поселения  в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Гласность и доступность информации о формировании кадрового резер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Деятельность по формированию кадрового резерва, организация работы с кадровым резервом и его эффективного использования относится к кадровой работе и осуществляется специалистом по общим  вопросам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кадрового резерва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1. Кадровый резерв  формируется для замещения   главной, ведущей групп должностей муниципальной службы (далее – резервируемая должность) с учетом Реестра должностей муниципальной службы в Кировской области и Перечня должностей муниципальной службы в администрации сельского поселе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кадровом резерве </w:t>
      </w:r>
      <w:r>
        <w:rPr>
          <w:sz w:val="28"/>
          <w:szCs w:val="28"/>
        </w:rPr>
        <w:t xml:space="preserve">  могут состоять муниципальные служащие, замещающие должности муниципальной службы в администрации сельского поселения (далее – муниципальные служащие),  и  граждане, достигшие возраста 18 лет, владеющие государственным языком Российской Федерации (далее – граждан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ессиональное образование, стаж муниципальной службы или стаж работы по специальности, профессиональные знания и навыки муниципальных служащих (граждан) должны соответствовать   квалификационным требованиям,  установленным законодательством Российской Федерации, Кировской области и муниципальными правовыми актами для замещения резервируемой дол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снованием для включения в кадровый резерв муниципальных служащих (граждан)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ие главы администрации сельского поселения о включении в кадровый резерв положительно зарекомендовавших себя муниципальных служащ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аттестационной комиссии  администрации сельского поселения по результатам аттестации о том,  что муниципальный служащий рекомендуется к включению в установленном порядке в кадровый резер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конкурсной комиссии администрации сельского поселения по результатам проведения конкурса на замещение вакантной долж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конкурсной комиссии администрации сельского поселения по результатам проведения конкурса на включение в кадровый резер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ия о включении в кадровый резерв муниципальных служащих представляются с письменным согласием муниципального служащего на включение в кадровый резер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4. Организация работы по формированию кадрового резерва</w:t>
      </w:r>
      <w:r>
        <w:rPr>
          <w:sz w:val="28"/>
          <w:szCs w:val="28"/>
        </w:rPr>
        <w:t xml:space="preserve"> осуществляется специалистом  по общим вопросам администрации сельского поселения, которым проводится изучение представленных материалов, предварительная оценка квалификационных характеристик кандидатов в кадровый резерв, готовится проект списка кадрового резерва для замещения должностей муниципальной службы администрации Ральниковского сельского поселения (далее – список кадрового резер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Список кадрового резерва  формируется по прилагаемой форме с  разбивкой по группам должностей и утверждается распоряжением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6. Копия распоряжения  администрации сельского поселения с данными о муниципальном служащем, включенном в кадровый резерв,  приобщаются к документам личного дела муниципального служа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конкурса на включение граждани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адровый резер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случае отсутствия кандидата на включение в кадровый резерв на резервируемую должность либо в иных случаях может проводиться конкурс на включение в кадровый резер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остав конкурсной комиссии администрации сельского поселения на включение в кадровый резерв определяется главой администрации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Конкурс на включение в кадровый резерв объявляется по распоряжению администрации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Объявление о конкурсе публикуется в средствах массовой информации, а также размещается на сайте администрации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ая информация должна содержать наименование должности муниципальной службы, требования, предъявляемые к претенденту, место и сроки приема документов, а также сведения об источнике подробной информации о конкурс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Гражданин,  изъявивший желание участвовать в конкурсе, представляет в конкурсную комисс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ручно заполненную анкету установленной фор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ли заменяющего его докум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еренную 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офессиональном образова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документы, предусмотренные действующими федеральными законами, Указами Президента Российской Федерации и постановлениями Правительства Российской Федерации,  и указанные в объявлении о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ы  на включение в кадровый резерв представляют письменное согласие на передачу своих персональн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Гражданин не допускается к участию в конкурсе в связи с его несоответствием квалификационным требованиям к резервируемой должности, а также в связи с ограничениями, установленными законодательством Российской Федерации, Кировской области о муниципальной службе для поступления на муниципальную службу и ее прохо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Документы для участия в конкурсе представляются в администрацию сельского поселения течение 30 дней со дня объявления об их при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Конкурс заключается в оценке профессионального уровня кандидатов на включение в кадровый резерв, их соответствия квалификационным требованиям к этой дол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или иной службы, осуществления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анкетирование, проведение дискуссий, написание рефератов, тестирование на общую правовую грамотность, знание действующего законодательства в сфере муниципальной служб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.9. По результатам проведения конкурса на включение в кадровый резерв  конкурсная комиссия принимает одно из решений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ключить муниципального  служащего (гражданина) в кадровый резерв администрации сельского поселения для замещения вакантной должности муниципальной службы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 муниципальному служащему (гражданину) во включении его в кадровый резерв для замещения вакантной должности муниципаль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Кандидатам, участвовавшим в конкурсе, сообщается о результатах конкурса в течение месяца со дня его завер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кадровым резервом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Непосредственную работу с кадровым резервом осуществляет специалист по общим вопросам администрации сельского поселения, который в установленном порядке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осуществляет сбор предложений по включению в кадровый резерв, решений конкурсных и аттестационных комиссий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 состояние и текучесть кадров муниципальных служащих, итоги работы с кадровым резервом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конкурсов на включение в кадровый резерв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риглашает граждан, состоящих в кадровом резерве  для участия в конференциях, семинарах, совещаниям, проводимых администрацией сельского поселения, направляет на повышение квалификации, профессиональную подготовку и переподготовку, ведет учет данных о лицах, состоящих в кадровом резерв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283" w:firstLine="437"/>
        <w:jc w:val="both"/>
        <w:rPr>
          <w:b/>
          <w:b/>
        </w:rPr>
      </w:pPr>
      <w:r>
        <w:rPr>
          <w:b/>
        </w:rPr>
        <w:t>5. Исключение из кадрового резерва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/>
        <w:t>5.1. Основаниями для исключения муниципального служащего (гражданина) из кадрового резерва являются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резервируемую должность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е показатели служебной деятельност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аттестационной комисс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резервируемой должности из штатного расписания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ключение в кадровый резерв на резервируемую должность иного кандидат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отказ от предложения о замещении вакантной должности муниципальной службы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 об исключении из кадрового резерв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снования, предусмотренные действующим законодательство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5.2. Решение об исключении муниципального служащего (гражданина) из кадрового резерва администрации сельского поселения принимается главой администрации сельского поселения,  доводится до сведения муниципального служащего (гражданина) и оформляется распоряжением администрации сельского посе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5.3. Копия распоряжения  администрации сельского поселения об исключении муниципального служащего из кадрового резерва администрации сельского поселения приобщается к документам личного дела муниципального служащего.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ложение</w:t>
      </w:r>
    </w:p>
    <w:p>
      <w:pPr>
        <w:pStyle w:val="Normal"/>
        <w:tabs>
          <w:tab w:val="clear" w:pos="708"/>
          <w:tab w:val="left" w:pos="3640" w:leader="none"/>
        </w:tabs>
        <w:ind w:left="5664" w:hanging="0"/>
        <w:jc w:val="both"/>
        <w:rPr/>
      </w:pPr>
      <w:r>
        <w:rPr>
          <w:sz w:val="28"/>
          <w:szCs w:val="28"/>
        </w:rPr>
        <w:t>к Положению</w:t>
      </w:r>
      <w:r>
        <w:rPr>
          <w:bCs/>
          <w:sz w:val="28"/>
          <w:szCs w:val="28"/>
        </w:rPr>
        <w:t xml:space="preserve"> о кадровом резерве для замещения вакантных должностей муниципальной службы администрации Ральниковского сельского поселения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40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640" w:leader="none"/>
        </w:tabs>
        <w:jc w:val="center"/>
        <w:rPr/>
      </w:pPr>
      <w:r>
        <w:rPr>
          <w:sz w:val="28"/>
          <w:szCs w:val="28"/>
        </w:rPr>
        <w:t>кадрового резерва для замещения должностей муниципальной службы администрации Ральниковского сельского поселения Малмыжского района</w: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260"/>
        <w:gridCol w:w="720"/>
        <w:gridCol w:w="1260"/>
        <w:gridCol w:w="1800"/>
        <w:gridCol w:w="1080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зервируемая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,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лжность и место работы гражда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ведения об образовании (полное наименование учебного заведения, год окончания, специальность, квалифик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ж работы по специальности, стаж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снование для включения в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дровый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52:00Z</dcterms:created>
  <dc:creator>user</dc:creator>
  <dc:description/>
  <cp:keywords/>
  <dc:language>en-US</dc:language>
  <cp:lastModifiedBy>user</cp:lastModifiedBy>
  <cp:lastPrinted>2010-07-29T09:55:00Z</cp:lastPrinted>
  <dcterms:modified xsi:type="dcterms:W3CDTF">2013-10-28T12:02:00Z</dcterms:modified>
  <cp:revision>8</cp:revision>
  <dc:subject/>
  <dc:title>   АДМИНИСТРАЦИЯ РАЛЬНИКОВСКОГО СЕЛЬСКОГО ПОСЕЛЕНИЯ </dc:title>
</cp:coreProperties>
</file>