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АДМИНИСТРАЦИЯ РАЛЬНИКОВ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ab/>
        <w:t xml:space="preserve">     МАЛМЫЖС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10.2011                                                                                                          №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>
          <w:trHeight w:val="708" w:hRule="atLeast"/>
        </w:trPr>
        <w:tc>
          <w:tcPr>
            <w:tcW w:w="93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льниковского сельского поселения от 29.07.2010 № 18 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/>
      </w:pPr>
      <w:r>
        <w:rPr>
          <w:bCs/>
        </w:rPr>
        <w:t>Администрация Ральниковского сельского поселения ПОСТАНОВЛЯЕТ: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/>
      </w:pPr>
      <w:r>
        <w:rPr>
          <w:bCs/>
        </w:rPr>
        <w:t>1. Внести изменения в постановление администрации Ральниковского сельского поселения от 29.07.2010 № 18 «Об утверждении Положения о кадровом резерве для замещения вакантных должностей муниципальной службы  администрации Ральниковского сельского поселения Малмыжского района». Прилагаются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/>
      </w:pPr>
      <w:r>
        <w:rPr>
          <w:bCs/>
        </w:rPr>
        <w:t>2. Опубликовать настоящее постановление в  Информационном бюллетене органов местного самоуправления муниципального образования Ральников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>
          <w:bCs/>
        </w:rPr>
      </w:pPr>
      <w:r>
        <w:rPr>
          <w:bCs/>
        </w:rPr>
        <w:t>3. Постановл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Ральниковского сельского поселения                                                     О.Г. Горл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постановлением администрации сельского поселения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10.2011 №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ИЗМЕ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оложение о кадровом резерве для замещения вакантных должностей муниципальной службы администрации Ральник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алмыж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bCs/>
          <w:sz w:val="28"/>
          <w:szCs w:val="28"/>
        </w:rPr>
        <w:t>1. В разделе 2 «</w:t>
      </w:r>
      <w:r>
        <w:rPr>
          <w:sz w:val="28"/>
          <w:szCs w:val="28"/>
        </w:rPr>
        <w:t>Порядок формирования кадрового резерва»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первый пункта 2.2 изложить в следующей редакции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кадровом резерве </w:t>
      </w:r>
      <w:r>
        <w:rPr>
          <w:sz w:val="28"/>
          <w:szCs w:val="28"/>
        </w:rPr>
        <w:t xml:space="preserve">  могут состоять муниципальные служащие, замещающие должности муниципальной службы в администрации сельского поселения (далее – муниципальные служащие), граждане Российской Федерации и граждане иностранных государств- участников международных договоров Российской Федерации, достигшие возраста 18 лет, владеющие государственным языком Российской Федерации (далее – граждане), при отсутствии обстоятельств, указанных в законодательстве Российской Федерации и Кировской области в качестве ограничений, связанных с муниципальной службой».</w:t>
      </w:r>
    </w:p>
    <w:p>
      <w:pPr>
        <w:pStyle w:val="Normal"/>
        <w:ind w:firstLine="708"/>
        <w:rPr/>
      </w:pPr>
      <w:r>
        <w:rPr>
          <w:sz w:val="28"/>
          <w:szCs w:val="28"/>
        </w:rPr>
        <w:t>1.2. Абзац второй пункта 2.3. исключи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3. Абзац  шестой пункта 2.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т муниципального служащего (гражданина) должно быть получено письменное согласие на включение в кадровый резер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разделе 3 «Проведение конкурса на включение гражданина в кадровый резерв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В пункте 3.2. слова «определяется главой администрации сельского поселения» заменить словами «утверждается распоряжением администрации сельского посе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Абзац  третий пункта 3.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ункт 3.1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3.10. Кандидатам, участвовавшим в конкурсе, комиссия направляет письменное сообщение о своем решении в течение месяца со дня его принят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разделе 5 «Исключение из кадрового резерв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Абзацы третий и шестой пункта 5.1.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В абзаце пятом слово «исключения» заменить словом «исключ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5:42:00Z</dcterms:created>
  <dc:creator>user</dc:creator>
  <dc:description/>
  <cp:keywords/>
  <dc:language>en-US</dc:language>
  <cp:lastModifiedBy>user</cp:lastModifiedBy>
  <cp:lastPrinted>2011-10-24T13:58:00Z</cp:lastPrinted>
  <dcterms:modified xsi:type="dcterms:W3CDTF">2013-10-28T12:03:00Z</dcterms:modified>
  <cp:revision>6</cp:revision>
  <dc:subject/>
  <dc:title>   АДМИНИСТРАЦИЯ РАЛЬНИКОВСКОГО СЕЛЬСКОГО ПОСЕЛЕНИЯ </dc:title>
</cp:coreProperties>
</file>