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Ральниковская сельская Ду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31.01. 2007 № 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Центральная 2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е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9.2006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статьи 4  Федерального закона "О порядке рассмотрения обращений граждан РФ "  от 02.05.2006  г. № 59-ФЗ, на основании протеста прокурора Малмыжского района от 04.12.2006 № 2-1-06 Ральнико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Внести  в  решение Ральниковской сельской Думы от 29.09.2006 № 26 "Об утверждении Положения об обращениях граждан в органы местного самоуправления Ральниковского сельского поселения"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Пункт 9 раздела 5 "Порядок и сроки рассмотрения, разрешения  обращений граждан" изложить в новой редакции следующего содержания:</w:t>
      </w:r>
    </w:p>
    <w:p>
      <w:pPr>
        <w:pStyle w:val="ConsNormal"/>
        <w:widowControl/>
        <w:ind w:firstLine="540"/>
        <w:jc w:val="both"/>
        <w:rPr/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sz w:val="28"/>
        </w:rPr>
        <w:t>9. Предложения граждан рассматриваются в срок до одного месяца, за исключением предложений, которые требуют дополнительного изучения, о чем сообщается лицу, внесшему предложение. Срок рассмотрения предложения может быть продлен, но не более чем на тридцать дней.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 поселения</w:t>
        <w:tab/>
        <w:tab/>
        <w:tab/>
        <w:tab/>
        <w:t xml:space="preserve">                                          П.П.Вятчин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42:00Z</dcterms:created>
  <dc:creator>user</dc:creator>
  <dc:description/>
  <cp:keywords/>
  <dc:language>en-US</dc:language>
  <cp:lastModifiedBy>user</cp:lastModifiedBy>
  <dcterms:modified xsi:type="dcterms:W3CDTF">2013-10-28T12:07:00Z</dcterms:modified>
  <cp:revision>3</cp:revision>
  <dc:subject/>
  <dc:title>Ральниковская сельская Дума</dc:title>
</cp:coreProperties>
</file>