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льниковская сельская Ду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06   № 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Ра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ях граждан в орга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Малмыжского района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о статьей 32 Федерального закона от 06.10.2003 № 131 –ФЗ "Об общих принципах организации  местного самоуправления в Российской Федерации", статьей 19  Устава муниципального образования "Ральниковское сельское поселение", Ральниковская сельская Дума    Малмыжского района Кировской области РЕШИЛА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ложение об обращениях граждан в органы местного самоуправления Ральниковского сельского поселения Малмыжского района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льни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</w:t>
        <w:tab/>
        <w:tab/>
        <w:tab/>
        <w:tab/>
        <w:tab/>
        <w:t>П.П.Вятчин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</w:rPr>
        <w:t>Утверждено решением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ab/>
        <w:tab/>
        <w:tab/>
        <w:tab/>
        <w:tab/>
        <w:tab/>
        <w:tab/>
        <w:tab/>
        <w:tab/>
        <w:t xml:space="preserve">Ральниковской сельской  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ab/>
        <w:tab/>
        <w:tab/>
        <w:tab/>
        <w:tab/>
        <w:tab/>
        <w:tab/>
        <w:tab/>
        <w:tab/>
        <w:t xml:space="preserve">Думы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ab/>
        <w:tab/>
        <w:tab/>
        <w:tab/>
        <w:tab/>
        <w:tab/>
        <w:tab/>
        <w:tab/>
        <w:tab/>
        <w:t>от 29.09.2006 № 26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Е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ОБ ОБРАЩЕНИЯХ ГРАЖДАН В ОРГАНЫ МЕСТНОГО САМОУПРАВЛЕНИЯ РАЛЬНИКОВСКОГО СЕЛЬСКОГО ПОСЕЛЕНИЯ МАЛМЫЖСКОГО РАЙОН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стоящее Положение  в соответствии с Конституцией Российской Федерации, законодательством Российской Федерации и Уставом Кировской области, законодательством  Кировской области  регулирует отношения, возникающие в процессе реализации конституционного права граждан на обращения в органы местного самоуправления  Ральниковского сельского поселения Малмыжского 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Основные термины и понятия, используемые в настоящем Положен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ение - индивидуальное или коллективное предложение, заявление, жалоба, адресованное для рассмотрения органу местного самоуправления, должностным лицам указанного органа и изложенное в устной или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е - обращение, содержащее рекомендации по поводу порядка организации и деятельности органов местного самоуправления, изменения законодательства, решения вопросов экономической, политической, социально-культурной и других сфер деятельности муниципальн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- обращение о содействии в реализации прав, свобод и законных интере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- обращение по поводу нарушения прав, свобод и законных интересов, допущенного решениями и действиями (бездействием) органов, должностных лиц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Пределы действия настоящего Полож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е настоящего Положения  не распространяется на обращения граждан, рассматриваемые в порядке конституционного, уголовного, гражданского, арбитражного судопроизводства, производства об административных правонарушениях и в иных случаях, в отношении которых законодательством установлен особый порядок рассмотр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Полномочия органов местного самоуправления по рассмотрению обращений гражда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ения граждан рассматриваются органами местного самоуправления в пределах своей компетенции в порядке и сроки, установленные настоящим Положение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Форма обращений гражда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е вправе обращаться в органы местного самоуправления и к их должностным лицам в устной форме на личном приеме у должностного лица, а также направлять письменные обращения, в том числе через своих представите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Порядок и сроки рассмотрения, разрешения обращений гражда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уководители и другие должностные лица органов  местного самоуправления обязаны проводить личный прием граждан, который организуется и проводится в соответствии с порядком, установленным органом, рассматривающим, разрешающим обращ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ращения граждан, изложенные в письменной или устной форме на личном приеме, а также обращения, полученные по почте, факсимильной связи, телеграфу или иным путем, должны быть зарегистрированы в день их поступ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ращение гражданина, изложенное в письменной форме, должно содержать наименование и адрес органа или должностного лица, которым направляется обращение, изложение существа обращения, фамилию, имя, отчество, место регистрации (место фактического проживания) гражданина, его личную подпис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одлежат рассмотрению анонимные обращения, т.е. не содержащие сведений о лице (фамилия, адрес его местожительства), подавшем обращение в органы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е допускается направлять жалобы граждан для разрешения тем органам или должностным лицам, действия (бездействие) которых обжалу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бращения по вопросам, разрешение которых не входит в компетенцию данного органа, подлежат направлению по подведомственности не позднее чем в пятидневный срок со дня их поступления с уведомлением об этом граждан, подавших обращ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Заявления и жалобы граждан разрешаются в срок до одного месяца со дня их поступления и регистрации в органе, обязанном разрешить вопрос по существу, а не требующие дополнительного изучения и проверки - не позднее 15 дн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Срок разрешения заявлений и жалоб, требующих специальной проверки, истребования дополнительных материалов, может быть в порядке исключения продлен руководителем (заместителем руководителя) соответствующего органа, но не более чем на один месяц, с сообщением об этом лицу, подавшему заявление или жалоб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Заявления и жалобы военнослужащих и членов их семей разрешаются не позднее 7 дней со дня их поступления. В случае необходимости специальной проверки срок разрешения указанных заявления или жалобы может быть продлен в порядке исключения, но не более чем на 15 дней, с сообщением об этом лицу, подавшему заявление или жалоб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едложения граждан рассматриваются в срок до одного месяца, за исключением предложений, которые требуют дополнительного изучения, о чем сообщается лицу, внесшему предложение. Срок рассмотрения предложения может быть продлен, но не более чем на три меся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Окончанием срока разрешения обращения считается дата направления письменного ответа или устного сообщения автору с изложением принятого решения либо разъяснения по существу поставленных вопрос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 Результаты разрешения обращени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результатам разрешения обращений могут быть приняты следующие реш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нятии мер по устранению выявленных наруш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казе в удовлетворении обращ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зъяснении вопросов правового либо информационного характе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 результатам разрешения обращения дается письменный ответ. Устный ответ дается только при согласии на это заявител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. Право на обжаловани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ин имеет право обжаловать решение, принятое по его обращению, а также действия (бездействие) органов и должностных лиц, которыми нарушено его право на обращение, в порядке, установленном действующим законодательств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8. Неразглашение сведений, ставших известными при рассмотрении обращений гражда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ещается распространение и использование сведений о частной жизни граждан без их согласия, а также иной служебной и конфиденциальной информации, которая стала известна при рассмотрении обращ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9. Ответственность должностных лиц органов местного самоуправления за нарушения Положения об обращении граждан в органы местного самоуправления  Ральниковского сельского поселения Малмыжского райо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Должностные лица органов местного самоуправления за нарушения Положения об обращении граждан в органы местного самоуправления Ральниковского сельского поселения  Малмыжского района несут ответственность в соответствии с действующим законодательств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33:00Z</dcterms:created>
  <dc:creator>MAXCDCLUB</dc:creator>
  <dc:description/>
  <cp:keywords/>
  <dc:language>en-US</dc:language>
  <cp:lastModifiedBy>user</cp:lastModifiedBy>
  <cp:lastPrinted>2009-04-01T11:51:00Z</cp:lastPrinted>
  <dcterms:modified xsi:type="dcterms:W3CDTF">2009-04-01T07:52:00Z</dcterms:modified>
  <cp:revision>8</cp:revision>
  <dc:subject/>
  <dc:title>17 сентября 2005 года N 358-ЗО</dc:title>
</cp:coreProperties>
</file>