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217805</wp:posOffset>
                </wp:positionV>
                <wp:extent cx="285750" cy="295275"/>
                <wp:effectExtent l="5080" t="5715" r="5080" b="444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19.45pt;margin-top:17.1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w:rPr>
          <w:rFonts w:eastAsia="A"/>
          <w:b/>
          <w:sz w:val="32"/>
          <w:szCs w:val="32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28.01.2019                                                                                                  №  7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с. Ральники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  утверждении схемы сбора и вывоза твердых коммунальных отходов от частного сектора на территории Ральник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2"/>
        </w:rPr>
        <w:t xml:space="preserve">В целях обеспечения охраны окружающей среды и здоровья человека на  территории муниципального образования Ральниковское сельское поселение Малмыжского района Кировской области, в соответствии с Федеральным законом от 06.10.2003 № 131-ФЗ «Об общих принципах организации местного самоуправления в Российской Федерации, Федеральным законом от 24.06.1998 № 89-ФЗ «Об отходах производства и потребления», санитарными правилами и нормами СанПиН 42-128-4690-88 «Санитарные правила содержания территорий населенных мест», </w:t>
      </w:r>
      <w:r>
        <w:rPr>
          <w:sz w:val="28"/>
          <w:szCs w:val="22"/>
        </w:rPr>
        <w:t>администрация Ральников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1. </w:t>
      </w:r>
      <w:r>
        <w:rPr>
          <w:sz w:val="28"/>
          <w:szCs w:val="28"/>
        </w:rPr>
        <w:t xml:space="preserve">Утвердить схему сбора и вывоза твердых коммунальных отходов (далее - ТКО) от частного сектора на территории Ральниковского сельского поселения Малмыжского района Кировской области, </w:t>
      </w:r>
      <w:r>
        <w:rPr>
          <w:sz w:val="28"/>
          <w:szCs w:val="22"/>
        </w:rPr>
        <w:t>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2"/>
        </w:rPr>
        <w:t>2. Опубликовать  настоящее  решение 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ль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Т.П. 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8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>
          <w:trHeight w:val="23" w:hRule="atLeast"/>
        </w:trPr>
        <w:tc>
          <w:tcPr>
            <w:tcW w:w="388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ТВЕРЖДЕНА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ановлением администрации Ральниковского сельского поселения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28.01.2019  № 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2"/>
        </w:rPr>
        <w:t>Схема сбора и вывоза твердых коммунальных отходов от  частного сектора на территории Ральниковского сельского поселения Малмыжского района Киров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374"/>
        <w:gridCol w:w="1376"/>
        <w:gridCol w:w="1632"/>
        <w:gridCol w:w="2136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Село Ральник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омер места погрузки</w:t>
            </w:r>
            <w:r>
              <w:rPr>
                <w:b/>
                <w:sz w:val="28"/>
                <w:szCs w:val="22"/>
                <w:lang w:eastAsia="en-US"/>
              </w:rPr>
              <w:t xml:space="preserve"> ТК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Централь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№ </w:t>
            </w:r>
            <w:r>
              <w:rPr>
                <w:sz w:val="28"/>
                <w:szCs w:val="22"/>
                <w:lang w:eastAsia="en-US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пятн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0.00 до 10.4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Централь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lang w:eastAsia="en-US"/>
              </w:rPr>
              <w:t>У дома № 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пятн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0.00 до 10.4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Д. Пивоваров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2"/>
              </w:rPr>
              <w:t>Номер места погрузки</w:t>
            </w:r>
            <w:r>
              <w:rPr>
                <w:sz w:val="28"/>
                <w:szCs w:val="22"/>
                <w:lang w:eastAsia="en-US"/>
              </w:rPr>
              <w:t xml:space="preserve"> ТКО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Пивоваровск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2"/>
                <w:lang w:eastAsia="en-US"/>
              </w:rPr>
              <w:t>У дома № 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пятн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0.00 до 10.3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Д. Порез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</w:rPr>
              <w:t>Номер места погрузки</w:t>
            </w:r>
            <w:r>
              <w:rPr>
                <w:sz w:val="28"/>
                <w:szCs w:val="22"/>
                <w:lang w:eastAsia="en-US"/>
              </w:rPr>
              <w:t xml:space="preserve"> ТК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Зеле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 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пятн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0.00 до 10.2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2"/>
                <w:lang w:eastAsia="en-US"/>
              </w:rPr>
              <w:t>Централь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 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пятница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с 10.00 до 10.2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С. Пукшинер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</w:rPr>
              <w:t>Номер места погрузки</w:t>
            </w:r>
            <w:r>
              <w:rPr>
                <w:sz w:val="28"/>
                <w:szCs w:val="22"/>
                <w:lang w:eastAsia="en-US"/>
              </w:rPr>
              <w:t xml:space="preserve"> ТК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 xml:space="preserve">Зеленая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 2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пятн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9.00- 9.3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>Д. Марьял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</w:rPr>
              <w:t>Номер места погрузки</w:t>
            </w:r>
            <w:r>
              <w:rPr>
                <w:sz w:val="28"/>
                <w:szCs w:val="22"/>
                <w:lang w:eastAsia="en-US"/>
              </w:rPr>
              <w:t xml:space="preserve"> ТК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Централь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У дома № 2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пятниц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9.30-10.0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  <w:t>____________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7:00Z</dcterms:created>
  <dc:creator>сельсовет</dc:creator>
  <dc:description/>
  <cp:keywords/>
  <dc:language>en-US</dc:language>
  <cp:lastModifiedBy>User</cp:lastModifiedBy>
  <cp:lastPrinted>2019-01-25T13:51:00Z</cp:lastPrinted>
  <dcterms:modified xsi:type="dcterms:W3CDTF">2019-01-30T05:44:00Z</dcterms:modified>
  <cp:revision>17</cp:revision>
  <dc:subject/>
  <dc:title/>
</cp:coreProperties>
</file>