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публичных слуш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екту изменений в правила землепользования и застрой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Ральников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мыжского муниципального района Киров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31»  мая 2016  г.</w:t>
        <w:tab/>
        <w:t>С. Ральники</w:t>
      </w:r>
    </w:p>
    <w:p>
      <w:pPr>
        <w:pStyle w:val="Normal"/>
        <w:jc w:val="both"/>
        <w:rPr/>
      </w:pPr>
      <w:r>
        <w:rPr/>
        <w:t>с 13:00 до 13:30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сто размещение экспозиции: с. Ральники, ул.  Центральная, д. 2 А (здание администрации Ральниковского сельского поселения)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публичных слуш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u w:val="single"/>
        </w:rPr>
        <w:t xml:space="preserve">Проект изменений в Правила землепользования  и  застройки  муниципального образования Ральниковское сельское поселение  Малмыжского муниципального района Кировской области, утвержденные решением Ральниковской сельской Думы от 14.12.2015 № 39/7 «Об утверждении Правил землепользования и застройки муниципального образования Ральниковское сельское поселение  Малмыжского муниципального района Кировской области», подготовленный в части </w:t>
      </w:r>
      <w:r>
        <w:rPr/>
        <w:t xml:space="preserve"> 3 «Градостроительные регламенты»  разделы «Предельные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iCs/>
          <w:u w:val="single"/>
        </w:rPr>
        <w:t xml:space="preserve"> (далее – проект изменений в правил землепользования и застройки)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зработчик проекта изменений:</w:t>
      </w:r>
    </w:p>
    <w:p>
      <w:pPr>
        <w:pStyle w:val="Normal"/>
        <w:ind w:firstLine="709"/>
        <w:jc w:val="both"/>
        <w:rPr>
          <w:iCs/>
          <w:u w:val="single"/>
        </w:rPr>
      </w:pPr>
      <w:r>
        <w:rPr>
          <w:iCs/>
          <w:u w:val="single"/>
        </w:rPr>
        <w:t>Администрация Ральниковского сельского посел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, принявший решение о назначении публичных слушаний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Решение  Ральниковской сельской Думы от 30.03.2016 № 15/2 «</w:t>
      </w:r>
      <w:r>
        <w:rPr>
          <w:rFonts w:cs="Times New Roman" w:ascii="Times New Roman" w:hAnsi="Times New Roman"/>
          <w:b/>
          <w:sz w:val="24"/>
          <w:szCs w:val="24"/>
        </w:rPr>
        <w:t xml:space="preserve">О  проекте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значении публичных слушаний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»,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сообщение о проекте градостроительного решения опубликовано:</w:t>
      </w:r>
    </w:p>
    <w:p>
      <w:pPr>
        <w:pStyle w:val="Normal"/>
        <w:jc w:val="both"/>
        <w:rPr/>
      </w:pPr>
      <w:r>
        <w:rPr>
          <w:iCs/>
          <w:u w:val="single"/>
        </w:rPr>
        <w:t>30 марта 2016 года в информационном бюллетене органов местного самоуправления Ральниковского сельского поселения» № 5   – решение Ральниковской сельской Думы от 30.03.2016 № 15/2 «</w:t>
      </w:r>
      <w:r>
        <w:rPr/>
        <w:t xml:space="preserve">О  проекте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</w:rPr>
        <w:t xml:space="preserve"> </w:t>
      </w:r>
      <w:r>
        <w:rPr/>
        <w:t>и назначении публичных слушаний</w:t>
      </w:r>
      <w:r>
        <w:rPr>
          <w:iCs/>
          <w:u w:val="single"/>
        </w:rPr>
        <w:t>», и размещено на официальном сайте администрации Малмыжского района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almyzh</w:t>
      </w:r>
      <w:r>
        <w:rPr/>
        <w:t>43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в подразделе Ральниковское сельское поселение» раздела  «сельские поселения»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демонстративных материалов: «Проект изменений в правила землепользования и застройки»: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  <w:t>1. Изменения в текстовую часть правил землепользования и застройки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рта градостроительного зонирования.</w:t>
      </w:r>
    </w:p>
    <w:p>
      <w:pPr>
        <w:pStyle w:val="Normal"/>
        <w:ind w:firstLine="709"/>
        <w:jc w:val="both"/>
        <w:rPr/>
      </w:pPr>
      <w:r>
        <w:rPr/>
        <w:t>Присутствуют: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представителей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льниковского сельского посел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лов Олег Геннадьевич</w:t>
            </w:r>
          </w:p>
          <w:p>
            <w:pPr>
              <w:pStyle w:val="Normal"/>
              <w:jc w:val="both"/>
              <w:rPr/>
            </w:pPr>
            <w:r>
              <w:rPr/>
              <w:t>Лопатина Валентина Дмитриев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и Ральниковской сельской Ду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Татьяна Борисовна</w:t>
            </w:r>
          </w:p>
          <w:p>
            <w:pPr>
              <w:pStyle w:val="Normal"/>
              <w:jc w:val="both"/>
              <w:rPr/>
            </w:pPr>
            <w:r>
              <w:rPr/>
              <w:t>Черных Валентин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Свинина Галина Петровна</w:t>
            </w:r>
          </w:p>
          <w:p>
            <w:pPr>
              <w:pStyle w:val="Normal"/>
              <w:jc w:val="both"/>
              <w:rPr/>
            </w:pPr>
            <w:r>
              <w:rPr/>
              <w:t>Антышева Ирина Петров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ели с. Ральник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 Наталия Петровна</w:t>
            </w:r>
          </w:p>
          <w:p>
            <w:pPr>
              <w:pStyle w:val="Normal"/>
              <w:jc w:val="both"/>
              <w:rPr/>
            </w:pPr>
            <w:r>
              <w:rPr/>
              <w:t>Туева Тамара Юрьевна</w:t>
            </w:r>
          </w:p>
          <w:p>
            <w:pPr>
              <w:pStyle w:val="Normal"/>
              <w:jc w:val="both"/>
              <w:rPr/>
            </w:pPr>
            <w:r>
              <w:rPr/>
              <w:t>Егорова Лидия Степановна</w:t>
            </w:r>
          </w:p>
          <w:p>
            <w:pPr>
              <w:pStyle w:val="Normal"/>
              <w:jc w:val="both"/>
              <w:rPr/>
            </w:pPr>
            <w:r>
              <w:rPr/>
              <w:t>Шихова Лидия Николае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</w:rPr>
        <w:t>СЛУШАЛИ:</w:t>
      </w:r>
      <w:r>
        <w:rPr/>
        <w:t xml:space="preserve"> Горлова О.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ходе обсуждения замечаний и предложений от участников публичных слуша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ё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ист</w:t>
      </w:r>
    </w:p>
    <w:p>
      <w:pPr>
        <w:pStyle w:val="Normal"/>
        <w:jc w:val="both"/>
        <w:rPr/>
      </w:pPr>
      <w:r>
        <w:rPr/>
        <w:t>администрации Ральни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                                                                     В.Д.Лопатина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ГРАДОСТРОИТЕЛЬНОГО 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 Ральник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та составления документа  31.05.201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проекта градостроительного решения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iCs/>
          <w:u w:val="single"/>
        </w:rPr>
        <w:t xml:space="preserve">Проект изменений в Правила землепользования  и  застройки  муниципального образования Ральниковское сельское поселение Малмыжского муниципального района Кировской области, утвержденные решением Ральниковской сельской Думы от 14.12.2015 № 39/7 «Об утверждении Правил землепользования и застройки муниципального образования Ральниковское сельское поселение Малмыжского муниципального района Кировской области», подготовленный в части </w:t>
      </w:r>
      <w:r>
        <w:rPr/>
        <w:t>3 «Градостроительные регламенты»  разделы «Предельные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iCs/>
          <w:u w:val="single"/>
        </w:rPr>
        <w:t xml:space="preserve"> (далее – Проект).</w:t>
      </w:r>
    </w:p>
    <w:p>
      <w:pPr>
        <w:pStyle w:val="Normal"/>
        <w:ind w:right="22" w:firstLine="708"/>
        <w:jc w:val="both"/>
        <w:rPr>
          <w:iCs/>
          <w:u w:val="single"/>
        </w:rPr>
      </w:pPr>
      <w:r>
        <w:rPr>
          <w:iCs/>
          <w:u w:val="single"/>
        </w:rPr>
        <w:t>Проектом предусматривается внесение изменений в текстовую и графическую части Правил землепользования и застройки муниципального образования Ральниковское сельское поселение Малмыжского муниципального района Киров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, принявший решение о назначении публичных слушаний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30.03.2016 № 15/2 «</w:t>
      </w:r>
      <w:r>
        <w:rPr>
          <w:rFonts w:cs="Times New Roman" w:ascii="Times New Roman" w:hAnsi="Times New Roman"/>
          <w:b/>
          <w:sz w:val="24"/>
          <w:szCs w:val="24"/>
        </w:rPr>
        <w:t xml:space="preserve">О  проекте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значении публичных слушаний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сообщение о проекте градостроительного решения опубликовано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30.03.2016 года в  информационном бюллетене органов местного самоуправления Ральниковского сельского поселения №5 - решение Ральниковской сельской Думы от 30.03.2016 № 15/2 «</w:t>
      </w:r>
      <w:r>
        <w:rPr>
          <w:rFonts w:cs="Times New Roman" w:ascii="Times New Roman" w:hAnsi="Times New Roman"/>
          <w:b/>
          <w:sz w:val="24"/>
          <w:szCs w:val="24"/>
        </w:rPr>
        <w:t xml:space="preserve">О  проекте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значении публичных слушаний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официальном сайте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администрации Малмыжского района в разделе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В период проведения публичных слушаний Комиссией по землепользованию и застройке Ральниковского сельского поселения организованы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- собрание для жителей муниципального образования «Ральниковское» 31.05.2016 в 13:00 часов в здании администрации Ральниковского сельского поселения по адресу: с. Ральники ул. Центральная 2А каб.2.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- экспозиция демонстрационных материалов в здании администрации сельского поселения по адресу: с. Ральники ул. Центральная 2А каб.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оступивших письменных и устных предложений по представленному Проекту от участников слушаний в ходе собрания 31.05.2016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9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8346"/>
      </w:tblGrid>
      <w:tr>
        <w:trPr>
          <w:trHeight w:val="2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8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iCs/>
              </w:rPr>
            </w:pPr>
            <w:r>
              <w:rPr>
                <w:iCs/>
              </w:rPr>
              <w:t>Не поступало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ступивших письменных и устных предложений от участников в ходе публичных слушани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2</w:t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805"/>
        <w:gridCol w:w="390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Комиссии по землепользованию и застройке Ральниковского сельского поселе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Cs/>
              </w:rPr>
            </w:pPr>
            <w:r>
              <w:rPr>
                <w:iCs/>
              </w:rPr>
              <w:t>Не поступал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ый вариант градостроительного решения: </w:t>
      </w:r>
    </w:p>
    <w:p>
      <w:pPr>
        <w:pStyle w:val="Normal"/>
        <w:ind w:firstLine="708"/>
        <w:jc w:val="both"/>
        <w:rPr/>
      </w:pPr>
      <w:r>
        <w:rPr>
          <w:iCs/>
          <w:u w:val="single"/>
        </w:rPr>
        <w:t>Комиссией по землепользованию и застройке Ральниковского сельского поселения рекомендовано:</w:t>
      </w:r>
    </w:p>
    <w:p>
      <w:pPr>
        <w:pStyle w:val="Normal"/>
        <w:jc w:val="both"/>
        <w:rPr/>
      </w:pPr>
      <w:r>
        <w:rPr>
          <w:iCs/>
          <w:u w:val="single"/>
        </w:rPr>
        <w:t>представить Проект главе администрации Ральниковского сельского поселения для принятия решения о направлении указанного Проекта в Ральниковскую сельскую Дум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органа, уполномоченного на проведение публичных слушаний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0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widowControl/>
        <w:tabs>
          <w:tab w:val="clear" w:pos="708"/>
          <w:tab w:val="right" w:pos="90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ьниковского сельского поселения</w:t>
        <w:tab/>
        <w:t>О.Г.Горл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оставил представитель органа, уполномоченного на проведение публичных слушан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ист</w:t>
      </w:r>
    </w:p>
    <w:p>
      <w:pPr>
        <w:pStyle w:val="Normal"/>
        <w:jc w:val="both"/>
        <w:rPr/>
      </w:pPr>
      <w:r>
        <w:rPr/>
        <w:t>администрации Ральниковского</w:t>
      </w:r>
    </w:p>
    <w:p>
      <w:pPr>
        <w:pStyle w:val="ConsPlusNonformat"/>
        <w:widowControl/>
        <w:tabs>
          <w:tab w:val="clear" w:pos="708"/>
          <w:tab w:val="right" w:pos="90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В.Д.Лопатина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58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bCs/>
      <w:sz w:val="28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basedOn w:val="Style12"/>
    <w:qFormat/>
    <w:rPr>
      <w:rFonts w:ascii="Calibri" w:hAnsi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27:00Z</dcterms:created>
  <dc:creator>user</dc:creator>
  <dc:description/>
  <cp:keywords/>
  <dc:language>en-US</dc:language>
  <cp:lastModifiedBy>User</cp:lastModifiedBy>
  <cp:lastPrinted>2016-05-26T11:03:00Z</cp:lastPrinted>
  <dcterms:modified xsi:type="dcterms:W3CDTF">2016-06-22T12:30:00Z</dcterms:modified>
  <cp:revision>4</cp:revision>
  <dc:subject/>
  <dc:title>Итоговый документ</dc:title>
</cp:coreProperties>
</file>