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 Е 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6                                                                                                  № 24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льниковской сельской Думы от 14.12.2015 № 39/7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24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 землепользования и застройки муниципального образования Ральниковское сельское поселение,   утвержденные решением Ральниковской сельской Думы от 14.12.2015 № 39/7 «Об утверждении  Правил землепользования и застройки муниципального образования Ральников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твердить карту градостроительного зонирования территории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2.06.2016  № 24/4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альниковское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оны ОД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0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инимальная площадь земельного участка - 100 м2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инимальный отступ от границы земельного участка (красной линии) - 3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ое количество этажей - 3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color w:val="2D3038"/>
          <w:sz w:val="28"/>
          <w:szCs w:val="28"/>
        </w:rPr>
        <w:t>1.2.   Для зоны ОД-2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200 кв.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3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60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объектов инженерно-технического обеспечения зданий, сооружений - 1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 </w:t>
      </w:r>
      <w:r>
        <w:rPr>
          <w:color w:val="2D3038"/>
          <w:sz w:val="28"/>
          <w:szCs w:val="28"/>
        </w:rPr>
        <w:t>1.3. Для зоны П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20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400 м2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 3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80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</w:t>
      </w:r>
      <w:r>
        <w:rPr>
          <w:color w:val="2D3038"/>
          <w:sz w:val="28"/>
          <w:szCs w:val="28"/>
        </w:rPr>
        <w:t xml:space="preserve"> </w:t>
      </w:r>
      <w:r>
        <w:rPr>
          <w:color w:val="2D3038"/>
          <w:sz w:val="28"/>
          <w:szCs w:val="28"/>
        </w:rPr>
        <w:t>1.4.  Для зоны К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200 м2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-1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 2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90%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5:00Z</dcterms:created>
  <dc:creator>user</dc:creator>
  <dc:description/>
  <cp:keywords/>
  <dc:language>en-US</dc:language>
  <cp:lastModifiedBy>User</cp:lastModifiedBy>
  <cp:lastPrinted>2016-06-16T14:32:00Z</cp:lastPrinted>
  <dcterms:modified xsi:type="dcterms:W3CDTF">2016-06-16T11:33:00Z</dcterms:modified>
  <cp:revision>13</cp:revision>
  <dc:subject/>
  <dc:title>РАЛЬНИКОВСКАЯ СЕЛЬСКАЯ ДУМА</dc:title>
</cp:coreProperties>
</file>