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 решению Ральниковской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__________ № _____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ль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за 2016 год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6476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0"/>
                              <w:gridCol w:w="2416"/>
                              <w:gridCol w:w="1218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д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бюджетной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овое исполнение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бюджета - всего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9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100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ое казначейство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0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3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001030200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9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30223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30224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30225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1030226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ая налоговая служб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0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1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1001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100121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3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10203001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5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50300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50301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50301001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5030100121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10000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10301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103010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000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организац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300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организаций, обладающих земельным участком, расположенным в границах сельских 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331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33103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400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4310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4310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06060431021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казенное учреждение администрация Ральниковского сельского поселения Малмыжского района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108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1080400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10804020010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108040200110001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казенное учреждение администрация муниципального образования Малмыжский муниципальный район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111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1110500000000012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сдачи в аренду имущества, находящие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1110503000000012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1110503510000012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казенное учреждение администрация Ральниковского сельского поселения Малмыжского района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0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1000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бюджета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1003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тации бюджетам  сельских поселений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10031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3000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3015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30151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е  межбюджетные трансферты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4000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чие межбюджетные трансферты, передаваемые бюджетам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499900000015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20499910000015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7000000000000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70500010000018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безвозмездные поступления в бюджеты 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32070503010000018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0"/>
                        <w:gridCol w:w="2416"/>
                        <w:gridCol w:w="1218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дох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 бюджетной </w:t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овое исполнение (тыс. рублей)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бюджета - всего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98,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100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5,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ое казначейство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2,2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0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,2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3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,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001030200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92,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30223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7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30224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30225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1030226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,7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ая налоговая служб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3,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200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,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201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,6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201001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,4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20100121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21010203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10203001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5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50300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50301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50301001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 (пени по соответствующему платеж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5030100121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10000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10301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103010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000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,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организац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300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организаций, обладающих земельным участком, расположенным в границах сельских 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331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33103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400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,1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4310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.1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4310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,6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106060431021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 администрация Ральниковского сельского поселения Малмыжского района Кировской област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108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1080400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10804020010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108040200110001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 администрация муниципального образования Малмыжский муниципальный район Кировской област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111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1110500000000012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сдачи в аренду имущества, находящие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1110503000000012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1110503510000012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 администрация Ральниковского сельского поселения Малмыжского района Кировской област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0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3,4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1,8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1000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,9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бюджетам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1003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,9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тации бюджетам  сельских поселений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10031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6,9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3000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8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3015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8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30151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8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ые  межбюджетные трансферты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4000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,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чие межбюджетные трансферты, передаваемые бюджетам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499900000015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,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20499910000015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,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7000000000000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70500010000018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безвозмездные поступления в бюджеты  сельских поселений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32070503010000018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8:00Z</dcterms:created>
  <dc:creator>OEM-USER</dc:creator>
  <dc:description/>
  <cp:keywords/>
  <dc:language>en-US</dc:language>
  <cp:lastModifiedBy>User</cp:lastModifiedBy>
  <cp:lastPrinted>2017-05-17T15:33:00Z</cp:lastPrinted>
  <dcterms:modified xsi:type="dcterms:W3CDTF">2017-05-17T12:33:00Z</dcterms:modified>
  <cp:revision>157</cp:revision>
  <dc:subject/>
  <dc:title>Информация об исполнении</dc:title>
</cp:coreProperties>
</file>