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ДМИНИСТРАЦИЯ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ЛЬНИК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339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- ПРОЕКТ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                                                                                                  № _____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sz w:val="28"/>
          <w:szCs w:val="28"/>
          <w:lang w:val="ru-RU"/>
        </w:rPr>
        <w:t>Ральники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ельского поселения от 14.12.2015 № 6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Ральниковского  сельского поселения ПОСТАНОВЛЯЕТ: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 в  Административный регламент предоставления муниципальной услуги «Присвоение адреса объекту адресации, расположенному на территории муниципального образования Ральниковское сельское поселение, или аннулировании его адреса», утвержденный постановлением администрации сельского поселения от 14.12.2015 № 69 « Об утверждении Административного регламента предоставления муниципальной услуги «Присвоение адреса объект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ации, расположенному на территории муниципального образования Ральниковское сельское поселение, или аннулировании его адреса</w:t>
      </w:r>
      <w:r>
        <w:rPr>
          <w:rFonts w:cs="Times New Roman" w:ascii="Times New Roman" w:hAnsi="Times New Roman"/>
          <w:b w:val="false"/>
          <w:sz w:val="28"/>
          <w:szCs w:val="28"/>
        </w:rPr>
        <w:t>» следующие изменения: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ункт 2.16 Раздела 2 Административного регламента дополнить подпунктом 2.16.3 следующего содержания:</w:t>
      </w:r>
    </w:p>
    <w:p>
      <w:pPr>
        <w:pStyle w:val="Style1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16.3. Администрация Ральников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    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 ФЗ «О социальной защите инвалидов в Российской Федерации» и другими законодательными и иными нормативными правовыми актами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  Настоящее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 за  выполнением  постановления  возложить   на  главу  администрации Горлова О.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альниковского 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                    О.Г. Горлов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basedOn w:val="Style6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Знак Знак2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42:00Z</dcterms:created>
  <dc:creator>Штина Валентина Николаевна</dc:creator>
  <dc:description/>
  <cp:keywords/>
  <dc:language>en-US</dc:language>
  <cp:lastModifiedBy>User</cp:lastModifiedBy>
  <cp:lastPrinted>2015-12-21T15:13:00Z</cp:lastPrinted>
  <dcterms:modified xsi:type="dcterms:W3CDTF">2016-02-08T07:44:00Z</dcterms:modified>
  <cp:revision>6</cp:revision>
  <dc:subject/>
  <dc:title/>
</cp:coreProperties>
</file>