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-  ПРОЕКТ</w:t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                                                                                     № 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25" w:after="2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от 12.07.2012 № 37</w:t>
      </w:r>
    </w:p>
    <w:p>
      <w:pPr>
        <w:pStyle w:val="Normal"/>
        <w:numPr>
          <w:ilvl w:val="0"/>
          <w:numId w:val="0"/>
        </w:numPr>
        <w:spacing w:lineRule="auto" w:line="240" w:before="225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 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 жилых помещениях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льниковского сельского поселения от 12.07.2012 № 3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 жилых помещениях» 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 от 17.12.2012 № 68, от 03.04.2013 № 20, от 25.08.2014 № 39, от 22.06.2015 № 35 )   следующие изменения: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Раздел 4 Административного регламента дополнить пунктом 4) следующего содерж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иков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О.Г. Гор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cs="Times New Roman"/>
      <w:lang w:val="en-US"/>
    </w:rPr>
  </w:style>
  <w:style w:type="character" w:styleId="Style15">
    <w:name w:val="Ж-курсив"/>
    <w:qFormat/>
    <w:rPr>
      <w:b/>
      <w:i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rFonts w:cs="Times New Roman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5:00Z</dcterms:created>
  <dc:creator>Нафикова</dc:creator>
  <dc:description/>
  <cp:keywords/>
  <dc:language>en-US</dc:language>
  <cp:lastModifiedBy>User</cp:lastModifiedBy>
  <cp:lastPrinted>2012-04-03T15:09:00Z</cp:lastPrinted>
  <dcterms:modified xsi:type="dcterms:W3CDTF">2016-02-08T06:44:00Z</dcterms:modified>
  <cp:revision>7</cp:revision>
  <dc:subject/>
  <dc:title/>
</cp:coreProperties>
</file>