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-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от  12.07.2012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я Ральниковского сельского поселения ПОСТАНОВЛЯЕТ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Административный регламент предоставления муниципальной услуги «Предоставление информации из реестра имущества муниципальной собственности Ральниковского сельского поселения Малмыжского района Кировской области», утвержденный постановлением от 12.07.2012 №  32 «Об Административном регламенте предоставления муниципальной услуги «Предоставление информации из реестра имуще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й собственности Ральниковского сельского поселения Малмыжского района Кировской области»   (с изменениями от   17.12.2012 № 71, от 04.04.2013 № 25, от 25.08.2014 № 37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Раздел 2 Административного регламента дополнить пунктом 2.7. следующего содержани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2.7.</w:t>
      </w:r>
      <w:r>
        <w:rPr>
          <w:b/>
          <w:bCs/>
          <w:sz w:val="28"/>
          <w:szCs w:val="28"/>
        </w:rPr>
        <w:t xml:space="preserve"> Показатели доступности и качества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7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Ральниковского сель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    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 ФЗ «О социальной защите инвалидов в Российской Федерации» и другими законодательными и иными нормативными правовыми актам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2. Показателями качества муниципальной услуги являетс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</w:t>
      </w:r>
      <w:r>
        <w:rPr>
          <w:color w:val="000000"/>
          <w:sz w:val="28"/>
          <w:szCs w:val="28"/>
        </w:rPr>
        <w:t>поданных в установленном порядке или</w:t>
      </w:r>
      <w:r>
        <w:rPr>
          <w:sz w:val="28"/>
          <w:szCs w:val="28"/>
        </w:rPr>
        <w:t xml:space="preserve"> признанных обоснованными жалоб на решения или действия (бездействие) органов, предоставляющих муниципальную услугу, их должностных лиц, принятые или осуществленные при предоставлении муниципальной услуги.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выполнением постановления возложить на главу администрации Ральниковского сельского поселения Горлова О.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льниковского сельского поселения                                                   О.Г. Горлов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2">
    <w:name w:val="Заголовок 2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1:00Z</dcterms:created>
  <dc:creator>User</dc:creator>
  <dc:description/>
  <cp:keywords/>
  <dc:language>en-US</dc:language>
  <cp:lastModifiedBy>User</cp:lastModifiedBy>
  <cp:lastPrinted>2012-03-30T14:11:00Z</cp:lastPrinted>
  <dcterms:modified xsi:type="dcterms:W3CDTF">2016-02-08T07:44:00Z</dcterms:modified>
  <cp:revision>5</cp:revision>
  <dc:subject/>
  <dc:title>Heck  Dimitri ,Germania  D-69412 Eberbach Schwanheimer 16-4 Mailto:</dc:title>
</cp:coreProperties>
</file>