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- проект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                                                                                                    № _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льского поселения от 14.12.2015 № 69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дорожной картой» по внедрению целевых модулей упрощения процедур ведения бизнеса и повышении инвестиционной привлекательности субъектов российской Федерации на территории Кировской области,  администрация Ральниковского  сельского поселения ПОСТАНОВЛЯЕТ:</w:t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 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Ральниковское сельское поселение, или аннулировании его адреса», утвержденный постановлением администрации сельского поселения от 14.12.2015 № 69  «Об утверждении Административного регламента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 В пункте 2.4 раздела 2 Административного регламента слова «не более 18» заменить словами  «до 12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постановления  возложить   на  главу  администрации Горлова О.Г.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льниковского 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О.Г. Горлов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  <w:t xml:space="preserve"> </w:t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4:58:00Z</dcterms:created>
  <dc:creator>Штина Валентина Николаевна</dc:creator>
  <dc:description/>
  <cp:keywords/>
  <dc:language>en-US</dc:language>
  <cp:lastModifiedBy>User</cp:lastModifiedBy>
  <cp:lastPrinted>2015-12-21T15:13:00Z</cp:lastPrinted>
  <dcterms:modified xsi:type="dcterms:W3CDTF">2017-08-28T06:16:00Z</dcterms:modified>
  <cp:revision>6</cp:revision>
  <dc:subject/>
  <dc:title/>
</cp:coreProperties>
</file>