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-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   Ральни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Ральниковское сельское поселение Малмыжского района Кировской области Ральниковская сельская 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 Ральниковского сельского поселения Малмыжск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ции  Ральниковского сельского поселения Малмыжск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 Информационном бюллетене органов местного самоуправления Ральников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Ральнико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bookmarkStart w:id="0" w:name="Par24"/>
      <w:bookmarkEnd w:id="0"/>
      <w:r>
        <w:rPr>
          <w:sz w:val="28"/>
          <w:szCs w:val="28"/>
        </w:rPr>
        <w:t xml:space="preserve">                                                                          О.Г. Горлов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 Ральников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Ральниковского сельского поселения Малмыж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Ральниковское сельское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Ральниковское сельское поселение Малмыжск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ной части установлены расчетные показатели для объектов местного </w:t>
      </w:r>
      <w:r>
        <w:rPr>
          <w:color w:val="000000"/>
          <w:sz w:val="28"/>
          <w:szCs w:val="28"/>
        </w:rPr>
        <w:t>значения  сельского поселения,</w:t>
      </w:r>
      <w:r>
        <w:rPr>
          <w:sz w:val="28"/>
          <w:szCs w:val="28"/>
        </w:rPr>
        <w:t xml:space="preserve">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Ральниковское сельское поселение Малмыжск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 на 1 тыс. че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 кв.метров на 1 тыс. ч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сель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 нормируется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Ральниковское 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Ральниковское 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color w:val="000000"/>
          <w:spacing w:val="-8"/>
          <w:sz w:val="28"/>
          <w:szCs w:val="28"/>
        </w:rPr>
        <w:t>генерального плана муниципального образования Ральниковское сельское поселение Малмыжского муниципального района Кировской области, утверждённого решением Ральниковской сельской Думы от 15.12.2015 № 38/7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Ральниковское сельское поселение Малмы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х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 1 останов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 1 спортивный зал на 500 человек и 1 спортивная площад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 1 кладбище на 1000 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11:00Z</dcterms:created>
  <dc:creator>o435ilv</dc:creator>
  <dc:description/>
  <cp:keywords/>
  <dc:language>en-US</dc:language>
  <cp:lastModifiedBy>User</cp:lastModifiedBy>
  <cp:lastPrinted>2015-01-19T11:14:00Z</cp:lastPrinted>
  <dcterms:modified xsi:type="dcterms:W3CDTF">2015-12-17T08:27:00Z</dcterms:modified>
  <cp:revision>8</cp:revision>
  <dc:subject/>
  <dc:title>УТВЕРЖДЕНЫ</dc:title>
</cp:coreProperties>
</file>