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- Проект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                                                                      № ___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b/>
          <w:bCs/>
          <w:sz w:val="28"/>
          <w:szCs w:val="28"/>
        </w:rPr>
        <w:t>Ральниковского сельского поселения  Малмыж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 от 09.07.2018 № 32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Законом Кировской области от 03.12.2019 № 320-ЗО «О внесении изменения в статью 3 Закона Кировской области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 </w:t>
      </w:r>
      <w:r>
        <w:rPr>
          <w:sz w:val="28"/>
          <w:szCs w:val="28"/>
        </w:rPr>
        <w:t xml:space="preserve">  администрация Ральниковского сельского поселения ПОСТАНОВЛЯЕТ: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изменения в Административный регламе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уществления муниципального жилищного контроля на территории муниципального образования Ральниковское сельское поселение Малмыжского района  Кировской области (далее – Административный регламент), утвержденный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Ральниковского сельского поселения от 09.07.2018 № 32 «Об утверждении административного регламента осуществления муниципального жилищного контроля на территории муниципального образования Ральниковского сельское поселение Малмыжского района Кировской области»   согласно приложению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 в Информационном бюллетене  органов местного самоуправления муниципального образования  Ральниковское</w:t>
      </w:r>
      <w:bookmarkStart w:id="0" w:name="_GoBack"/>
      <w:bookmarkEnd w:id="0"/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сельского поселения                                       Т.П. Демьянова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Ральников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   поселения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</w:t>
        <w:tab/>
        <w:tab/>
        <w:tab/>
        <w:t xml:space="preserve">             от ____________ № ___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bookmarkStart w:id="1" w:name="Par47"/>
      <w:bookmarkEnd w:id="1"/>
      <w:r>
        <w:rPr>
          <w:rStyle w:val="Emphasis"/>
          <w:b/>
          <w:i w:val="false"/>
          <w:sz w:val="28"/>
          <w:szCs w:val="28"/>
        </w:rPr>
        <w:t>ИЗМЕНЕНИЯ</w:t>
      </w:r>
    </w:p>
    <w:p>
      <w:pPr>
        <w:pStyle w:val="Normal"/>
        <w:autoSpaceDE w:val="false"/>
        <w:ind w:firstLine="5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осуществления муниципального жилищного контроля на территории муниципального образования Ральниковского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раздел 1.3 раздела 1 Регламент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3. Нормативные правовые акты, регулирующие осуществление муниципального контро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существление муниципального контроля размеще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айте администрации Малмыжского района в разделе Поселения;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федеральном реестре;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В подразделе 1.5. Раздела 1 Регламента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. Подпункт 1.5.3.2 пункта 1.5.3 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5.3.2. Б</w:t>
      </w:r>
      <w:r>
        <w:rPr>
          <w:bCs/>
          <w:sz w:val="28"/>
          <w:szCs w:val="28"/>
        </w:rPr>
        <w:t xml:space="preserve">еспрепятственно по предъявлении служебного удостоверения и копии приказа (распоряжения) руководителя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2 статьи 91.18</w:t>
        </w:r>
      </w:hyperlink>
      <w:r>
        <w:rPr>
          <w:bCs/>
          <w:sz w:val="28"/>
          <w:szCs w:val="28"/>
        </w:rPr>
        <w:t xml:space="preserve"> Жилищного 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162</w:t>
        </w:r>
      </w:hyperlink>
      <w:r>
        <w:rPr>
          <w:bCs/>
          <w:sz w:val="28"/>
          <w:szCs w:val="28"/>
        </w:rPr>
        <w:t xml:space="preserve"> Жилищного 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bCs/>
            <w:sz w:val="28"/>
            <w:szCs w:val="28"/>
          </w:rPr>
          <w:t>части 1 статьи 164</w:t>
        </w:r>
      </w:hyperlink>
      <w:r>
        <w:rPr>
          <w:bCs/>
          <w:sz w:val="28"/>
          <w:szCs w:val="28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ункт 1.5.4 дополнить подпунктом 1.5.4.14 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 Правительства Российской Федерации от 19.04.2016 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и (или) информация, представленные проверяемым юридическим лицом, индивидуальным предпринимателем не соответствуют документам и  (или) информации, полученным органом муниципального контроля  в рамках межведомственного информационного взаимодействия, информацию об этом необходимо направлять проверяемому юридическому лицу, индивидуальному предпринимателю с требованием представить необходимые пояснения в письменной форм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органа государственного контроля (надзора), органа муниципального контроля документах и (или) полученным в ходе осуществления государственного контроля (надзора),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».</w:t>
      </w:r>
    </w:p>
    <w:p>
      <w:pPr>
        <w:pStyle w:val="Style19"/>
        <w:spacing w:lineRule="auto" w:line="360"/>
        <w:ind w:left="7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одпункт 1.5.4.14 соответственно считать подпунктом 1.5.4.15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здел 1 Регламента дополнить подразделом 1.10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10.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.1. 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, постановки на учет в налоговом орг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нежилые помещения, земельные участки и иные объекты, используемые юридическим лицом и индивидуальным предпринимате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2.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й из Единого государственного реестра юридических ли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налогоплательщ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из единого государственного реестра лицензий на пользование недрами.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дел 2 Регламента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2.  Требования к осуществлению муниципального жилищного контроля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интересованные лица могут получить информацию по вопросам исполнения муниципальной функции, сведения о ходе исполнения муниципальной фун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личном обращении к должностным лицам  Органа муниципального контроля, исполняющим муниципальную функцию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редством телефонной связи, по справочным телефонам Органа муниципального контроля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исьменном обращении в адрес Органа муниципального контроля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исьменном обращении через электронную почту Органа муниципального контроля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спользовании информационно-телекоммуникационных сетей общего пользования (в том числе в сети Интернет  сайте администрации муниципального образования Малмыжского района Кировской области в разделе Поселения, Едином портале государственных и муниципальных услуг (функций)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тветах на телефонные звонки и устные обращения специалисты Органа муниципального контроля подробно, в вежливой (корректной) форме информируют заинтересованных лиц по интересующим их вопросам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телефонный звонок начинается с информации о наименовании органа, фамилии, имени, отчестве и должности специалиста, принявшего телефонный звонок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по другому номеру. В конце информирования должностное лицо Органа муниципального контроля, осуществляющее индивидуальное информирование в устной форме кратко подводит итоги и перечисляет действия, которые надо предпринять (кто именно, когда и что должен сделать)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возможности должностного лица, принявшего звонок, самостоятельно ответить на поставленные вопросы, телефонный звонок переадресовывается другому должностному лицу или же обратившемуся лицу сообщается  номер телефона, по которому можно получить необходимую информацию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ремя индивидуального информирования в устной форме не должно превышать 10 минут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для ответа требуется продолжительное время, должностное лицо, осуществляющее индивидуальное информирование  в устной форме, предлагает лицу обратиться в  письменной форме либо назначает другое удобное для заявителя врем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олучения сведений о ходе исполнения муниципальной функции заинтересованное лицо указывает (называет) фамилию, имя, отчество       (при наличии), дату обращ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оступления письменное обращение рассматривается руководителем Органа муниципального контроля, который  в соответствии со своей компетенцией определяет исполнителя    для подготовки проекта ответ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письменное обращение готовится в простой, четкой и понятной форме и содержит ответы на поставленные вопросы. В нем указываются фамилия, инициалы, номер телефона исполнител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ндивидуальном информировании в письменной форме ответ  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истребования дополнительной информации срок рассмотрения обращения может быть продлен не более чем на 30 календарных дней,       при этом заявитель должен быть уведомлен о продлении срока рассмотрения его обращ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ение, поступившее в форме электронного документа, подлежит рассмотрению в общем порядке. В обращении заявитель   в обязательном порядке указывает свою фамилию, имя, отчество  (при наличии), адрес электронной почты, если ответ должен быть направлен    в форме электронного документа, и почтовый адрес, если ответ должен быть направлен в письменной форме. Заинтересованное лицо вправе приложить   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форме электронного документа, направляется в форме электронного документа    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2.  </w:t>
      </w:r>
      <w:r>
        <w:rPr>
          <w:rFonts w:eastAsia="Calibri"/>
          <w:b/>
          <w:bCs/>
          <w:sz w:val="28"/>
          <w:szCs w:val="28"/>
          <w:lang w:eastAsia="en-US"/>
        </w:rPr>
        <w:t>Порядок, форма, место размещения и способы получения справочной информации, в том числе на стендах в местах нахождения органов местного самоуправления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нформационном стенд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обязательных требований, предъявляемых к юридическим лицам и индивидуальным предпринимателям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ный администрацией Ральниковского сельского поселения план проверок на соответствующий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ы информационных материалов печатаются удобным для чтения шрифтом, без исправлений, наиболее важные места подчеркиваются.</w:t>
      </w:r>
    </w:p>
    <w:p>
      <w:pPr>
        <w:pStyle w:val="Normal"/>
        <w:autoSpaceDE w:val="false"/>
        <w:spacing w:lineRule="auto" w:line="360"/>
        <w:ind w:firstLine="42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правочная информация размещена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 информационном стенде администрации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фициальном сайте администрации 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 Едином портале </w:t>
      </w:r>
      <w:r>
        <w:rPr>
          <w:sz w:val="28"/>
          <w:szCs w:val="28"/>
        </w:rPr>
        <w:t>государственных и муниципальных услуг (функций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ртале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Осуществление муниципального контроля за соблюдением Правил реализуется на безвозмездной осн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</w:t>
        <w:tab/>
        <w:t>Срок проведения проверок при осуществлении муниципального контроля за соблюдением Правил определен утверждаемыми планами проведения проверок, распоряжениями   администрации Ральниковского сельского поселения о проведении проверок, в том числе плановых и внеплановых, и не может превышать 20 рабочих дней.»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аздел 5 Регламента дополнить подразделом 5.7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5.7. Исчерпывающий перечень оснований для приостановления рассмотрения жалобы и случаев, при которых ответ на жалобу не да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если в письменной жалобе не указана фамилия заявителя, направившего жалобу, и (или) почтовый или адрес электронной почты, по которому  должен быть направлен ответ, ответ на жалобу не дае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оступлении в  орган муниципального контроля жалобы, в которой содержатся нецензурные либо оскорбительные выражения, угрозы жизни, здоровью и имуществу, должностного лица, а также членов его семьи, руководитель или его заместитель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в тексте жалобы не поддается прочтению, ответ на жалобу не дается, о чем в течение семи дней со дня регистрации жалобы сообщается заявителю, направившему жалобу, если его фамилия и почтовый адрес (адрес электронной почты) поддаются прочт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если в жалобе содержится вопрос, на который заявитель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олномоченного органа или его заместитель 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муниципального контроля. О данном решении уведомляется заявитель, направивший жалобу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4E935D84155F0C1CFAC10FF0AF7281051BEB0836B868B6409BFAD52C317E564DDEDFB16D7061B4AA42E5B3523614236A21D48B66DA8B352p4O" TargetMode="External"/><Relationship Id="rId3" Type="http://schemas.openxmlformats.org/officeDocument/2006/relationships/hyperlink" Target="consultantplus://offline/ref=C134E935D84155F0C1CFAC10FF0AF7281051BEB0836B868B6409BFAD52C317E564DDEDFB16D60C1A4AA42E5B3523614236A21D48B66DA8B352p4O" TargetMode="External"/><Relationship Id="rId4" Type="http://schemas.openxmlformats.org/officeDocument/2006/relationships/hyperlink" Target="consultantplus://offline/ref=C134E935D84155F0C1CFAC10FF0AF7281051BEB0836B868B6409BFAD52C317E564DDEDFB16D704174FA42E5B3523614236A21D48B66DA8B352p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0:00Z</dcterms:created>
  <dc:creator>Максим Криворучко</dc:creator>
  <dc:description/>
  <cp:keywords/>
  <dc:language>en-US</dc:language>
  <cp:lastModifiedBy>User</cp:lastModifiedBy>
  <cp:lastPrinted>2019-04-07T08:49:00Z</cp:lastPrinted>
  <dcterms:modified xsi:type="dcterms:W3CDTF">2020-01-21T10:25:00Z</dcterms:modified>
  <cp:revision>10</cp:revision>
  <dc:subject/>
  <dc:title>АДМИНИСТРАЦИЯ</dc:title>
</cp:coreProperties>
</file>