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публичных слуш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екту изменений в правила землепользования и застрой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Ральниковское 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муниципального района Киров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right" w:pos="9360" w:leader="none"/>
        </w:tabs>
        <w:jc w:val="both"/>
        <w:rPr/>
      </w:pPr>
      <w:r>
        <w:rPr>
          <w:rFonts w:cs="Times New Roman" w:ascii="Times New Roman" w:hAnsi="Times New Roman"/>
          <w:i w:val="false"/>
        </w:rPr>
        <w:t>«15»  июня 2018  г.</w:t>
        <w:tab/>
        <w:t>С. Ральн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13:00 до 13:30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азмещение экспозиции: с. Ральники, ул.  Центральная, д. 2 А (здание администрации Ральниковского сельского поселения).</w:t>
      </w:r>
    </w:p>
    <w:p>
      <w:pPr>
        <w:pStyle w:val="Heade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публичных слушаний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оект изменений в Правила землепользования  и  застройки  муниципального образования Ральниковское сельское поселение  Малмыжского муниципального района Кировской области, утвержденные решением Ральниковской сельской Думы от 14.12.2015 № 39/7 «Об утверждении Правил землепользования и застройки муниципального образования Ральниковское сельское поселение  Малмыжского   района Кировской области», подготовленный в текстовой и графической частях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(далее – проект изменений в Правила землепользования и застройки)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изменений:</w:t>
      </w:r>
    </w:p>
    <w:p>
      <w:pPr>
        <w:pStyle w:val="Normal"/>
        <w:ind w:firstLine="709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Администрация Ральниковского сельского поселения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, принявший решение о назначении публичных слушаний: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становление главы     Ральниковского сельского  поселения  от 13.04.2018 № 1 «</w:t>
      </w:r>
      <w:r>
        <w:rPr>
          <w:rFonts w:cs="Times New Roman" w:ascii="Times New Roman" w:hAnsi="Times New Roman"/>
          <w:b/>
          <w:sz w:val="28"/>
          <w:szCs w:val="28"/>
        </w:rPr>
        <w:t xml:space="preserve">О  проекте  изменений в Правила землепользования и застройки муниципального образования Ральниковское сельское поселение Малмыжского  района Кировской области  </w:t>
      </w:r>
      <w:r>
        <w:rPr>
          <w:rStyle w:val="Style1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назначении публичных слушаний</w:t>
      </w:r>
      <w:r>
        <w:rPr>
          <w:rFonts w:cs="Times New Roman" w:ascii="Times New Roman" w:hAnsi="Times New Roman"/>
          <w:iCs/>
          <w:sz w:val="28"/>
          <w:szCs w:val="28"/>
        </w:rPr>
        <w:t>»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сообщение о проекте градостроительного решения опубликовано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3 апреля 2018 года в информационном бюллетене органов местного самоуправления Ральниковского сельского поселения» № 13   – Постановление главы администрации   Ральниковского сельского  поселения  от 13.04.2018  № 1 «</w:t>
      </w:r>
      <w:r>
        <w:rPr>
          <w:rFonts w:cs="Times New Roman" w:ascii="Times New Roman" w:hAnsi="Times New Roman"/>
          <w:b/>
          <w:sz w:val="28"/>
          <w:szCs w:val="28"/>
        </w:rPr>
        <w:t xml:space="preserve">О  проекте  изменений в Правила землепользования и застройки муниципального образования Ральниковское сельское поселение Малмыжского  района Кировской области  </w:t>
      </w:r>
      <w:r>
        <w:rPr>
          <w:rStyle w:val="Style1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назначении публичных слушаний</w:t>
      </w:r>
      <w:r>
        <w:rPr>
          <w:rFonts w:cs="Times New Roman" w:ascii="Times New Roman" w:hAnsi="Times New Roman"/>
          <w:iCs/>
          <w:sz w:val="28"/>
          <w:szCs w:val="28"/>
        </w:rPr>
        <w:t>», и размещено на официальном сайте администрации Малмыжск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sz w:val="28"/>
          <w:szCs w:val="28"/>
        </w:rPr>
        <w:t>43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iCs/>
          <w:sz w:val="28"/>
          <w:szCs w:val="28"/>
        </w:rPr>
        <w:t>в подразделе Ральниковское сельское поселение» раздела  «сельские поселения».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</w:rPr>
        <w:t>Состав демонстративных материалов: «Проект изменений в Правила землепользования и застройки»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1. Изменения в текстовую ча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уют:</w:t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редставителей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Ральниковского сельского поселе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ова Тамара Пет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ина Валентина Дмитриевн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тавители Ральниковской сельской Думы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ова Валентина Алексе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алентина Серге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 Галина Пет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ышева Ирина Петровн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с. Ральник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имова Ирина Пет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ева Тамара Юр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 Лидия Степа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хова Лидия Николаевна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ЛУШАЛИ:</w:t>
      </w:r>
      <w:r>
        <w:rPr>
          <w:sz w:val="28"/>
          <w:szCs w:val="28"/>
        </w:rPr>
        <w:t xml:space="preserve"> Демьянову Т.П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обсуждения замечаний и предложений от участников публичных слушаний не поступ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вёл:</w:t>
      </w:r>
    </w:p>
    <w:p>
      <w:pPr>
        <w:pStyle w:val="Normal"/>
        <w:jc w:val="both"/>
        <w:rPr/>
      </w:pPr>
      <w:r>
        <w:rPr>
          <w:sz w:val="28"/>
          <w:szCs w:val="28"/>
        </w:rPr>
        <w:t>Вед.Специалист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Ральни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                                                                   В.Д.Лопатина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ПУБЛИЧНЫХ СЛУША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ГРАДОСТРОИТЕЛЬНОГО РЕШ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С. Ральник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ата составления документа  15.06.2018</w:t>
      </w:r>
    </w:p>
    <w:p>
      <w:pPr>
        <w:pStyle w:val="Normal"/>
        <w:rPr/>
      </w:pPr>
      <w:r>
        <w:rPr/>
        <w:t xml:space="preserve">Дата размещения на сайте Малмыжского района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almyzh</w:t>
        </w:r>
        <w:r>
          <w:rPr>
            <w:rStyle w:val="InternetLink"/>
          </w:rPr>
          <w:t>43.</w:t>
        </w:r>
        <w:r>
          <w:rPr>
            <w:rStyle w:val="InternetLink"/>
            <w:lang w:val="en-US"/>
          </w:rPr>
          <w:t>ru</w:t>
        </w:r>
      </w:hyperlink>
      <w:r>
        <w:rPr/>
        <w:t xml:space="preserve"> 15.06.2018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проекта градостроительного решения: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iCs/>
          <w:sz w:val="28"/>
          <w:szCs w:val="28"/>
        </w:rPr>
        <w:t>Проект изменений в Правила землепользования  и  застройки  муниципального образования Ральниковское сельское поселение Малмыжского муниципального района Кировской области, утвержденные решением Ральниковской сельской Думы от 14.12.2015 № 39/7 «Об утверждении Правил землепользования и застройки муниципального образования Ральниковское сельское поселение Малмыжского муниципального района Кировской области», подготовленный в текстовой и графической частях</w:t>
      </w:r>
      <w:r>
        <w:rPr>
          <w:sz w:val="28"/>
          <w:szCs w:val="28"/>
        </w:rPr>
        <w:t xml:space="preserve">   </w:t>
      </w:r>
      <w:r>
        <w:rPr>
          <w:iCs/>
          <w:sz w:val="28"/>
          <w:szCs w:val="28"/>
        </w:rPr>
        <w:t>(далее – Проект).</w:t>
      </w:r>
    </w:p>
    <w:p>
      <w:pPr>
        <w:pStyle w:val="Normal"/>
        <w:ind w:right="22"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ектом предусматривается внесение изменений в текстовую и графическую части Правил землепользования и застройки муниципального образования Ральниковское сельское поселение Малмыжского муниципального района Кировской област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, принявший решение о назначении публичных слушаний: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становление главы  Ральниковского сельского поселения от 13.04.2018 № 1 «</w:t>
      </w:r>
      <w:r>
        <w:rPr>
          <w:rFonts w:cs="Times New Roman" w:ascii="Times New Roman" w:hAnsi="Times New Roman"/>
          <w:b/>
          <w:sz w:val="28"/>
          <w:szCs w:val="28"/>
        </w:rPr>
        <w:t xml:space="preserve">О  проекте  изменений в Правила землепользования и застройки муниципального образования Ральниковское сельское поселение Малмыжского  района Кировской области  </w:t>
      </w:r>
      <w:r>
        <w:rPr>
          <w:rStyle w:val="Style1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назначении публичных слушаний</w:t>
      </w:r>
      <w:r>
        <w:rPr>
          <w:rFonts w:cs="Times New Roman" w:ascii="Times New Roman" w:hAnsi="Times New Roman"/>
          <w:iCs/>
          <w:sz w:val="28"/>
          <w:szCs w:val="28"/>
        </w:rPr>
        <w:t>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сообщение о проекте градостроительного решения опубликовано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3.04.2018 года в  информационном бюллетене органов местного самоуправления Ральниковского сельского поселения № 13 опубликовано - Постановление главы  Ральниковского сельского поселения от 13.04.2018 № 1 «</w:t>
      </w:r>
      <w:r>
        <w:rPr>
          <w:rFonts w:cs="Times New Roman" w:ascii="Times New Roman" w:hAnsi="Times New Roman"/>
          <w:b/>
          <w:sz w:val="28"/>
          <w:szCs w:val="28"/>
        </w:rPr>
        <w:t xml:space="preserve">О  проекте  изменений в Правила землепользования и застройки муниципального образования Ральниковское сельское поселение Малмыжского  района Кировской области  </w:t>
      </w:r>
      <w:r>
        <w:rPr>
          <w:rStyle w:val="Style1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назначении публичных слушаний</w:t>
      </w:r>
      <w:r>
        <w:rPr>
          <w:rFonts w:cs="Times New Roman" w:ascii="Times New Roman" w:hAnsi="Times New Roman"/>
          <w:iCs/>
          <w:sz w:val="28"/>
          <w:szCs w:val="28"/>
        </w:rPr>
        <w:t xml:space="preserve">»  и </w:t>
      </w:r>
      <w:r>
        <w:rPr>
          <w:rFonts w:cs="Times New Roman" w:ascii="Times New Roman" w:hAnsi="Times New Roman"/>
          <w:sz w:val="28"/>
          <w:szCs w:val="28"/>
        </w:rPr>
        <w:t xml:space="preserve">размещено на официальном сайте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Малмыжского района в разделе посел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период проведения публичных слушаний Комиссией по землепользованию и застройке Ральниковского сельского поселения организованы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собрание для жителей муниципального образования «Ральниковское сельское поселение» 10.05.2018 в 13:00 часов в здании администрации Ральниковского сельского поселения по адресу: с. Ральники ул. Центральная 2А 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экспозиция демонстрационных материалов в здании администрации сельского поселения по адресу: с. Ральники ул. Центральная 2А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оступивших письменных и устных предложений по представленному Проекту от участников слушаний в ходе собрания 10.05.2018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1</w:t>
      </w:r>
    </w:p>
    <w:tbl>
      <w:tblPr>
        <w:tblW w:w="90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8346"/>
      </w:tblGrid>
      <w:tr>
        <w:trPr>
          <w:trHeight w:val="240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8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чания и предложения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 поступало</w:t>
            </w:r>
          </w:p>
        </w:tc>
      </w:tr>
    </w:tbl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ступивших письменных и устных предложений от участников в ходе публичных слушаний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2</w:t>
      </w:r>
    </w:p>
    <w:tbl>
      <w:tblPr>
        <w:tblW w:w="929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05"/>
        <w:gridCol w:w="390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чания и предложен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и Комиссии по землепользованию и застройке Ральниковского 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 поступало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уемый вариант градостроительного решения: 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u w:val="single"/>
        </w:rPr>
        <w:t>Комиссией по землепользованию и застройке Ральниковского сельского поселения рекомендовано: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u w:val="single"/>
        </w:rPr>
        <w:t>представить Проект главе администрации Ральниковского сельского поселения для принятия решения о направлении указанного Проекта в Ральниковскую сельскую Дум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и органа, уполномоченного на проведение публичных слушаний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04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nformat"/>
        <w:widowControl/>
        <w:tabs>
          <w:tab w:val="clear" w:pos="708"/>
          <w:tab w:val="right" w:pos="904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льниковского сельского поселения</w:t>
        <w:tab/>
        <w:t>Т.П.Демьян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ставил представитель органа, уполномоченного на проведение публичных слушани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.Специа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льниковского</w:t>
      </w:r>
    </w:p>
    <w:p>
      <w:pPr>
        <w:pStyle w:val="ConsPlusNonformat"/>
        <w:widowControl/>
        <w:tabs>
          <w:tab w:val="clear" w:pos="708"/>
          <w:tab w:val="right" w:pos="904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>В.Д.Лопатина</w:t>
      </w:r>
    </w:p>
    <w:sectPr>
      <w:type w:val="nextPage"/>
      <w:pgSz w:w="11906" w:h="16838"/>
      <w:pgMar w:left="158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2"/>
    <w:qFormat/>
    <w:rPr>
      <w:b/>
      <w:bCs/>
      <w:sz w:val="28"/>
      <w:szCs w:val="24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Верхний колонтитул Знак"/>
    <w:basedOn w:val="Style12"/>
    <w:qFormat/>
    <w:rPr>
      <w:rFonts w:ascii="Calibri" w:hAnsi="Calibri" w:cs="Calibri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cs="Calibri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6:32:00Z</dcterms:created>
  <dc:creator>user</dc:creator>
  <dc:description/>
  <cp:keywords/>
  <dc:language>en-US</dc:language>
  <cp:lastModifiedBy>User</cp:lastModifiedBy>
  <cp:lastPrinted>2018-05-31T14:33:00Z</cp:lastPrinted>
  <dcterms:modified xsi:type="dcterms:W3CDTF">2018-05-31T11:35:00Z</dcterms:modified>
  <cp:revision>7</cp:revision>
  <dc:subject/>
  <dc:title>Итоговый документ</dc:title>
</cp:coreProperties>
</file>