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земельных участков, числящихся в реестре имущества муниципального образования Ральниковское сельское поселение на  01.07.2020</w:t>
      </w:r>
      <w:r>
        <w:rPr/>
        <w:t>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18"/>
        <w:gridCol w:w="2664"/>
        <w:gridCol w:w="4083"/>
        <w:gridCol w:w="1985"/>
        <w:gridCol w:w="2345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протяженность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е их использования и обременения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7002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17:460502:24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Ральники, ул. Центральная, д.2-а  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под СДК с. Раль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безвозмездного пользования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700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17:440201:19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Порез, ул. Зеленая д.20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под сельским клубом д. Поре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7002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176440301:1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укшинерь,  ул.Механизаторов д.2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под сельским  клубом д. Пукшине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17:460601:68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льниковское сельское поселение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Земельная д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75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7004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17:000000:52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Земельная д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41,3  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аренды № 22 от 28.04.2020 («Кюри»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460601:6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Земельная д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12,4 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17:460601:67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Земельная д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6043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аренды № 2 от 07.12.2015 (Давлетшин М.А.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17:000000: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Земельная д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17:000000: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Земельная д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40:00Z</dcterms:created>
  <dc:creator>Владелец</dc:creator>
  <dc:description/>
  <cp:keywords/>
  <dc:language>en-US</dc:language>
  <cp:lastModifiedBy>User</cp:lastModifiedBy>
  <dcterms:modified xsi:type="dcterms:W3CDTF">2020-06-29T07:39:00Z</dcterms:modified>
  <cp:revision>8</cp:revision>
  <dc:subject/>
  <dc:title/>
</cp:coreProperties>
</file>