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ъектов недвижимости, числящихся в реестре имущества муниципального образования Ральниковское сельское посе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на  01.07.2020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86"/>
        <w:gridCol w:w="2461"/>
        <w:gridCol w:w="711"/>
        <w:gridCol w:w="2396"/>
        <w:gridCol w:w="1542"/>
        <w:gridCol w:w="2036"/>
        <w:gridCol w:w="25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протяженность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. Ральники, ул. Центральная, д.2-а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8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Дома культур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рез, ул. Зеленая д.20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72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клуба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,  ул.Механизаторов д.2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9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клуб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  ул. Центральная, 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бывшего детского сад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 ул. Молодежная  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Молодежная 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Молодежная 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Заречная 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. Ральники, ул. Центр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ли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. Поре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 № 20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тезианская скважина № 50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с. Раль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Марья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ивоваро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оре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латы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укши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00:00Z</dcterms:created>
  <dc:creator>Владелец</dc:creator>
  <dc:description/>
  <cp:keywords/>
  <dc:language>en-US</dc:language>
  <cp:lastModifiedBy>User</cp:lastModifiedBy>
  <cp:lastPrinted>2020-01-24T13:38:00Z</cp:lastPrinted>
  <dcterms:modified xsi:type="dcterms:W3CDTF">2020-06-29T07:32:00Z</dcterms:modified>
  <cp:revision>13</cp:revision>
  <dc:subject/>
  <dc:title/>
</cp:coreProperties>
</file>