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4063"/>
        <w:gridCol w:w="865"/>
        <w:gridCol w:w="1828"/>
        <w:gridCol w:w="732"/>
      </w:tblGrid>
      <w:tr>
        <w:trPr>
          <w:trHeight w:val="304" w:hRule="atLeast"/>
        </w:trPr>
        <w:tc>
          <w:tcPr>
            <w:tcW w:w="9372" w:type="dxa"/>
            <w:gridSpan w:val="4"/>
            <w:tcBorders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движимого имущества, числящегося в реестре имущества муниципального образования Ральниковское сельское поселение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  01.07.2020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естровый номер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аничения их использования и обременения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6000000000021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USB  - накопитель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21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нзиновый генерато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40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ьюте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IL-ON A 7100-451 WH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36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ьюте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IT - ONit Box E 3240-410 intel pentium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1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ьютер LG Flatron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5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6000000000015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зерная минисистема Ritmix 100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6000000000010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гнитола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6000000000008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крофон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6000000000020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крофон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9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ем Robotics 56k*v9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10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нитор LG 193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9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13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топомпа в сборе д. Марьял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6000000000007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топомпа в сборе д. Порез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6000000000006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топомпа в сборе д. Пукшинерь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11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топомпа в сборе с. Ральники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12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топомпа в сборе с. Ральники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4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копите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USB  Flash Drive 4096MB  Transcend  JetFlash 330   USB  Greet  2.0 RTL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19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копите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USB Flash Draiv  4Gb  SMARTBUY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17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копите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USB Flash driv 32GB, USB  2.0 RTL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16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копите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USB Flash driv 4096MB, USB  2.0 Retail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20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копите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USB Flash drive 4096MB Silicon Power Lux Mini - 320 White USB 2.0 Retail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5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греватель Vitir 17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6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30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греватель Vitir 17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6000000000018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нетушитель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6000000000019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нетушитель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0022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жарная сигнализация в сборе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9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3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тер " Canon 3110"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2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тер "Samsung ML-1615"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7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тер Canon 29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18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тер Canon mf 30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39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тер HP Laser Jet M 104 а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9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500000000005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цеп 2ПТС-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86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6000000000001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йф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6000000000005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л компьютерный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6000000000009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емянка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6000000000002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ул-кресло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6000000000003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ул-кресло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6000000000004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ул-кресло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5000000000006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ктор  бульдозер ДТ\З- 42 -7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95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500000000004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ктор МТЗ 80-л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86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8:24:00Z</dcterms:created>
  <dc:creator>User</dc:creator>
  <dc:description/>
  <cp:keywords/>
  <dc:language>en-US</dc:language>
  <cp:lastModifiedBy>User</cp:lastModifiedBy>
  <dcterms:modified xsi:type="dcterms:W3CDTF">2020-06-29T07:38:00Z</dcterms:modified>
  <cp:revision>8</cp:revision>
  <dc:subject/>
  <dc:title/>
</cp:coreProperties>
</file>