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числящихся в реестре имущества муниципального образования Ральниковское сельское поселение на  01.01.2021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18"/>
        <w:gridCol w:w="2664"/>
        <w:gridCol w:w="4083"/>
        <w:gridCol w:w="1985"/>
        <w:gridCol w:w="2345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протяженность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502:2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альники, ул. Центральная, д.2-а 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ДК с. Раль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40201:1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рез, ул. Зеленая д.20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ельским клубом д. Пор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76440301: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,  ул.Механизаторов д.2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ельским  клубом д. Пукшин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601:6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75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5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41,3 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№ 22 от 28.04.2020 («Кюри»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460601:6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2,4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601:6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604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№ 2 от 07.12.2015 (Давлетшин М.А.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0:00Z</dcterms:created>
  <dc:creator>Владелец</dc:creator>
  <dc:description/>
  <cp:keywords/>
  <dc:language>en-US</dc:language>
  <cp:lastModifiedBy>RePack by Diakov</cp:lastModifiedBy>
  <dcterms:modified xsi:type="dcterms:W3CDTF">2020-11-30T12:07:00Z</dcterms:modified>
  <cp:revision>9</cp:revision>
  <dc:subject/>
  <dc:title/>
</cp:coreProperties>
</file>