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недвижимости, числящихся в реестре имущества муниципального образования Ральниковское сельское посе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на  01.01.2021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6"/>
        <w:gridCol w:w="2461"/>
        <w:gridCol w:w="711"/>
        <w:gridCol w:w="2396"/>
        <w:gridCol w:w="1542"/>
        <w:gridCol w:w="2036"/>
        <w:gridCol w:w="25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8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Дома культур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9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  ул. Центральная, 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бывшего детского сад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 ул. Молодежная  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Заречная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. Ральники, ул. Центр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20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 5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с. Раль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Марья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ивоваро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латы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00:00Z</dcterms:created>
  <dc:creator>Владелец</dc:creator>
  <dc:description/>
  <cp:keywords/>
  <dc:language>en-US</dc:language>
  <cp:lastModifiedBy>RePack by Diakov</cp:lastModifiedBy>
  <cp:lastPrinted>2020-01-24T13:38:00Z</cp:lastPrinted>
  <dcterms:modified xsi:type="dcterms:W3CDTF">2020-11-30T12:08:00Z</dcterms:modified>
  <cp:revision>14</cp:revision>
  <dc:subject/>
  <dc:title/>
</cp:coreProperties>
</file>