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объектов недвижимости, числящихся в реестре имущества муниципального образования Ральниковское сельское посел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на  01.08.2019</w:t>
      </w:r>
      <w:r>
        <w:rPr/>
        <w:t>г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1586"/>
        <w:gridCol w:w="2461"/>
        <w:gridCol w:w="711"/>
        <w:gridCol w:w="2396"/>
        <w:gridCol w:w="1542"/>
        <w:gridCol w:w="2036"/>
        <w:gridCol w:w="2577"/>
      </w:tblGrid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естровый номер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жност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протяженность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. Ральники, ул. Центральная, д.2-а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8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Дома культуры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3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рез, ул. Зеленая д.20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72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31700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,  ул.Механизаторов д.2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89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0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  ул. Центральная,  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ание бывшего детского сад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этажно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7000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 ул. Молодежная  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а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Молодежная 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Ральники ул. Заречная 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 одноквартирный дом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этажны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безвозмездного пользования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с. Ральники, ул. Центральна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лис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зианская скважина № 202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ртезианская скважина № 500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с. Раль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Марьял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ивоваро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7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оре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латы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7001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границах д. Пукшинерь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ьная дорога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азне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00:00Z</dcterms:created>
  <dc:creator>Владелец</dc:creator>
  <dc:description/>
  <cp:keywords/>
  <dc:language>en-US</dc:language>
  <cp:lastModifiedBy>User</cp:lastModifiedBy>
  <dcterms:modified xsi:type="dcterms:W3CDTF">2019-08-06T06:41:00Z</dcterms:modified>
  <cp:revision>10</cp:revision>
  <dc:subject/>
  <dc:title/>
</cp:coreProperties>
</file>