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>РЕЕСТР НЕДВИЖИМОГО ИМУЩЕСТВА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>находящегося в муниципальной собственности Ральниковского сельского посел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>на 2019</w:t>
      </w:r>
      <w:r>
        <w:rPr/>
        <w:t>г.</w:t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828"/>
        <w:gridCol w:w="850"/>
        <w:gridCol w:w="1276"/>
        <w:gridCol w:w="1276"/>
        <w:gridCol w:w="850"/>
        <w:gridCol w:w="1701"/>
        <w:gridCol w:w="1701"/>
        <w:gridCol w:w="1985"/>
        <w:gridCol w:w="850"/>
        <w:gridCol w:w="1276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 и его местонахожде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ввод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нсовая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этажность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техпаспорта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аких целей) протяженност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м)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несения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 (реестровый номер)</w:t>
            </w:r>
          </w:p>
        </w:tc>
      </w:tr>
      <w:tr>
        <w:trPr>
          <w:trHeight w:val="35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е сельского Дома культуры с. Ральники, ул. Центральная, д.2-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/>
              <w:t xml:space="preserve">198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16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/>
              <w:t>10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о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о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аспорт есть, для культур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Кировской области от 08.10.2007 года № 174-ЗО, акт приема -  передачи от 12.12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3170001</w:t>
            </w:r>
          </w:p>
        </w:tc>
      </w:tr>
      <w:tr>
        <w:trPr>
          <w:trHeight w:val="35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сельского клуба  д.Порез, ул. Зеленая д.20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/>
              <w:t xml:space="preserve">197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/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, деревянное, техпаспорт есть, для культур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Киров Закон Кировской области от 08.10.2007 года № 174-ЗО, акт приема -  передачи от 12.12. 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70002</w:t>
            </w:r>
          </w:p>
        </w:tc>
      </w:tr>
      <w:tr>
        <w:trPr>
          <w:trHeight w:val="35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сельского клуба д. Пукшинерь,  ул.Механизаторов д.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/>
              <w:t xml:space="preserve">198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, деревянное, техпаспорта нет, для культур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Киров Закон Кировской области от 08.10.2007 года № 174-ЗО, акт приема -  передачи от 12.12. 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3170003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бывшего детского сада д. Пукшинерь  ул. Центральная, 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42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ое, деревянное, техпаспорта нет, не использу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ельской Думы от  17.08.2006 № 18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04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. Ральники  ул. Молодежная  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6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этажное</w:t>
            </w:r>
          </w:p>
          <w:p>
            <w:pPr>
              <w:pStyle w:val="Normal"/>
              <w:jc w:val="both"/>
              <w:rPr/>
            </w:pPr>
            <w:r>
              <w:rPr/>
              <w:t>техпаспорта нет, жил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/>
            </w:pPr>
            <w:r>
              <w:rPr/>
              <w:t>Решение сельской Думы от  17.08.2006 № 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70005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одноквартирный дом, с. Ральники ул. Молодежная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28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этажное</w:t>
            </w:r>
          </w:p>
          <w:p>
            <w:pPr>
              <w:pStyle w:val="Normal"/>
              <w:jc w:val="both"/>
              <w:rPr/>
            </w:pPr>
            <w:r>
              <w:rPr/>
              <w:t>техпаспорта нет, жил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/>
            </w:pPr>
            <w:r>
              <w:rPr/>
              <w:t>Решение сельской Думы от  17.08.2006 № 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одноквартирный дом, с. Ральники ул. Молодежная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3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этажное</w:t>
            </w:r>
          </w:p>
          <w:p>
            <w:pPr>
              <w:pStyle w:val="Normal"/>
              <w:jc w:val="both"/>
              <w:rPr/>
            </w:pPr>
            <w:r>
              <w:rPr/>
              <w:t>техпаспорта нет, жил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/>
            </w:pPr>
            <w:r>
              <w:rPr/>
              <w:t>Решение сельской Думы от  17.08.2006 № 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7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одноквартирный дом, с. Ральники ул. Заречная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6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этажное, тех.паспорта нет,  жил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/>
            </w:pPr>
            <w:r>
              <w:rPr/>
              <w:t xml:space="preserve">Решение сельской Думы от  17.08.2006 № 18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11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ли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ельской Думы от  15.05.2009 № 14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3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зианская скважина № 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сельского поселения от 25.10.2018 № 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Артезианская скважина № 5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ое водоснаб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сельского поселения от 25.10.2018 № 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1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мобильная дорога в границах с. Раль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сельского поселения от 20.12.2017 № 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4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мобильная дорога в границах д. Марья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сельского поселения от 20.12.2017 № 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5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мобильная дорога в границах д. Пивовар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сельского поселения от 20.12.2017 № 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мобильная дорога в границах д. Поре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сельского поселения от 20.12.2017 № 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7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мобильная дорога в границах д. Платыне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сельского поселения от 20.12.2017 № 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8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мобильная дорога в границах д. Пукшине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сельского поселения от 20.12.2017 № 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9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 под СДК с. Раль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7156,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460502: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становление администрации  сельского поселения от 21.12.2018                                                                                        № 5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22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 под сельским клубом д. Поре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07,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440201: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 сельского поселения от  21.12.2018                                                                                        № 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23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 под сельским  клубом д. Пукшине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1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176440301: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 сельского поселения от  21.12.2018                                                                                        № 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24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931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97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460601: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 сельского поселения от  01.02.2019                                                                                        №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5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6628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28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сельского поселения от  01.02.2019                                                                                        №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6628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сельского поселения от  01.02.2019                                                                                        №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7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6628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сельского поселения от  01.02.2019                                                                                        №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8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6628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сельского поселения от  01.02.2019                                                                                        №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9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6628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сельского поселения от  01.02.2019                                                                                        №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3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для сельскохозяйственного производств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6628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сельского поселения от  01.02.2019                                                                                        №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1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6628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сельского поселения от  01.02.2019                                                                                        №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2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6628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сельского поселения от  01.02.2019                                                                                        №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3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6628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сельского поселения от  01.02.2019                                                                                        №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4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6628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сельского поселения от  01.02.2019                                                                                        №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5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для сельскохозяйственного производств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6628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сельского поселения от  01.02.2019                                                                                        №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6628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сельского поселения от  01.02.2019                                                                                        №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7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6628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сельского поселения от  01.02.2019                                                                                        №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8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17062,8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сельского поселения от  01.02.2019                                                                                        №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9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17062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сельского поселения от  01.02.2019                                                                                        №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17062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сельского поселения от  01.02.2019                                                                                        №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1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17062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сельского поселения от  01.02.2019                                                                                        №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2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17062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сельского поселения от  01.02.2019                                                                                        №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3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6628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000000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сельского поселения от  01.02.2019                                                                                        №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4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сельскохозяйственного назнач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Земельная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22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604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7:460601:6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 сельского поселения от  01.02.2019                                                                                        №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5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37:00Z</dcterms:created>
  <dc:creator>Владелец</dc:creator>
  <dc:description/>
  <cp:keywords/>
  <dc:language>en-US</dc:language>
  <cp:lastModifiedBy>User</cp:lastModifiedBy>
  <dcterms:modified xsi:type="dcterms:W3CDTF">2019-02-06T08:54:00Z</dcterms:modified>
  <cp:revision>4</cp:revision>
  <dc:subject/>
  <dc:title/>
</cp:coreProperties>
</file>