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объектов недвижимости, числящихся в реестре имущества муниципального образования Ральниковское сельское посел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>на  01.01.2020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586"/>
        <w:gridCol w:w="2461"/>
        <w:gridCol w:w="711"/>
        <w:gridCol w:w="2396"/>
        <w:gridCol w:w="1542"/>
        <w:gridCol w:w="2036"/>
        <w:gridCol w:w="2577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овый номе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протяженность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их использования и обремене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31700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. Ральники, ул. Центральная, д.2-а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88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е сельского Дома культуры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,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700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Порез, ул. Зеленая д.20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72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е сельского клуба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31700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укшинерь,  ул.Механизаторов д.2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89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е сельского клуб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укшинерь  ул. Центральная,  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бывшего детского сад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700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альники  ул. Молодежная  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альники ул. Молодежная 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 одноквартирный дом,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ы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альники ул. Молодежная 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 одноквартирный дом,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ы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альники ул. Заречная 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 одноквартирный дом,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ы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с. Ральники, ул. Центр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лис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д. Поре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зианская скважина № 20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укшинер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тезианская скважина № 50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границах с. Ральн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обильная дорог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границах д. Марья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обильная дорог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границах д. Пивоваро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обильная дорог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границах д. Поре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обильная дорог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границах д. Платынер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обильная дорог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границах д. Пукшинер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обильная дорог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6:00:00Z</dcterms:created>
  <dc:creator>Владелец</dc:creator>
  <dc:description/>
  <cp:keywords/>
  <dc:language>en-US</dc:language>
  <cp:lastModifiedBy>User</cp:lastModifiedBy>
  <dcterms:modified xsi:type="dcterms:W3CDTF">2020-02-04T13:11:00Z</dcterms:modified>
  <cp:revision>11</cp:revision>
  <dc:subject/>
  <dc:title/>
</cp:coreProperties>
</file>