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, числящихся в реестре имущества муниципального образования Ральниковское сельское поселение на  01.01.2020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62"/>
        <w:gridCol w:w="2510"/>
        <w:gridCol w:w="4114"/>
        <w:gridCol w:w="2059"/>
        <w:gridCol w:w="2648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протяженность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502:2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Ральники, ул. Центральная, д.2-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ДК с. Ральни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40201:19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рез, ул. Зеленая д.20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ельским клубом д. Поре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76440301:1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,  ул.Механизаторов д.2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ельским  клубом д. Пукшинер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601:6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75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878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601:67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6043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15:00Z</dcterms:created>
  <dc:creator>Владелец</dc:creator>
  <dc:description/>
  <cp:keywords/>
  <dc:language>en-US</dc:language>
  <cp:lastModifiedBy>User</cp:lastModifiedBy>
  <dcterms:modified xsi:type="dcterms:W3CDTF">2020-02-04T13:11:00Z</dcterms:modified>
  <cp:revision>6</cp:revision>
  <dc:subject/>
  <dc:title/>
</cp:coreProperties>
</file>