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both"/>
        <w:rPr/>
      </w:pPr>
      <w:r>
        <w:rPr/>
        <w:tab/>
        <w:t>В соответствии со статьей 12.1 Федерального Закона «Об обороте земель сельскохозяйственного назначения» № 101-ФЗ муниципальное образование Ральниковское сельское поселение Малмыжского района Кировской области информирует о составленном списке собственников невостребованных земельных долей, возникших при приватизации сельскохозяйственных угодий на земельных  участках, находившихся в пользовании    совхоза «Полевой» Малмыжского района Кировской области с кадастровым номером 43:17: 000000:0015.</w:t>
      </w:r>
    </w:p>
    <w:p>
      <w:pPr>
        <w:pStyle w:val="Normal"/>
        <w:jc w:val="both"/>
        <w:rPr/>
      </w:pPr>
      <w:r>
        <w:rPr/>
        <w:tab/>
        <w:t>Адрес обращения: 612947 с. Ральники ул. Центральная д.2а, контактный телефон 3-72-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 список невостребованных пае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евостребованных паев по Ральниковскому сельскому поселению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9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амилия, имя, отчеств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конорова Анна Никоноро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язанова Зоя Терентие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нилов Владимир Иль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а Мария Никаноро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 Георгий Захар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хайлова Агафья Ивановна 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 Тихон Павл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 Николай Михайл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балкина Ольга Алексее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 Валентин Павл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игорьева Зинаида Петро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 Геннадий Владимир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а Валентина Алексеевн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 Василий Иль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 Алексей Тихонови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ршинин Михаил Евгеньеви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70"/>
        <w:ind w:left="5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4.1 Федерального закона от 24.07.2001 № 101-ФЗ «Об обороте земель сельскохозяйственного назначения» администрация Ральниковского сельского поселения муниципального образования Малмыжский муниципальный район Кировской области информирует о проведении общего собрания участников долевой собственности, владеющих земельными долями 30.04.2018 в 14.00 часов по адресу: Кировская область, Малмыжский район, деревня Порез, ул. Зеленая, д.3. Общее собрание участников долевой собственности проводится по предложению администрации Ральниковского сельского </w:t>
      </w:r>
      <w:r>
        <w:rPr>
          <w:color w:val="000000"/>
          <w:spacing w:val="-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70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вестке дня утверждение списков невостребованных земельных долей. С документами по вопросам, вынесенным на обсуждение общего </w:t>
      </w:r>
      <w:r>
        <w:rPr>
          <w:color w:val="000000"/>
          <w:spacing w:val="-1"/>
          <w:sz w:val="28"/>
          <w:szCs w:val="28"/>
        </w:rPr>
        <w:t xml:space="preserve">собрания можно ознакомиться по адресу: Кировская область, Малмыжский </w:t>
      </w:r>
      <w:r>
        <w:rPr>
          <w:color w:val="000000"/>
          <w:sz w:val="28"/>
          <w:szCs w:val="28"/>
        </w:rPr>
        <w:t>район, село Ральники, ул. Центральная, 2а - Ральниковское сельское поселение с 01.03.2018 по 29.04.2018.</w:t>
      </w:r>
    </w:p>
    <w:p>
      <w:pPr>
        <w:pStyle w:val="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Глава  Ральниковского </w:t>
      </w:r>
    </w:p>
    <w:p>
      <w:pPr>
        <w:pStyle w:val="Style16"/>
        <w:rPr/>
      </w:pPr>
      <w:r>
        <w:rPr/>
        <w:t>сельского поселения                                                                   Т.П.Демьян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8:00Z</dcterms:created>
  <dc:creator>user</dc:creator>
  <dc:description/>
  <cp:keywords/>
  <dc:language>en-US</dc:language>
  <cp:lastModifiedBy>User</cp:lastModifiedBy>
  <dcterms:modified xsi:type="dcterms:W3CDTF">2018-05-04T11:02:00Z</dcterms:modified>
  <cp:revision>6</cp:revision>
  <dc:subject/>
  <dc:title>Муниципальное образование Ральниковское сельское поселение Малмыжского района Кировской области</dc:title>
</cp:coreProperties>
</file>