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№ 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60502:111 в  с. Раль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60502:111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Ральники, ул. Центральная, д. 9а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1.2019  № 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60502:11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Ральники,  ул. Центральная, д. 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60502:111</w:t>
      </w:r>
      <w:r>
        <w:rPr>
          <w:sz w:val="28"/>
          <w:szCs w:val="28"/>
        </w:rPr>
        <w:t xml:space="preserve">  объект капитального строительства нежилое здание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540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до точки 3 до точки 4 по периметру нежилого здания магазина на расстоянии 15 метров от стен нежилого здания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1-19T05:37:00Z</dcterms:modified>
  <cp:revision>18</cp:revision>
  <dc:subject/>
  <dc:title>АДМИНИСТРАЦИЯ АРЫКСКОГО СЕЛЬСКОГО ПОСЕЛЕНИЯ МАЛМЫЖСКОГО РАЙОНА КИРОВСКОЙ ОБЛАСТИ</dc:title>
</cp:coreProperties>
</file>