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12.2015                                                                                                     № 69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 согласно приложению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сельского поселения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от 12.07.2012 № 3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 «</w:t>
      </w:r>
      <w:r>
        <w:rPr>
          <w:rFonts w:cs="Times New Roman" w:ascii="Times New Roman" w:hAnsi="Times New Roman"/>
          <w:sz w:val="28"/>
          <w:szCs w:val="28"/>
        </w:rPr>
        <w:t>Присвоение (уточнение) адресов  и нумерации объектов недвижимости, расположенных на территории  Ральни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04.04.2013 № 24 «О вн</w:t>
      </w:r>
      <w:r>
        <w:rPr>
          <w:rFonts w:cs="Times New Roman" w:ascii="Times New Roman" w:hAnsi="Times New Roman"/>
          <w:sz w:val="28"/>
          <w:szCs w:val="28"/>
        </w:rPr>
        <w:t>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3.  от 25.08.2014 № 36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2.4. от 02.04.2014 № 14  «О вн</w:t>
      </w:r>
      <w:r>
        <w:rPr>
          <w:rFonts w:cs="Times New Roman" w:ascii="Times New Roman" w:hAnsi="Times New Roman"/>
          <w:bCs/>
          <w:sz w:val="28"/>
          <w:szCs w:val="28"/>
        </w:rPr>
        <w:t>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О.Г. Горл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5 № 69</w:t>
      </w:r>
    </w:p>
    <w:p>
      <w:pPr>
        <w:pStyle w:val="Normal"/>
        <w:spacing w:lineRule="auto" w:line="240" w:before="0" w:after="0"/>
        <w:ind w:left="3544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 изменениями от 29.09.2017 № 32, </w:t>
      </w:r>
    </w:p>
    <w:p>
      <w:pPr>
        <w:pStyle w:val="Normal"/>
        <w:spacing w:lineRule="auto" w:line="240" w:before="0" w:after="0"/>
        <w:ind w:left="3544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18 №  44)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7 Кировская область Малмыжский района с. Ральники ул. Центральная дом 2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 - 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</w:t>
      </w:r>
      <w:r>
        <w:rPr>
          <w:rFonts w:cs="Times New Roman" w:ascii="Times New Roman" w:hAnsi="Times New Roman"/>
          <w:sz w:val="28"/>
          <w:szCs w:val="28"/>
          <w:lang w:val="en-US"/>
        </w:rPr>
        <w:t>8-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5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37-1- 40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Ральниковское сельское поселение (далее - Администрац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Ральниковское сельское поселение Малмыжского района Кировской области", или аннулировании его адреса в форме распоряжения   главы администрации Ральников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1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Ральник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№ 31, ст. 4017, "Российская газета", 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№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альниковское сельское поселение  "Об утверждении Правил присвоения, изменения и аннулирования адресов   на территории муниципального образования Ральниковское сель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>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официальный  сайт муниципального образования Малмыжский муниципальный район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№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;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КОГАУ "Многофункциональный центр предоставления государственных и муниципальных услуг": г. Малмыж ул. Комсомольская дом 46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 понедельник – пятница с 8-00до 17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Ральников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Ральниковское сельское поселение 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Ральниковское сельское поселение решения о присвоении объекту адресации адреса или его аннулировании в форме распоряжения   главы администрации Ральников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Ральниковское сельское поселение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Ральников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Ральников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 администрацию муниципального образования Ральниковское сельское поселение, либо на личном приеме заявителя у заместителя главы администрации муниципального образования Ральников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Ральников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фициального сайта администрации муниципального образования Малмыжский муниципальный район (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Ральников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льниковское сельское поселение, 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5:00Z</dcterms:created>
  <dc:creator>Штина Валентина Николаевна</dc:creator>
  <dc:description/>
  <dc:language>en-US</dc:language>
  <cp:lastModifiedBy>Пользователь Windows</cp:lastModifiedBy>
  <cp:lastPrinted>2015-12-21T15:13:00Z</cp:lastPrinted>
  <dcterms:modified xsi:type="dcterms:W3CDTF">2018-10-03T11:15:00Z</dcterms:modified>
  <cp:revision>2</cp:revision>
  <dc:subject/>
  <dc:title/>
</cp:coreProperties>
</file>