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Ральников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Ральниковское сельское поселение Малмыжского района Кировской области, Положения о публичных слушаниях в муниципальном образовании Ральниковское сельское поселение Малмыжского района Кировской области, утвержденного сельской Думой  от 13.11.2015 № 33/6 «Об  утверждении Положения о публичных слушаниях  в Ральников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Ральников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О.Г.Горл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8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О.Г. Горл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Ральников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Ральников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Ральников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Ральники ул. Центральная 2а, тел./ факс 3-72-40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Ральников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Ральников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Ральников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Ральниковское сельское поселение,   утвержденные решением Ральниковской сельской Думы от 14.12.2015 № 39/7 «Об утверждении  Правил землепользования и застройки муниципального образования Ральников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альников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Ж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9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1.2. Для зоны С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2.1. 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ind w:firstLine="453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1.2.2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:  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аксимальный процент застройки в границах земельного участка - 65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1.3. Для Зоны ИТИ-1: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 xml:space="preserve">  </w:t>
      </w:r>
      <w:r>
        <w:rPr>
          <w:b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/>
      </w:pPr>
      <w:r>
        <w:rPr>
          <w:b/>
          <w:color w:val="303030"/>
          <w:sz w:val="28"/>
          <w:szCs w:val="28"/>
        </w:rPr>
        <w:t>1.4. Для зоны Р-1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3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b/>
          <w:color w:val="2D3038"/>
          <w:sz w:val="28"/>
          <w:szCs w:val="28"/>
        </w:rPr>
        <w:t>1.5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58:00Z</dcterms:created>
  <dc:creator>user</dc:creator>
  <dc:description/>
  <dc:language>en-US</dc:language>
  <cp:lastModifiedBy>Home</cp:lastModifiedBy>
  <cp:lastPrinted>2016-11-18T08:40:00Z</cp:lastPrinted>
  <dcterms:modified xsi:type="dcterms:W3CDTF">2016-11-25T05:58:00Z</dcterms:modified>
  <cp:revision>2</cp:revision>
  <dc:subject/>
  <dc:title>РАЛЬНИКОВСКАЯ СЕЛЬСКАЯ ДУМА</dc:title>
</cp:coreProperties>
</file>