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ЛЬНИКОВСКОГО СЕЛЬСКОГО ПОСЕЛЕН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17 .07.2017</w:t>
      </w:r>
      <w:r>
        <w:rPr>
          <w:rFonts w:cs="Times New Roman" w:ascii="Times New Roman" w:hAnsi="Times New Roman"/>
          <w:sz w:val="28"/>
          <w:szCs w:val="28"/>
        </w:rPr>
        <w:t>____                                                                       № __</w:t>
      </w:r>
      <w:r>
        <w:rPr>
          <w:rFonts w:cs="Times New Roman" w:ascii="Times New Roman" w:hAnsi="Times New Roman"/>
          <w:sz w:val="28"/>
          <w:szCs w:val="28"/>
          <w:u w:val="single"/>
        </w:rPr>
        <w:t>23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альники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граммы комплексн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й инфраструктуры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р</w:t>
      </w:r>
      <w:r>
        <w:rPr>
          <w:rFonts w:cs="Times New Roman" w:ascii="Times New Roman" w:hAnsi="Times New Roman"/>
          <w:b/>
          <w:sz w:val="28"/>
          <w:szCs w:val="28"/>
        </w:rPr>
        <w:t>альни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 – 2027 год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 Федеральным законом Российской Федерации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ставом муниципального образования Ральниковское сельское поселение Малмыжского района Кировской области  администрация Ральниковского сельского поселения ПОСТАНОВЛЯЕ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нять и утвердить   Программу  «Комплексного развит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инфраструктуры</w:t>
      </w:r>
      <w:r>
        <w:rPr>
          <w:rFonts w:cs="Times New Roman" w:ascii="Times New Roman" w:hAnsi="Times New Roman"/>
          <w:caps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альниковского сельского поселения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 на 2018 – 2027 годы» согласно приложению.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публиковать постановление в Информационном бюллетене органов местного самоуправления муниципального образования Ральниковского сельского поселения Малмыжского района Кировской области.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Ральниковского сельского  поселения                                            О.Г. Горлов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Ральниковского сельского поселения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7.2017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2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омплексн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циальной инфраструк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льни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на 2018 – 2027 годы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 комплексного развития социальной инфраструктуры Ральниковского сельского поселения Малмыжского района Кировской области на 2018 – 2027 годы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096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комплексного развития социальной инфраструктуры Ральниковского сельского поселения Малмыжского района Кировской области на 2018 – 2027 годы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достроительный кодекс Российской Федерации; 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оссийской Федерации от 01.10.2015 № 1050 «Об утверждении требований к программам комплексного развития социальной инфраструктуры поселений, городских округов»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муниципального образования Ральниковское сельское поселение Малмыжского района Кировской области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план муниципального образования Ральниковское сельское поселение Малмыжского района Кировской области, утвержденный решением Ральниковской сельской Думы от 20.04.2015 № 9/2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казчика и разработчиков программы, их местонахождение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Ральниковское сельское поселение Малмыжского района Кировской области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947, Кировская область, Малмыжский  район, с. Ральники, ул. Центральная, д. 2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беспечение безопасности, качества и эффективности использования населением объектов социальной инфраструктуры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беспечение доступности объектов социальной инфраструктуры поселения для населения в соответствии с нормативами градостроительного проектир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беспечение сбалансированного развития социальной инфраструктуры поселения в соответствии с установленными потребностями в объектах социальной инфраструк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достижение расчетного уровня обеспеченности населения поселения услугами в области образования, здравоохранения, культуры, физической культуры и массового спорта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беспечение эффективности функционирования действующей социальной инфраструктуры поселения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социально-экономического развития поселения, наличия и уровня обеспеченности населения поселения услугами объектов социальной инфраструктуры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потребностей населения поселения в объектах социальной инфраструктуры до 2028 года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еречня мероприятий (инвестиционных проектов) по проектированию, строительству, реконструкции объектов социальной инфраструктуры поселения, которые предусмотрены государственными и муниципальными программами, стратегией социально-экономического развития района и планом мероприятий по реализации стратегии социально-экономического развития района, планом и программой комплексного социально-экономического развития Малмыжского района Кировской области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объемов и источников финансирования мероприятий по проектированию, строительству, реконструкции объектов социальной инфраструктуры поселения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реализации мероприятий и соответствия нормативам градостроительного проектирования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совершенствованию нормативно-правового и информационного обеспечения развития социальной инфраструктуры поселения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повышению доступности среды для маломобильных групп населения поселения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витие социальной инфраструктуры, образования, здравоохранения, культуры, физкультуры и спорта: повышение роли физкультуры и спорта в деле профилактики правонарушений, преодоления распространения наркомании и алкоголизма.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хранение объектов культуры и активизация культурной деятельности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условий для безопасного проживания населения на территории поселения.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действие в привлечении молодых специалистов в поселение (врачей, учителей, работников культуры, муниципальных служащих).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одействие в обеспечении социальной поддержки слабозащищенным слоям населения.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авовых, организационных условий для перехода к устойчивому социальному развитию поселения, эффективной реализации полномочий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оциальной инфраструктуры, образования, здравоохранения, культуры, физической культуры и спорта, повышение роли физкультуры и спорта в деле профилактики правонарушений, преодоления распространения наркомании и алкоголизма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объектов социальной инфраструктуры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безопасного проживания населения на территории поселения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в привлечении молодых специалистов в поселение (врачей, учителей, работников культуры, муниципальных служащих)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в обеспечении социальной поддержки слабозащищенным слоям населения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 этапы реализации 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7 годы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2600,0 тыс. рублей, в том числе: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Кировской области 2500,0 тыс.рублей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муниципального образования Ральниковское сельское поселение Малмыжского района Кировской области 100,0тыс. рублей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омфортности и качества проживания населения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, качество и эффективность использования населением объектов социальной инфраструктуры поселения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ая доступность объектов социальной инфраструктуры поселения для населения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расчетного уровня обеспеченности населения поселения услугами в области образования, здравоохранения, культуры, физической культуры и массового спорта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функционирования действующей социальной инфраструктур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уществующего состояния социальной инфраструктур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писание социально-экономического состояния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Ральниковского сельского поселения составляет 14400 га. Численность населения по данным на 01.01.2016 – 650 человек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поселения входят 7 населённых пунктов: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 населенного пункта, чел.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о Ральник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  Кондак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 Марьял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Пивоварово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 Платынер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Порез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Пукшинер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мографическая ситуац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численность населения поселения на 01.01.2016 составила 650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ей до 6 лет включительно 15   человек, от 7 до 15 лет включительно – 49 человек, от 16 до 17 лет включительно – 10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 трудоспособного возраста составляет 413 человек (63,5 % от общей численности населения), старше трудоспособного возраста – 180 человек (27,7 % от общей численности населения), из них работающие лица пенсионного возраста – 5 человек (0,08 % от общей численности населения), неработающие лица пенсионного возраста 175 человек (26,9 % от общей численности насел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нные о среднегодовом приросте населения и тенденции его изменения</w:t>
      </w:r>
    </w:p>
    <w:tbl>
      <w:tblPr>
        <w:tblW w:w="9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678"/>
        <w:gridCol w:w="1276"/>
        <w:gridCol w:w="1276"/>
        <w:gridCol w:w="126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ественный прирос (убы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даемость, 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ртность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численность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ельность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в поселении с 2014 года начала ухудшаться, число умерших превышает число родившихся. Баланс населения также ухудшается, из-за превышения числа убывших с территории, над числом прибывшим на территорию. Средняя продолжительность жизни в поселении составляет 50,7 года у мужчин и 78,1 лет у женщин, это практически средний показатель продолжительности жизни в рай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откая продолжительность жизни, невысокая рождаемость, объясняется следующими факторами: многократным повышением стоимости самообеспечения (питание, лечение, лекарства, одежда). С развалом экономики в период перестройки, произошел развал социальной инфраструктуры на селе, обанкротилась ранее крупные сельскохозяйственные предприятия, появилась безработица, резко снизились доходы населения. Деструктивные изменения в системе медицинского обслуживания также оказывают влияние на рост смертности от сердечно-сосудистых заболеваний, онкологии. В школах нет достаточного количество специалистов – учителей, в деревнях с малой численностью  на грани закрытия школы, клубы. Рождаемость с 2012 года увеличивается за счет государственных выплат за рождение второго и последующих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казатели рождаемости влияют следующие факто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е благополуч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выплаты за рождение второго ребен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бственного жиль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ренность в будущем подрастающего поко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вестиции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нвестиций в основной капитал за счет всех источников финансирования (без субъектов малого предпринимательства) на территории муниципального образования Ральниковское сельское поселение за  2015- 2016 годы не было.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нанс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 Ральниковское сельское поселение формируется большей частью за счет межбюджетных трансфертов (дотаций, субвенций, иных межбюджетных трансфертов) из бюджета Малмыжского района, а также областного бюдж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 муниципального образования Ральниковское сельское поселение за 2016 год по доходам составил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1556,4 тыс.  рублей</w:t>
      </w:r>
      <w:r>
        <w:rPr>
          <w:rFonts w:cs="Times New Roman" w:ascii="Times New Roman" w:hAnsi="Times New Roman"/>
          <w:sz w:val="28"/>
          <w:szCs w:val="28"/>
        </w:rPr>
        <w:t>, что на 20 % ниже, чем в 2015 году (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1937,8 тыс. </w:t>
      </w:r>
      <w:r>
        <w:rPr>
          <w:rFonts w:cs="Times New Roman" w:ascii="Times New Roman" w:hAnsi="Times New Roman"/>
          <w:sz w:val="28"/>
          <w:szCs w:val="28"/>
        </w:rPr>
        <w:t xml:space="preserve"> рублей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поступило налоговых и неналоговых доходов за 2016 год 615374 тыс. рублей, что на 5 % меньше, чем в 2015 году (647323 тыс. рублей). Так, удельный вес налоговых и неналоговых доходов в общем объеме доходов бюджета в 2016 году составил 34 %, удельный вес безвозмездных поступлений от других бюджетов составил 5,48 %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 Ральниковское сельское поселение в 2016 году по расходам исполнен в сумме 1828 тыс.  рублей или на 89,5 % от запланированных расходов, в 2015 году - в сумме 2031 тыс.  рублей или на 96,6 % от запланированных расход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циальная сфер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среднесписочная численность занятых в экономике составила 140 человек. Среднемесячная номинальная начисленная заработная плата в целом за январь-декабрь 2016 года составила 13317   рублей, что на 125 % больше по сравнению с аналогичным периодом предыдущего года (10611рублей). Фонд начисленной заработной платы работников при этом снизился на  97,5 % по сравнению с 2015 годом (1146,9 тыс. рублей) и составил 1118,7 тыс. рублей, что обусловлено снижением среднесписочной численности занятых в экономи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 января 2017 года, численность безработных граждан, официально зарегистрированных в государственных учреждениях службы занятости населения, составила 5 человек, численность незанятых граждан составила 100 человек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ведения о градостроительной деятельности на территории посе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14 по 2016 годы на территории поселения введен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1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бъектов жилого назнач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0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бъектов общественно-делового назнач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0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бъектов социального назнач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0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бъектов производственного назначения.</w:t>
      </w:r>
    </w:p>
    <w:p>
      <w:pPr>
        <w:pStyle w:val="Normal"/>
        <w:spacing w:lineRule="auto" w:line="312"/>
        <w:ind w:firstLine="5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Технико-экономические параметры существующих объектов социальной инфраструктуры поселения, сложившийся уровень обеспеченности населения поселения услугами в областя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, здравоохранения, физической культуры и массового спорта и культуры</w:t>
      </w:r>
    </w:p>
    <w:p>
      <w:pPr>
        <w:pStyle w:val="Normal"/>
        <w:spacing w:lineRule="auto" w:line="31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е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поселения находится 3 школы. Численность учащихся составляет 32 человека. Общая численность детей дошкольного возраста составляет 15 чело</w:t>
      </w:r>
      <w:r>
        <w:rPr/>
        <w:t>век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280"/>
        <w:gridCol w:w="1912"/>
        <w:gridCol w:w="1242"/>
        <w:gridCol w:w="1226"/>
        <w:gridCol w:w="2197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онахожд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разовательное учреждение основная общеобразовательная школа с. Ральники Малмыжского района Киров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альники ул. Школьная 4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разовательное учреждение   начальная общеобразовательная школа д. Порез Малмыжского района Киров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ре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разовательное учреждение   начальная общеобразовательная школа д. Пукшинерь Малмыжского района Киров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укшинер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1276"/>
        <w:gridCol w:w="1268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детей дошкольно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педагогически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высшим образ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 средне-специальным образ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приведенной таблицы виден небольшой спад учащихся в поселении. Данный показатель говорит об ухудшении демографической ситу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ий состав. В школах трудится 11 педагогических работника. Средний возраст педагогических работников более 40 лет, на лицо старение и отток кадрового состава педагогов в поселении, почти нет молодых специалистов. Основными причинами данной ситуации является низкая заработная плата, отсутствие благоустроенного жилья в поселении.</w:t>
      </w:r>
    </w:p>
    <w:p>
      <w:pPr>
        <w:pStyle w:val="Normal"/>
        <w:spacing w:lineRule="auto" w:line="31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оохранение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поселения находится 2</w:t>
      </w:r>
      <w:r>
        <w:rPr/>
        <w:t xml:space="preserve"> фельдшерско-акушерских пункта. Жителям оказывается первая медицинская помощь.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692"/>
        <w:gridCol w:w="2185"/>
        <w:gridCol w:w="1321"/>
        <w:gridCol w:w="235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онахожд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й пунк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рез ул. Зеленая 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й пунк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Ральники ул. Центральная 2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1276"/>
        <w:gridCol w:w="1268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врачей с высшим образ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фельдш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фика потери здоровья сельскими жителями определяется, прежде всего, условиями жизни и труда. Сельские жители практически лишены элементарных коммунальных удобств, труд чаще носит физический характе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а высокой заболеваемости населения кроется в т.ч. и в особенностях проживания на се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й уровень жизн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редств на приобретение лекарств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ая социальная культур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ая плотность населени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степень алкоголизации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ие больные обращаются за медицинской помощью лишь в случаях крайней необходимости, при значительной запущенности заболевания и утяжелении самочувств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Физическая культура и массовый спорт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88"/>
        <w:gridCol w:w="2199"/>
        <w:gridCol w:w="1304"/>
        <w:gridCol w:w="2350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онахожд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и пола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  МКОУ ООШ  с. Ральник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альники ул. Школьная 4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елении ведется спортивная работ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школе имеется площадка, где проводятся игры и соревнования по волейболу, баскетболу, футболу, военно-спортивные соревнования и т.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имний период молодежь поселения катается   на лыжах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е достойно представляет многие виды спорта на районных   соревновани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 в области развития физкультуры и спорта: необходима разработка стратегии, стратегического плана и программы развития физической культуры и спор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портивных площадок по занимаемой площади обеспечивает 70 % населения по существующим нормативам на количество населения в поселени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услуг населению в области культуры в поселении осуществляю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 культуры в с. Ральн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уб в д. Порез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 в д. Пукшинер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тека в с. Ральн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тека в д. Пукшинер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920"/>
        <w:gridCol w:w="2076"/>
        <w:gridCol w:w="2259"/>
        <w:gridCol w:w="235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онахожде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щность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культур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альники ул. Центральная 2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рез ул.  Зеленая 20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укшинерь ул. Механизаторов  20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ед. хранения/читателе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укшинерь ул. Центральна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/24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альники ул. Центральная 2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87/250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Доме культуры поселения созданы взрослые и детские коллективы, работают кружки для взрослых и детей различных направлений: танцевальные, музыкальные и т.д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им из основных направлений работы является работа по организации досуга детей и подростков. Это проведение интеллектуальных игр, дней молодежи, сельских праздников, уличных и настольных игр, различных спартакиад, соревнований по разным видам спорта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дача в культурно-досуговых учреждениях – вводить инновационные формы организации досуга населения и увеличить процент охвата насел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этих мероприятий позволит увеличить обеспеченность населения сельского поселения культурно-досуговыми учреждениями и качеством услуг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/>
        <w:t>1. Уровень обеспеченности социальными объектами и доступности социальных объектов</w:t>
      </w:r>
    </w:p>
    <w:tbl>
      <w:tblPr>
        <w:tblW w:w="13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585"/>
        <w:gridCol w:w="2250"/>
        <w:gridCol w:w="1851"/>
        <w:gridCol w:w="1984"/>
        <w:gridCol w:w="2126"/>
        <w:gridCol w:w="2410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оциального объек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онахождения социального объект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о допустимый уровень обеспеченности объектами в соответствии с РНГ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о допустимый уровень доступности объектов в соответствии с РНГ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уровень обеспеченности социальными объек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максимальный уровень доступности социальных объектов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образования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мест на 1 тыс. ж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мет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ая общеобразовательная школ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альники ул. Школьная 4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  мест на 1 тыс. ж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 метров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общеобразовательная школ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рез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мест на 1 тыс. ж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метров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общеобразовательная школ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укшинер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мест на 1 тыс. ж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метров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здравоохранения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 человек взрослого населения в возрасте 18 лет и стар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 акушерский пунк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альники ул. Центральная,2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 человека взрослого населения в возрасте 18 лет и старш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метров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 акушерский пунк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рез ул. Зеленая 1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 человека взрослого населения в возрасте 18 лет и старш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 метров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физической культуры и массового спор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 МКОУ ООШ  с. Ральни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альники ул.  Школьная 4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 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 метров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культур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культуры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альники ул. Центральная,2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 челове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ий клу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рез ул. Зеленая 20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 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й клу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укшинерь ул. Механизаторов 2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 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данных таблицы 1   недостаточности в  обеспечения населения Ральниковского сельского поселения  объектами социального назначения нет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98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рогнозируемый спрос на услуги социальной инфраструктур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, здравоохранения, физической культуры и массового спорта и культур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Прогноз изменения численности населения посел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уществующем генеральном плане поселения, предлагается следующее проектное решение по демографической ситуации поселении: численность населения на расчетный период по генеральному плану (2025 г.) составит  540 человек, на первую очередь строительства (2020 г.) – 600 челове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изменения численности населения поселения на период до 2028 года построен на основе фактических данных о численности населения муниципального образования Ральниковское сельское поселение Малмыжского района Кировской области, а также на основе сведений о распределении населения по полу и возрасту. Прогноз изменения численности населения поселения представлен в таблиц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реализации Программы прогнозируется тенденция уменьшения численности насел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985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ографическая  ситуация, складывающаяся в последние годы на территории сельского поселения, свидетельствует о наличии общих тенденций, присущих большинству территорий  Малмыжского района,  и характеризуется формированием низкого уровня рождаемости, высокого уровня смертности, неблагоприятным соотношением рождаемость/  смертность, а также высоким уровнем естественной убыли на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. Прогноз изменения численности населения Ральниковского сельского поселения Малмыжского</w:t>
      </w:r>
      <w:r>
        <w:rPr/>
        <w:t xml:space="preserve"> района Кировской области</w:t>
      </w:r>
    </w:p>
    <w:tbl>
      <w:tblPr>
        <w:tblW w:w="14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974"/>
        <w:gridCol w:w="1218"/>
        <w:gridCol w:w="1217"/>
        <w:gridCol w:w="1217"/>
        <w:gridCol w:w="1218"/>
        <w:gridCol w:w="1218"/>
        <w:gridCol w:w="1218"/>
        <w:gridCol w:w="1218"/>
        <w:gridCol w:w="1218"/>
        <w:gridCol w:w="1157"/>
        <w:gridCol w:w="1218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посел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же трудоспособного возрас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 до 16 л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 до 16 л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рудоспособном возраст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 с 16 до 60 л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 с 16 до 55 л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 трудоспособного возрас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 с 60 л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 с 55 л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98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 Объемы планируемого жилищного строительства (в том числе в соответствии с выданными разрешениями на строительство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алоэтажная жилая застройка, на земельных участках сельского поселения планируется в соответствии с поступающими заявлениями на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 объектов социального назначения не планируется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3. Объемы прогнозируемого выбытия из эксплуатации объектов социальной инфраструктур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ытие из эксплуатации существующих объектов социальной инфраструктуры в поселении не планирует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4. Прогнозируемый спрос на услуги социальной инфраструктуры исходя из прогноза численности населения, объемов планируемого жилищного фонда и прогнозируемого выбытия из эксплуатации объектов социальной инфраструктур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спрос на услуги социальной инфраструктуры обусловлен в большей степени существующим уровнем обеспеченности населения объектами социальной инфраструктуры: данные о существующих объектах социальной инфраструктуры свидетельствуют о достаточном уровне обеспеченности объектами. 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селение Ральниковского сельского  обеспечено  жилплощадью  в соответствии с местными нормативами градостроительного проектирования Ральниковского сельского поселения Малмыжского района Кировской обла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5. Оценка нормативно-правовой базы, необходимой для функционирования и развития социальной инфраструктуры посел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№1050 основой разработки программ социальной инфраструктуры являются государственные и муниципальные программы, стратегии социально-экономического развития поселения, планы мероприятий по реализации стратегии социально-экономического развития, планы и программы комплексного социально-экономического развития муниципального образования, документы о развитии и комплексном освоении территор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программы, стратегия социально-экономического развития, план мероприятий по реализации стратегии социально-экономического развития, у муниципального образования Ральниковское сельское поселение отсутствуют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на Программа   социально-экономического развития муниципального образования Ральниковское сельское поселение  на 2017- 2025 годы,  содержащая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-экономического развит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комплексного развития социальной инфраструктуры муниципального образования разрабатывалась на основ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ерального плана Ральниковского сельского поселения Малмыжского района Киров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в планировки, проектов межевания территории Ральниковского сельского поселения Малмыжс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при разработке Программы учтены местные нормативы градостроительного проектирования муниципального образования Ральниковское сельское поселение Малмыжского района Киров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8.06.2014 №172-ФЗ «О стратегическом планировании в Российской Федерации» (далее – Федеральный Закон 172 ФЗ) регламентированы правовые основы стратегического планирования муниципальных образован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 полномочиям органов местного самоуправления в сфере стратегического планирования относя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долгосрочных целей и задач муниципального управления и социально-экономического развития муниципальных образований, согласованных с приоритетами и целями социально-экономического развития Российской Федерации и субъектов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, рассмотрение, утверждение (одобрение) и реализация документов стратегического планирования по вопросам, отнесенным к полномочиям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и контроль реализации документов стратегического планирования, утвержденных (одобренных) органами местного самоуправ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полномочия в сфере стратегического планирования, определенные федеральными законами и муниципальными нормативными правовыми акт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окументам стратегического планирования, разрабатываемым на уровне муниципального образования, относя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ратегия социально-экономического развития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лан мероприятий по реализации стратегии социально-экономического развития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 социально-экономического развития муниципального образования на среднесрочный или долгосрочный перио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бюджетный прогноз муниципального образования на долгосрочный перио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униципальная программ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для городских и сельских поселений подготовка программ комплексного социально-экономического развития является приоритетным инструментом обеспечения устойчивого развит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инструмент является более предпочтительным и в соответствии с пунктом 3 статьи 31 Устава муниципального образования Ральниковское сельское поселение, в котором обозначено, что в полномочия Главы поселения входит общее руководство разработкой и внесение на утверждение сельской Думы проекта планов и программ социально-экономического развития муниципа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ледует отметить, что существующей нормативно-правовой базы достаточно для функционирования и развития социальной инфраструктуры муниципального образования Ральниковское сельское посел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Перечни мероприятий (инвестиционных проектов) по проектированию, строительству и реконструкции объектов социальной инфраструктуры посел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существующего уровня обеспеченности населения услугами социальной инфраструктуры, а также потребности населения в таких услугах на перспективу сформирован перечень мероприятий (инвестиционных проектов) по проектированию, строительству, реконструкции объектов социальной инфраструкту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разделен на 2 групп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уппа I. Мероприятия (инвестиционные проекты) по реконструкции существующих объектов социальной инфраструктур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Капитальный ремонт Дома культуры в с. Ральни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уппа II. Мероприятия (инвестиционные проекты) по новому строительству объектов социальной инфраструктур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Строительство объекта " Модульный ФАП д. Порез";</w:t>
      </w:r>
    </w:p>
    <w:p>
      <w:pPr>
        <w:sectPr>
          <w:headerReference w:type="default" r:id="rId9"/>
          <w:type w:val="nextPage"/>
          <w:pgSz w:w="11906" w:h="16838"/>
          <w:pgMar w:left="1985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альный перечень мероприятий (инвестиционных проектов) по проектированию, строительству, реконструкции объектов социальной инфраструктуры представлен в таблице 3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3. Перечень мероприятий (инвестиционных проектов) по проектированию, строительству, реконструк</w:t>
      </w:r>
      <w:r>
        <w:rPr/>
        <w:t>ции объектов социальной инфраструктуры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01"/>
        <w:gridCol w:w="1134"/>
        <w:gridCol w:w="1134"/>
        <w:gridCol w:w="1701"/>
        <w:gridCol w:w="822"/>
        <w:gridCol w:w="851"/>
        <w:gridCol w:w="850"/>
        <w:gridCol w:w="851"/>
        <w:gridCol w:w="992"/>
        <w:gridCol w:w="2126"/>
        <w:gridCol w:w="1836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мероприятий (инвестиционных проектов) по видам объектов социальной инфраструктур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положение объе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о-экономические параметры объекта</w:t>
            </w:r>
          </w:p>
        </w:tc>
        <w:tc>
          <w:tcPr>
            <w:tcW w:w="6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реализации мероприятий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е исполнител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– 20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I. Мероприятия (инвестиционные проекты) по реконструкции существующих объектов социальной инфраструктуры</w:t>
            </w:r>
          </w:p>
        </w:tc>
      </w:tr>
      <w:tr>
        <w:trPr/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ъекты здравоохранения: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крыши и окон Дома  культуры с. Раль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ий сельский Дом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Ральники ул. Центральная,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этажное здание площадью 1063,4 кв.м. Го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а в эксплуатацию 198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.     Год последн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ого ремонта 2010 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-202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льниковского сельского по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ФАП в д. Поре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льдшерско-акушерский пун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Порез ул. Зеле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этажное здание общ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ю  __ кв.м.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а в эксплуатацию 20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. 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здравоохранения Кировской област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¹КР - капитальный ремон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²СМР – строительно-монтажные рабо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³ПИР – проектно-изыскательские работ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09" w:top="198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Оценка объемов и источников финансирования мероприятий (инвестиционных проектов) по проектированию, строительству и реконструкции объектов социальной инфраструктуры посел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ляет   2600,0        тыс. рублей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 бюджета Кировской области – 2500,0 тыс.руб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бюджета муниципального образования Ральниковское сельское поселение Малмыжского района Кировской области 100,0 тыс. рублей</w:t>
      </w:r>
    </w:p>
    <w:p>
      <w:pPr>
        <w:sectPr>
          <w:headerReference w:type="default" r:id="rId11"/>
          <w:type w:val="nextPage"/>
          <w:pgSz w:w="11906" w:h="16838"/>
          <w:pgMar w:left="1985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 представлена в таблице 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. 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 поселения</w:t>
      </w:r>
    </w:p>
    <w:tbl>
      <w:tblPr>
        <w:tblW w:w="14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923"/>
        <w:gridCol w:w="1854"/>
        <w:gridCol w:w="766"/>
        <w:gridCol w:w="658"/>
        <w:gridCol w:w="618"/>
        <w:gridCol w:w="708"/>
        <w:gridCol w:w="707"/>
        <w:gridCol w:w="2401"/>
        <w:gridCol w:w="2516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мероприятий (инвестиционных проектов) по видам объектов социальной инфраструктуры с указанием источников финансирован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 мероприятий, тыс. руб.</w:t>
            </w:r>
          </w:p>
        </w:tc>
        <w:tc>
          <w:tcPr>
            <w:tcW w:w="5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е исполнители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– 2027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4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I. Мероприятия (инвестиционные проекты) по реконструкции существующих объектов социальной инфраструктур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культуры и досуга: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крыши Дома  культуры с. Ральник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льниковского сельского поселен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ого бюджета Малмыжского муниципального район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 Ральниковского сельского поселения Малмыжского муниципального района Кировской об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финансир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группе мероприятий I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а местного бюджета Малмыжского муниципального район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местного бюджета Ральниковского сельского поселения Малмыжского муниципального района Кировской об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бюджетные источники финансир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14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а II. Мероприятия (инвестиционные проекты) по строительству новых объектов социальной инфраструктур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здравоохранения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ФАП в д. Порез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здравоохранения Кировской област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ого бюджета Малмыжского муниципального район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 Ральниковского сельского поселения Малмыжского муниципального района Кировской об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финансир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группе мероприятий 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а местного бюджета Малмыжского муниципального район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местного бюджета Ральниковского сельского поселения Малмыжского муниципального района Кировской об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бюджетные источники финансир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по группам мероприятий I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а местного бюджета Малмыжского муниципального район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местного бюджета Ральниковского сельского поселения Малмыжского муниципального района Кировской об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бюджетные источники финансир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1134" w:right="1134" w:gutter="0" w:header="709" w:top="198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Целевые индикаторы программ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ые индикаторы Программы, включающие технико-экономические, финансовые и социально-экономические показатели развития социальной инфраструктуры муниципального образования Ральниковское сельское поселение, установлены по мероприятиям (инвестиционным проектам)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ы (строительства новых объектов социальной инфраструктуры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целевых индикаторов произведен в соответствии со следующими документам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экономического развития Российской Федерации от 30.11.2009 № 492 «Об утверждении методических рекомендаций по разработке прогноза социально-экономического развития Российской Федерации на очередной финансовый год и плановый период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ые нормативы градостроительного проектирования муниципального образования Ральниковское сельское поселение Малмыжского района Кировской области, утвержденные решением  Ральниковской сельской Думы от 19.02.2016  №5/1.</w:t>
      </w:r>
    </w:p>
    <w:p>
      <w:pPr>
        <w:sectPr>
          <w:headerReference w:type="default" r:id="rId13"/>
          <w:type w:val="nextPage"/>
          <w:pgSz w:w="11906" w:h="16838"/>
          <w:pgMar w:left="1985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ть целевые индикаторы по мероприятиям (инвестиционным проектам) I группы не представляется возможным в связи с отсутствием данных уровня износа существующих объектов социальной инфраструктуры, а также отсутствием конкретизации подвидов работ по капитальному ремонту. Расчет целевых индикаторов представлен в таблице 5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. Целевые индикаторы Программы.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829"/>
        <w:gridCol w:w="1820"/>
        <w:gridCol w:w="705"/>
        <w:gridCol w:w="657"/>
        <w:gridCol w:w="639"/>
        <w:gridCol w:w="706"/>
        <w:gridCol w:w="704"/>
        <w:gridCol w:w="1658"/>
        <w:gridCol w:w="3225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целевых показателей (в разрезе мероприятий, объектов)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 мероприятий, тыс. руб.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е исполнители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20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здравоохранения: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объекта "Модульный ФАП в д. Порез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Р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Министерства экономического развития Российской Федерации от 30.11.2009 № 492 «Об утверждении методических рекомендаций по разработке прогноза социально-экономического развития Российской Федерации на очередной финансовый год и плановый период»;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 медицинского  учреждения, оказывающего медицинскую помощь населению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посещений в смену на 10 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посещений в сме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населения посе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крыши и окон Дома культуры в с. Ральни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участников в месяц на 10 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участников досуговых мероприятий в г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0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населения посе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default" r:id="rId14"/>
          <w:type w:val="nextPage"/>
          <w:pgSz w:orient="landscape" w:w="16838" w:h="11906"/>
          <w:pgMar w:left="1134" w:right="1134" w:gutter="0" w:header="709" w:top="198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эффективности мероприятий, включенных в программу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мероприятий Программы включает оценку социально-экономической эффективности, а также оценку соответствия нормативам градостроительного проектирования, установленным местными нормативами градостроительного проектирования муниципального образования Ральниковское сельское поселение Малмыжского района Киров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мероприятий выража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улучшении условий качества жизни населения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вышении уровня комфорта жизни за счет обеспеченности граждан услугами здравоохранения, образования, культуры, физической культуры и спорта в необходимом объем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вышении доступности объектов социальной инфраструктуры для населен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эффективности мероприятий с точки зрения социально-экономического фактора свидетельствуют целевые индикаторы Программы, рассчитанные на основе Приказа Министерства экономического развития Российской Федерации от 30.11.2009 № 492 «Об утверждении методических рекомендаций по разработке прогноза социально-экономического развития Российской Федерации на очередной финансовый год и плановый период», и выражающиеся следующими параметр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здравоохра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медикаментами населения сельского посе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образова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численности обучающихся в общеобразовательных учреждениях с 32 учащихся в 2016 году до 40 учащихся к 2027 год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улучшение  качества обучения,  комфортность и безопасность условий нахождения учащихся в  школа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культуры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й культу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физической культуры и спорт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фактической единовременной пропускной способности объектов физической культуры и спорта в поселении с 50 чел. в 2016 году до 100 чел. К 2027 год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мероприятий, включенных в Программу, с точки зрения достижения расчетного уровня обеспеченности населения услугами в областях социальной инфраструктуры в соответствии с местными нормативами градостроительного проектирования муниципального образования Ральниковского сельского поселения представлена в таблице 6.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тметить, что уровень обеспеченности населения объектами социальной инфраструктуры (по количеству таких объектов) на расчетный срок Программы (2027 год) соответствует минимально допустимому уровню обеспеченности, что свидетельствует об эффективности реализации мероприят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едложения по совершенствованию нормативно-правового и информационного обеспечения развития социальной инфраструктуры, направленные на достижение целевых показателей программ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Предложения по совершенствованию нормативно-правового и информационного обеспечения социально-экономического развития муниципального образования посел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39 Федерального закона 172-ФЗ по решению органов местного самоуправления могут разрабатываться, утверждаться (одобряться) и реализовываться в муниципальных районах и городских округах стратегия социально-экономического развития муниципального образования (далее – муниципальная стратегия) и план мероприятий по реализации муниципальной стратегии. Таким образом, федеральный закон 172-ФЗ наделяет муниципальные районы и городские округа (т.е. крупные муниципальные образования) правом подготовки указанных стратегических докум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стратегия носит комплексный характер и направлена на развитие различных подсистем муниципальной экономики и социальной сферы. Исходя из части 2 статьи 39 Федерального закона 172-ФЗ, реализация муниципальной стратегии осуществляется путем разработки плана мероприятий по реализации муниципальной стратегии. Кроме того, частью 5 статьи 11 Федерального закона 172-ФЗ в перечне документов муниципального стратегического планирования предусмотрены муниципальные программы, которые также могут применяться в качестве механизма реализации муниципальной стратег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нению Минэкономразвития России, при наличии в муниципальном районе, городском округе муниципальной стратегии, плана мероприятий по ее реализации и муниципальных программ, предусмотренных частью 5 статьи 11 Федерального закона 172-ФЗ, программа комплексного социально-экономического развития будет иметь избыточный характер и во многом дублировать положения указанных документов стратегического планирования. В этой ситуации разработка программы комплексного социально-экономического развития муниципального района, городского округа представляется нецелесообразно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 же время из части 2 статьи 39 Федерального закона № 172-ФЗ следует, что органы местного самоуправления муниципальных районов, городских округов вправе не принимать муниципальную стратегию и план мероприятий по ее реализации. В этом случае приоритетные направления, цели и задачи развития муниципальных районов, городских округов могут определяться в программах (планах) комплексного социально-экономического развития, предусмотренных пунктом 6 части 1 статьи 17 Федерального закона от 6 октября 2003 года № 131-ФЗ «Об общих принципах организации местного самоуправления в Российской Федерации» (далее – Федеральный закон № 131-ФЗ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Предложения по совершенствованию нормативно-правового и информационного обеспечения развития социальной инфраструктуры муниципального образов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 от 01.10.1050 № 1050 «Об утверждении требований к Программам комплексного развития социальной инфраструктуры поселений, городских округов» Программы комплексного развития социальной инфраструктуры включают в себя мероприятия, направленные на развитие 4-х основных областей социальной инфраструктуры: здравоохранение, образование, культура, физическая культура и массовый спор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обеспеченности населения услугами в данных областях оценивается путем сопоставления технико-экономических показателей существующих объектов социальной инфраструктуры с минимальным уровнем обеспеченности населения такими объектами, установленным Местными нормативами градостроительного проектирования муниципального образования Ральниковское сельское посе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ыми нормативами градостроительного проектирования муниципального образования Ральниковское сельское поселение Малмыжского района Кировской области, утвержденными решением Ральниковской сельской Думы от 19.02.2016 № 5/1, определен минимальный уровень обеспеченности населения социальными объектами местного значения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ональными нормативами градостроительного проектирования Кировской области, утвержденными постановлением Правительства Кировской области от 30.12.2014 № 19/261, определен минимальный уровень обеспеченности населения социальными объектами регионального зна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тем, что нормативами градостроительного проектирования учтены все социальные объекты регионального и местного значения, нормативно-правовое и информационное обеспечение развития социальной инфраструктуры муниципального образования Ральниковское сельское поселение 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 xml:space="preserve">Малмыжского района </w:t>
      </w:r>
      <w:bookmarkEnd w:id="0"/>
      <w:r>
        <w:rPr>
          <w:rFonts w:cs="Times New Roman" w:ascii="Times New Roman" w:hAnsi="Times New Roman"/>
          <w:sz w:val="28"/>
          <w:szCs w:val="28"/>
        </w:rPr>
        <w:t>Кировской области находится на достаточном уровне и не требует внесения изменений.</w:t>
      </w:r>
    </w:p>
    <w:sectPr>
      <w:headerReference w:type="default" r:id="rId15"/>
      <w:type w:val="nextPage"/>
      <w:pgSz w:w="11906" w:h="16838"/>
      <w:pgMar w:left="1985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0:19:00Z</dcterms:created>
  <dc:creator>Sergey</dc:creator>
  <dc:description/>
  <cp:keywords/>
  <dc:language>en-US</dc:language>
  <cp:lastModifiedBy>Home</cp:lastModifiedBy>
  <cp:lastPrinted>2017-07-17T09:54:00Z</cp:lastPrinted>
  <dcterms:modified xsi:type="dcterms:W3CDTF">2017-07-18T06:51:00Z</dcterms:modified>
  <cp:revision>16</cp:revision>
  <dc:subject/>
  <dc:title/>
</cp:coreProperties>
</file>